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f you're a Taoist, a student of the I Ching, or just curiou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hing and divination, you should have this program! "Chou I: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of Chou" is an original translation of the Book of Chang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ten called 'I Ching') of the Chou Dynasty (circa 1100 B.C.).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provides an interpretation of the primordial symbolism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aic Chinese pictographs which reflect the Taoist and Shamanisti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 of the I Ching.  The translation included is entirely new,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- nationally recognized scholar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llows one to study the text, perform divinations,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(and your comments) to disk for later review.  Window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llow one to view data about the relevant Trigrams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xagram.  Also available (in a pop-up window) is a Glossary of o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key terms, with descriptions and interpretations of the anci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ese characters. Complete instructions are provided in the on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