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tart Ast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TRAL and press 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l Window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more tha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eeks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�35 ($60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Graf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 HA1 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sex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 with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tion modules,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a, support and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. Support Shareware.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