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Astral Windows -- Shareware Astrology Program -- Overview: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hareware. The full documentation com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. You are free to use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urposes for 1 calendar month,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o continue using it. See addres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rings benefits including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diction module, hundreds of birthdata of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famous, support for 1 month, 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shareware. Regi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roscope calculator and interpreter, Astral Windows 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llow easy interaction for astrologers, whether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o the art or are profession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t can be calculated and the data displayed or printed i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real (Hindu) or tropical (Western) mode. The program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o calculate sidereal solar returns, secondary dir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nsits.  Quick keys are provided for the rapid display of wh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s in either tropical or sidereal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amshas and other harmonic data are displayed around the ri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eel, with the signs and planets being displayed as glyph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s or another person's data have been calculated, the plan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gain shown around the rim of the wheel.  The wheel can b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Epson compatible printers from within the program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option to Shell out to DOS and directory listings of astro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an be made. The number of data that can be stored to di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ly on the disk space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s are calculated and shown in matrix form with major and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available.  Aspect orbs can be altered with o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keystrokes.  Astral Windows has an on-line guide to daylight sav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in the UK, France, Germany, Holland and Spain and also the 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USA zone ti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this software comes with options to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s, interpretations and predictions based on the 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These can be printed directly or alternatively saved as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later incorporation into documents.  Another option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real, tropical and aspectual data be saved in ASCII forma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mits the predictive and interpretative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shareware version is complete in all resp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gistration, the user receives a well-produced, typeset manual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birth data of stars, politicians etc.; the modules mi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areware version; thirty days telephone support and a six-mon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grade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l Windows is a suitable tool for the professional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er in astrology.  The range of options offered is compreh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ccuracy good enough for mo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Astral Windows uses a new pull-down menu interface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learn how to navigate the menus.  Using it is simple.  On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s provided and the manual gives sufficient extra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Astral Windows uses a new pull-down menu interface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learn how to navigate the menus.  Using it is simple.  On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s provided and the manual gives sufficient extra information.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l Windows uses a new pull-down menu interface, it is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navigate the menus.  Using it is simple.  On-lin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and the manual gives sufficient extra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any chart after 1000 AD to a high degr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ix different house systems including Placid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nus, Regiomantanus and Equal H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files limited only by the disk space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displays of the astrological ch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the screen to Epson compatible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print Western or Hindu astrologic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print the major aspects in the horosc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solar re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day for a year progr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transits and synastry between two ch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dates British Summer Time was operative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aylight saving times for Germany, France, Holland, Spain and Ita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one times for the USA Exit to DOS to carry out file ope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or batch entry of horosco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outlines of Western charts or interpre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Kalachakra mode Produce predictions based on the sola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display any data, you either have to load it from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a fresh chart. Two sample files EASTON.DAT and MONRO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with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oad option to produce a listing of these two files. Select one of the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nd it will be loaded. Press F9 or F10 to see the chart in  H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ester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navigate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creen displays are only available for CGA, EGA, VGA or MCGA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rbs and the display in the FILES, ORB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these files out to an Epson compatibl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eviously loaded the DOS &lt;GRAPHICS&gt;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OS 4.x or DR DOS 5.0 you can print VGA charts ou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aser printer there are a number of utilitie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which will let you print the scree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creen colours using the COLOU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are entering data which has been converted to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UT). UT is the 24 hour version of GMT. Use the Tim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daylight saving time applied when you were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manual is provided on registration, along with 30 days phone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dates for six months, and hundreds of horoscopes of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fa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shareware and is provided for evaluation purpos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regularly, you must register it with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($60).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r postal order to M.Magee, 18 Grafton Road, Harrow HA1 4Q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will be posted to you within 2 to 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pdate was issued to Shareware libraries August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