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ral Windows Version 6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Shareware. You are free to copy these files (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ty) and to use the software for a period of 1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fter this period, you must register. Registration costs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) $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hould be s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ke Magee, 18 Grafton Road, Harrow HA1 4QT, Middlesex 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Astral Windows (c) 1990 Mike Mag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Home and End keys to move from one end of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other. Use the cursor keys or Alt + F keys to move to Files, Alt +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ve to Predic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 keys are F2 for loading files, F10 to show Trop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els, and F9 to show Sidereal Wheels. F1 will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elp screen appropriate to the menu you are in. Es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 menus from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estern interpretation module has been added to the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ments have been made to the Kalachakra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minor calculation bugs have been fixed, and the calculation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 has been updated to allow calc of charts for any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pical charts now show the Part of Fort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le utility module has been added which lets you rename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.BCH (batch)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cules, MDA, CGA, EGA, VGA, and MCGA displays ar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wheel cannot be displayed for Hercules or M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tart the program with ASTRAL R, it will use B.V.Raman's Hin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anamsha rather than the SVP of Cyril Fagan. An "R"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top right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ook called Tantrik Astrology has just been publish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drake Press, PO Box 250, Oxford, UK. It explains the Kalachak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retation method, is suitable for beginners or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rologers, and costs 4.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Mike Magee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: Sen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 (UK orders) or $50 (US and Cana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Mike Magee, 18 Grafton Road, Harrow HA1 4Q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