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O R T U N E   T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377.30, which saves you $161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Information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.K. West Consulting                           FORTUNE 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       Please contact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K. West Consulting                 Fax:    (818) 366-17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8059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, CA 91346-8059         CompuServe:  72301,4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>(818) 368-5534.  (Technical support is not available at this</w:t>
      </w:r>
    </w:p>
    <w:p>
      <w:pPr>
        <w:pStyle w:val="PreformattedText"/>
        <w:bidi w:val="0"/>
        <w:jc w:val="left"/>
        <w:rPr/>
      </w:pPr>
      <w:r>
        <w:rPr/>
        <w:t>number.)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TUNE 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K. West Consulting (Licensor) grants to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>Licensee accepts, a license to use the licensed program in accordance with</w:t>
      </w:r>
    </w:p>
    <w:p>
      <w:pPr>
        <w:pStyle w:val="PreformattedText"/>
        <w:bidi w:val="0"/>
        <w:jc w:val="left"/>
        <w:rPr/>
      </w:pPr>
      <w:r>
        <w:rPr/>
        <w:t>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ibit 1 for Licensee's internal use. Licensor will deliver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licensed program to Licensee. Licensee may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pies of the licensed program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herein, provided that each copy of the program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's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legends under the Federal Acquisition Regulations (FAR)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may be used on only one computer at any one time. If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system, each terminal user is automatically conside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ing a distinct copy of the licensed program whether or not h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TELLER                                              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it and notifying Licensor in writing. This licen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erminate as otherwise provided in this agreement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 and all documentation related thereto constit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able properties and trade secrets of Licensor, ow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to the licensed program, embodying substantial cre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s which are secret, confidential, and not generally know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blic, and which secure to 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of and any documentation related thereto, in strict confid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not permit any person or entity to obtain access to it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Licensee shall inform Licensor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Licensor warrants that for a period of ninety day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ser documentation. Licensor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 is free from coding errors. Any program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to Licensor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to be actual coding errors will be corrected by Licen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TELLER                                              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The total liability of Licensor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e to Licensor for the specific client project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TERMINATION.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of this agreement and Licensee fails to cure such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fifteen days after written notice of such failure by Licens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Termination of this agreement under this paragraph sh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erminate any outstanding cllaims or actions that Licensor ha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gainst Licensee for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ior written consent of Licensor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sonably withheld. Licensor may assign this agreement entir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iscretion 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 applicable to contracts between residents. No su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ipal or County Court in and for Los Angeles County,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, or in the United States District Court for the th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TELLER                                              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or the breach thereof shall be settled by arbi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entitled to reasonable attorneys' fee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s, representations, understandings and negotiation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may not be amended other than by writing sign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 writing and signed by duly authorized representativ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arties. No term or provision hereof shall be deemed wai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breach excused unless such waiver or consent shall be i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gned by the party claimed to have waived or consented.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nt by 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shall not constitute a consent to, waiver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    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      __________________________________</w:t>
      </w:r>
    </w:p>
    <w:p>
      <w:pPr>
        <w:pStyle w:val="PreformattedText"/>
        <w:bidi w:val="0"/>
        <w:jc w:val="left"/>
        <w:rPr/>
      </w:pP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____     Rosemary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____     Title: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     Address: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P.O. Box 8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Mission Hills, CA 91346-8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TELLER                                              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TUNE 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$2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$20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$19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$18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$17.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$16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$15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$15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$14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$13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$12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$11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+          Please contact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five copies of the retail version of</w:t>
      </w:r>
    </w:p>
    <w:p>
      <w:pPr>
        <w:pStyle w:val="PreformattedText"/>
        <w:bidi w:val="0"/>
        <w:jc w:val="left"/>
        <w:rPr/>
      </w:pPr>
      <w:r>
        <w:rPr/>
        <w:t>FORTUNE TELLER.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>copies licensed. R.K. West Consulting can supply multiple copies of the</w:t>
      </w:r>
    </w:p>
    <w:p>
      <w:pPr>
        <w:pStyle w:val="PreformattedText"/>
        <w:bidi w:val="0"/>
        <w:jc w:val="left"/>
        <w:rPr/>
      </w:pP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>shipping and handling costs. R.K. West Consulting can supply multiple</w:t>
      </w:r>
    </w:p>
    <w:p>
      <w:pPr>
        <w:pStyle w:val="PreformattedText"/>
        <w:bidi w:val="0"/>
        <w:jc w:val="left"/>
        <w:rPr/>
      </w:pPr>
      <w:r>
        <w:rPr/>
        <w:t>copies of the printed User's Guide at an additional cost of $5.00 per copy</w:t>
      </w:r>
    </w:p>
    <w:p>
      <w:pPr>
        <w:pStyle w:val="PreformattedText"/>
        <w:bidi w:val="0"/>
        <w:jc w:val="left"/>
        <w:rPr/>
      </w:pPr>
      <w:r>
        <w:rPr/>
        <w:t>plus shipping and handling costs. If R.K. West Consulting issues a major</w:t>
      </w:r>
    </w:p>
    <w:p>
      <w:pPr>
        <w:pStyle w:val="PreformattedText"/>
        <w:bidi w:val="0"/>
        <w:jc w:val="left"/>
        <w:rPr/>
      </w:pPr>
      <w:r>
        <w:rPr/>
        <w:t>upgrade of FORTUNE TELLER within ninety (90) days of signing the site</w:t>
      </w:r>
    </w:p>
    <w:p>
      <w:pPr>
        <w:pStyle w:val="PreformattedText"/>
        <w:bidi w:val="0"/>
        <w:jc w:val="left"/>
        <w:rPr/>
      </w:pPr>
      <w:r>
        <w:rPr/>
        <w:t>licensing agreement, the upgrade will provided free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TELLER                                               Page 5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