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ED EXTRA HEL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has been thoroughly tested, and complet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tained in the user's manual. We will be happy to provid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by telephone, for a fee. The toll number is 900-884-3578</w:t>
      </w:r>
    </w:p>
    <w:p>
      <w:pPr>
        <w:pStyle w:val="PreformattedText"/>
        <w:bidi w:val="0"/>
        <w:spacing w:before="0" w:after="0"/>
        <w:jc w:val="left"/>
        <w:rPr/>
      </w:pPr>
      <w:r>
        <w:rPr/>
        <w:t>(1-900-88-HELP-8). The charge is $2.00 per minute, with the first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free. 900-number support is currently available in the U.S.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hours are 8:00 A.M. - 5:00 P.M., Central Time, Monda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ay. (Users who do not have access to 900 numbers can pay by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or purchase a pre-paid telephone support contract. To arrang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, please call 314-256-3130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by mail is FREE. Mail support to registered users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. (However, we reserve the right to terminate support to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judgment are unreasonable or abusive, or who have system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ranscend the scope of this software.) Unregistered users: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receiving a self-addressed, stamped envelope with your inqui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upport to unregistered users will be limited to getting you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or responding to error messag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