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O F T W A R E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. This information applies to individual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NOT a public domain program. It is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in violation of Copyright law or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be prosecuted to the best of our ability.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you may copy this software and documentation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 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pyright holder for the software, Rosemary West dba 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are hereby granted permission by R.K. West Cons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oftware diskette for their own use (for evaluation purpos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ndividuals to evaluate, ONLY when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ckage. If you charge any kind of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s or services when you make or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.K. West Consulting.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The Contracto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.K. West Consulting, P.O. Box 8059, Mission Hill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