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I C H A R D   W E B S T E R   P R O G R A M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or) provide a "golden master" of the diskettes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nd how much you save per site licens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rchased a site license for 11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$377.30, which saves you $161.70 of the cost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purchases.  The more sites you license,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 License Information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.K. West Consulting                           RICHARD WEB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count      Price Per      Sav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      Percentage       Unit        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-  10          25%          $21.75         $ 7.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-  15          30%          $20.30         $ 8.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-  20          33%          $19.43         $ 9.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 -  25          36%          $18.56         $10.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-  30          39%          $17.69         $11.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 -  40          42%          $16.82         $12.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 -  50          45%          $15.95         $13.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 -  60          48%          $15.08         $13.9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1 -  70          51%          $14.21         $14.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 -  80          54%          $13.34         $15.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1 -  90          57%          $12.47         $16.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1 - 100          60%          $11.60         $17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1+           Please contact R.K. West Consul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>document is the complete license agreement.  Simply print it,</w:t>
      </w:r>
    </w:p>
    <w:p>
      <w:pPr>
        <w:pStyle w:val="PreformattedText"/>
        <w:bidi w:val="0"/>
        <w:jc w:val="left"/>
        <w:rPr/>
      </w:pPr>
      <w:r>
        <w:rPr/>
        <w:t>fill it out, sign under LICENSEE, enclose a check or money order</w:t>
      </w:r>
    </w:p>
    <w:p>
      <w:pPr>
        <w:pStyle w:val="PreformattedText"/>
        <w:bidi w:val="0"/>
        <w:jc w:val="left"/>
        <w:rPr/>
      </w:pPr>
      <w:r>
        <w:rPr/>
        <w:t>for 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K. West Consulting                 Fax:    (818) 366-17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.O. Box 8059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on Hills, CA 91346-8059         CompuServe:  72301,4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questions, or if you need site license</w:t>
      </w:r>
    </w:p>
    <w:p>
      <w:pPr>
        <w:pStyle w:val="PreformattedText"/>
        <w:bidi w:val="0"/>
        <w:jc w:val="left"/>
        <w:rPr/>
      </w:pPr>
      <w:r>
        <w:rPr/>
        <w:t>information for more than 100 sites, please call our offices at</w:t>
      </w:r>
    </w:p>
    <w:p>
      <w:pPr>
        <w:pStyle w:val="PreformattedText"/>
        <w:bidi w:val="0"/>
        <w:jc w:val="left"/>
        <w:rPr/>
      </w:pPr>
      <w:r>
        <w:rPr/>
        <w:t>(818) 368-5534.  (Technical support is not available at this</w:t>
      </w:r>
    </w:p>
    <w:p>
      <w:pPr>
        <w:pStyle w:val="PreformattedText"/>
        <w:bidi w:val="0"/>
        <w:jc w:val="left"/>
        <w:rPr/>
      </w:pPr>
      <w:r>
        <w:rPr/>
        <w:t>number.)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ICHARD WEB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.K. West Consulting (Licensor) grants to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(Licensee), and</w:t>
      </w:r>
    </w:p>
    <w:p>
      <w:pPr>
        <w:pStyle w:val="PreformattedText"/>
        <w:bidi w:val="0"/>
        <w:jc w:val="left"/>
        <w:rPr/>
      </w:pPr>
      <w:r>
        <w:rPr/>
        <w:t>Licensee accepts, a license to use the licensed program in accordance with</w:t>
      </w:r>
    </w:p>
    <w:p>
      <w:pPr>
        <w:pStyle w:val="PreformattedText"/>
        <w:bidi w:val="0"/>
        <w:jc w:val="left"/>
        <w:rPr/>
      </w:pPr>
      <w:r>
        <w:rPr/>
        <w:t>the terms and conditions contained in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 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listed in Exhibit 1 and related program user document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rights to the source code versions of the licensed program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2  "Object code" means any instruction or set of instru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3 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ed materials used for user instruction or reference in us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4  "Use" means copying of any portion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a storage unit or media into the designated equipmen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1 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hibit 1 for Licensee's internal use. Licensor will deliver f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 of the licensed program to Licensee. Licensee may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copies of the licensed program, up to the number of cop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d herein, provided that each copy of the program con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or's copyright notice and any other proprietary legen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ing legends under the Federal Acquisition Regulations (FAR)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, contained on 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2 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may be used on only one computer at any one time. If us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twork system, each terminal user is automatically consider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using a distinct copy of the licensed program whether or not h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3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ompile, disassemble, otherwise reverse engineer, or transfe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d program except as provided in this agreement. Any su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authorized use shall result in immediate and automatic termi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ARD WEBSTER                                               Page 1 of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.0 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1  This license is effective until terminated. Licensee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 it at any time by destroying the licensed program and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 of it and notifying Licensor in writing. This license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terminate as otherwise provided in this agreement.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ion, Licensee shall return all materials not destroy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or together with a written verification that the rem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 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  The licensed program is licensed, not sold. Nothin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greement shall be construed as conveying title in the licen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 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censed program and all documentation related thereto constit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luable properties and trade secrets of Licensor, own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to the licensed program, embodying substantial crea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orts which are secret, confidential, and not generally known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ublic, and which secure to Licensor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 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of and any documentation related thereto, in strict confid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o not permit any person or entity to obtain access to it ex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required for Licensee's own internal use 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4  Licensee shall inform Licensor promptly and in writ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actual or suspected unauthorized use or disclosur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5 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1  Licensor warrants that for a period of ninety days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te of delivery of the licensed program, the program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modified by the Licensee, will perform in substantial conform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user documentation. Licensor does not warrant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d program is free from coding errors. Any program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ed to Licensor during the warranty period and determin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or to be actual coding errors will be corrected by Licen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a reasonable time. Any modifications to the licensed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ARD WEBSTER                                               Page 2 of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 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ilure of the licensed program to perform as warranted is cau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censed program being (1) not used in accordance with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, or (2) modified by any person other than author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or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3 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  The total liability of Licensor or its suppliers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im or damage arising out of the use of the licensed program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related to this license shall be limited to direct dam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shall not exceed the license fee(s) which have been pai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e to Licensor for the specific client project which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 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AL DAMAGES, INCLUDING ANY LOST PROFITS, LOST SAVINGS OR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 OR CONSEQUENTIAL DAMAGES ARISING OUT OF THE USE OF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BILITY TO USE THE LICENSED PROGRAM, EVEN IF LICENSOR HAS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 TERMINATION. THIS LICENSE MAY BE TERMINATED BY LICENSOR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1 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 of this agreement and Licensee fails to cure such fail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fifteen days after written notice of such failure by Licenso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2 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3  Termination of this agreement under this paragraph sh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terminate any outstanding cllaims or actions that Licensor ha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have against Licensee for violation of the terms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 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1 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prior written consent of Licensor, which consent will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reasonably withheld. Licensor may assign this agreement entirely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 discretion upon the express written assumption of the oblig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2 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ifornia applicable to contracts between residents. No suit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forcement of or for a declaration of rights between the parti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greement shall be commenced in any court other th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nicipal or County Court in and for Los Angeles County, Stat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ifornia, or in the United States District Court for the the S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ARD WEBSTER                                               Page 3 of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3 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greement or the breach thereof shall be settled by arbi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ccordance with the commercial rules of the American Arbi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ociation, using an arbitrator with knowledge of compute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, and judgment upon the award rendered by the arbitrator(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entered in any court having jurisdiction thereof.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bitration or other action arising out of any claimed breach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reement or transactions under this agreement may be demand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party more than one year after the cause of action accru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vailing party in any such action related to or arising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greement shall be entitled to reasonable attorneys' fees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sion shall not apply to any action or proceeding for injun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4 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reements, representations, understandings and negotiations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reement may not be amended other than by writing signed by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5 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6 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in writing and signed by duly authorized representativ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parties. No term or provision hereof shall be deemed waive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breach excused unless such waiver or consent shall be in wr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igned by the party claimed to have waived or consented.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ent by any party to or waiver of a breach by the other,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 or implied, shall not constitute a consent to, waiver of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use for any other, different or 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7 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s of the parties hereto, but nothing in this paragraph sha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rued as a consent to any assignment of this agreement by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8 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CENSEE                               LICENSOR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      __________________________________</w:t>
      </w:r>
    </w:p>
    <w:p>
      <w:pPr>
        <w:pStyle w:val="PreformattedText"/>
        <w:bidi w:val="0"/>
        <w:jc w:val="left"/>
        <w:rPr/>
      </w:pPr>
      <w:r>
        <w:rPr/>
        <w:t>Authorized Representative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d name_________________________     Rosemary W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______________________________     Title: Ow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____________________________     Address: R.K. West Consul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     P.O. Box 80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     Mission Hills, CA 91346-80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ARD WEBSTER                                               Page 4 of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ICHARD WEB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USERS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 -  10               $21.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 -  15               $20.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6 -  20               $19.4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1 -  25               $18.5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6 -  30               $17.69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1 -  40               $16.8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1 -  50               $15.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1 -  60               $15.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1 -  70               $14.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1 -  80               $13.3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1 -  90               $12.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1 - 100               $11.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01+          Please contact R.K. West Consul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prices include five copies of the retail version of</w:t>
      </w:r>
    </w:p>
    <w:p>
      <w:pPr>
        <w:pStyle w:val="PreformattedText"/>
        <w:bidi w:val="0"/>
        <w:jc w:val="left"/>
        <w:rPr/>
      </w:pPr>
      <w:r>
        <w:rPr/>
        <w:t>RICHARD WEBSTER. Licensee may make additional copies, up to the number of</w:t>
      </w:r>
    </w:p>
    <w:p>
      <w:pPr>
        <w:pStyle w:val="PreformattedText"/>
        <w:bidi w:val="0"/>
        <w:jc w:val="left"/>
        <w:rPr/>
      </w:pPr>
      <w:r>
        <w:rPr/>
        <w:t>copies licensed. R.K. West Consulting can supply multiple copies of the</w:t>
      </w:r>
    </w:p>
    <w:p>
      <w:pPr>
        <w:pStyle w:val="PreformattedText"/>
        <w:bidi w:val="0"/>
        <w:jc w:val="left"/>
        <w:rPr/>
      </w:pPr>
      <w:r>
        <w:rPr/>
        <w:t>distribution diskettes at an additional cost of $5.00 per copy plus</w:t>
      </w:r>
    </w:p>
    <w:p>
      <w:pPr>
        <w:pStyle w:val="PreformattedText"/>
        <w:bidi w:val="0"/>
        <w:jc w:val="left"/>
        <w:rPr/>
      </w:pPr>
      <w:r>
        <w:rPr/>
        <w:t>shipping and handling costs. R.K. West Consulting can supply multiple</w:t>
      </w:r>
    </w:p>
    <w:p>
      <w:pPr>
        <w:pStyle w:val="PreformattedText"/>
        <w:bidi w:val="0"/>
        <w:jc w:val="left"/>
        <w:rPr/>
      </w:pPr>
      <w:r>
        <w:rPr/>
        <w:t>copies of the printed User's Guide at an additional cost of $5.00 per copy</w:t>
      </w:r>
    </w:p>
    <w:p>
      <w:pPr>
        <w:pStyle w:val="PreformattedText"/>
        <w:bidi w:val="0"/>
        <w:jc w:val="left"/>
        <w:rPr/>
      </w:pPr>
      <w:r>
        <w:rPr/>
        <w:t>plus shipping and handling costs. If R.K. West Consulting issues a major</w:t>
      </w:r>
    </w:p>
    <w:p>
      <w:pPr>
        <w:pStyle w:val="PreformattedText"/>
        <w:bidi w:val="0"/>
        <w:jc w:val="left"/>
        <w:rPr/>
      </w:pPr>
      <w:r>
        <w:rPr/>
        <w:t>upgrade of RICHARD WEBSTER within ninety (90) days of signing the site</w:t>
      </w:r>
    </w:p>
    <w:p>
      <w:pPr>
        <w:pStyle w:val="PreformattedText"/>
        <w:bidi w:val="0"/>
        <w:jc w:val="left"/>
        <w:rPr/>
      </w:pPr>
      <w:r>
        <w:rPr/>
        <w:t>licensing agreement, the upgrade will provided free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CHARD WEBSTER                                               Page 5 of 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