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ICHARD WEBST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on Hills, CA 91346-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Registered versions @ $29.00 each: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3.5" disks, add $1 per registration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shipping, $6.00                               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OTAL ENCLOSED: 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are in U.S. dollars, checks drawn on and payable through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You may register by credit card through Advanced Support Group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 call 800-788-0787. Others, call 314-965-5630. These numbers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only.) You can Fax a credit card order to ASG at 314-966-1833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t to them at 11900 Grant Place, St. Louis MO 96131. Vis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re accepted. Please do not mail credit card orders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 (and do not mail checks to ASG). Minimum credit card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more than 5 copies of this software, use SITELIC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gistration details and information for foreign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us where you found this program!      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ype of computer do you have?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______  Do you have a hard disk?_____  If yes, what size?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of each of the following floppy drives does your computer hav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5.25" 360K  ___5.25" 1.2M  ___3.5" 720K  ___3.5" 1.4M ___Other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ollowing types of printer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Dot Matrix   ___Laser   ___Ink Jet   ___Daisy Whe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Other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following describes the kind of monitor/graphics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Hercules ___CGA ___EGA mono ___EGA color ___VGA mono ___VG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Other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your comments about this software? (Use other sid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