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MAKE A BACKUP COPY of the original disk before you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DISKCOPY command in your DOS manual.) Put the original in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use the copy as the master disk when you inst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in all of the following examples, if your drive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names are different, you can simply use the same comman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actual drive letter and directory name. For example, w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ppy drives as drive A and drive B. If yours are really calle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and drive E, then use D and E instead of A and B. In our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subdirectory is called WEST. But you can name it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For example, if you name it GAMES, just use GAMES i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TWO FLOPPY DRIVES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Put a new, formatted disk in drive B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file being copied to the disk in the B drive.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have been copied, the B disk is your working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FLOPPY DISK WHEN YOU HAVE ONE FLOPPY DRIVE: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drive A. Have a new disk ready.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display messages telling you when to put the "source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"target disk" into the drive. The "source disk" is your mast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rget disk" is your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A HARD DISK: The first thing you need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e hard disk. (If the subdirectory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you don't have to create it now.) For example, if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subdirectory WEST, you would start at your C&gt; prompt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put the master disk in the A drive and 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all the files being copied. When the copying is finish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SPACE? If you are running programs on floppy disks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disk space for the data files created by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documentation files, which the program does not need,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. However, these files contain important informati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for reference, so do not delete them from your master dis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documentation files, put the working disk in th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A:*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ILES: Program files can be identified by the extension 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after the file name. To run the program, simply type its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 program named TAROT.EXE, type TARO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ND INSTRUCTIONS: Most of our instruction manual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gram files which allow you to view the manual on screen or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se files have the COM or the EXE extension, and have "DOC"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ame. Simply enter the appropriate comman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gram BY THE NUMBERS, the instruction manual w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DOC.EXE. To view the manual, type NUMDOC and press &lt;ENTER&gt;. You c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ocument on screen, or print it by pressing &lt;ALT&gt;&lt;H&gt;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ful commands,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ich have the DOC or TXT extension are ASCII format files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OS Text files) which can be viewed or printed using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typical setup, you can print a documen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DOC using this command:  TYPE CATALOG.DOC &gt; 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this file on screen, you would enter: TYPE CATALOG.DOC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cessful use of MORE assumes that the correct DOS files a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If this is not the case, you can simply use TYPE CATALOG.DOC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scroll up out of vie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view and print this kind of file with most word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ASCII", "DOS Text" or "Non-document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AND UPDATES: Sometimes changes are made in a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completed. Information about such changes will appear on dis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alled UPDATE.DOC. If this file appears on your disk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to get the latest important information about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: Sometimes a new version of a program will ask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data files. Do not answer "yes" unless you have already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data. Don't copy the backed-up data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fter the files have been updated. This backup is simply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data damage or loss. You should make backups regu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UL INFORMATION: Check your program disks for files named README.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DOC, SUPPORT.DOC and UPDATE.DOC. You won't always find these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ey may contain additional helpful information, including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roubleshooting and softwar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MART!  Before installing new versions of any software, make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old files. This protects you in case of an err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e process. Remember that power surges, hardware fail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errors can all lead to data loss or damage. Make backup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a regular basis. If you wonder how often you need to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 documents, mailing lists, spreadsheets, etc., ask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any days worth of work can I afford to lose?"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ystem of three or more sets of backup disks which you rot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sis. That way, if something unfortunate happens to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, you will have another set available. A few minutes sp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backups can save you hours of heartbreaking work trying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DISK? It seems that in hot weather we are more likel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bout "bad" or unreadable disks. Floppy disks are suscep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, moisture and magnetism. A disk that sits all day in a hot mail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ck where temperatures exceed 100 degrees is likely to be damaged.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been exposed to magnetism may becom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ssuming a disk is bad, try it on another computer.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's drive heads are dirty or slightly misaligned. Susp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ften get disk error messages with different disks. An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cleaning kit may help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the round disk gets trapped inside its square c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n error because it can't rotate freely. Remove the dis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ap each of the four edges sharply on the surface of your de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loosen the disk. Try reading the dis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on Utilities and Mace Utilities both have features that can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ve unreadable disks. Any serious computer user should have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milar utilit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case, if we sent you an unreadable disk, we will be ha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it with a fresh copy of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EXTRA HELP? This software has been thoroughly tested, and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contained in the user's manual. We will be happ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technical support by telephone, for a fee. The toll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-884-3578 (1-900-88-HELP-8). The charge is $2.00 per minut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4 seconds free. 900-number support is currently available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Support hours are 8:00 A.M. - 5:00 P.M., Central Time, Mond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. (Users who do not have access to 900 numbers can pay by credit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rchase a pre-paid telephone support contract. To arr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, please call 314-256-3130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by mail is FREE. Mail support to registered users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. (However, we reserve the right to terminate support to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judgment are unreasonable or abusive, or who have system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difficulties which transcend the scope of this softwa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: We appreciate receiving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your inquiry. Free support to un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getting you up and running, or responding to error mess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