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nctions to integrate the emulation of an IO device with the boch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x_register_io_handler(bx_iodev_t devi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bx_register_int_vector(Bit8u vector, Bit32u bios_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(* funct)(int vecto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bx_add_input(int fd, int event_type, void (* funct)(voi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x_register_timer( void (*funct)(void), Bit32u usecon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_register_io_handler() registers the characteristics of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 device.  The characteristics are defined by the following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clude an address range to which the device maps.  Si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 device map more than one non-continugous address rang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is function multiple times with the same value for io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ndler_name, and vary the values of start_addr, end_addr, &amp; addr_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   *handler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32u  start_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32u  end_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8u   addr_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  ir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8u   (* io_handler)(Bit8u call_reason, Bit8u address_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32u address, Bit8u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bx_iodev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_name defines the name of the device, such as "DMA control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8254 PIT" and is currently only used for printing conflic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_addr is the beginning address of an address range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maps.  For IO addresses this can take on values from 0x0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FFFF.  Only the mapping of VGA memory addresses 0xA0000 to 0xBFF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upported, as it is hardwired fo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addr is the ending address of an address range which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s.  Same ranges as start_addr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_space defines which address space, memory or IO, that the start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_addr fields pertain to.  It may take on eithe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_IO_ADDRESS_SPACE or the value BX_MEMORY_ADDRESS_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 is the IRQ line which the device is attached to, if any.  I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on the values 0..15, or BX_NO_IRQ if it is not attached to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_handler is a function pointer, which designates a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hould be called when there is a read/write to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start_addr and end_addr inclusive.  When this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 device handling function is called with the parameter call_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either BX_CALL_REASON_READ or BX_CALL_REASON_WRITE, address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either BX_IO_ADDRESS_SPACE or BX_MEMORY_ADDRESS_SPACE,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the address which is being read or written, and for writes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to the value to be written to that address.  For rea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the passed address is expected to be return()ed by th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_register_int_vector() registers a C function, funct, to be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incurrs an interrupt of value vector.  The parameter bios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urrently unused.  Just pass the value 0 for bios_addr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will be called with the interrupt vector as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  vector is in the range 0..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_add_input() named after a similar feature in TCL/TK,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 function, funct, to be called whenever there are particula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vents on the file descriptor fd.  The parameter event_type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ypes and is formed by the logical OR of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_FD_EVENT_READ, BX_FD_EVENT_WRITE, BX_FD_EVENT_EXCEP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 is called, it must examine fd to see which ev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ding, and take car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_register_timer() registers a C funtion, funct, to be call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conds microseconds.  For the effective emulation of some IO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be useful to be called periodically to do a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or perform checks, since the CPU emulation code will ha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al CPU for this process.  The system timer is multiple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vailable a number of timers.  Since the system timer is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notice of expiration via the SIGVTALRM signal, 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which make use of the SIGVTALRM must be avoided!  useco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the resolution of the system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read/write to the IO address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8u bx_inp(Bit16u 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bx_outp(Bit16u addr, Bit8u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_inp() is called to read a value (byte) from the IO based address, 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 is in the range 0..0x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_outp() is called to write a value (byte) to the IO based address, 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 is in the range 0..0xFFFF.  value is in the range 0..0x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read/write to the memory address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8u bx_peek(Bit32u 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bx_poke(Bit32u addr, Bit8u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_peek() is called to read a value (byte) from the memory base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.  addr is in the range 0..(4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_poke() is called to write a value (byte) to the memory base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.  addr is in the range 0..(4G).  value is in the range 0..0x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bx_error(int bomb_ou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_error() is called whenever a (non)terminal message is to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value of bomb_out is non-zero, the message is posted and 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lled, otherwise it returns.  The message passed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as printf(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_error(1, "Terminal error in such-in-such()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_error(0, "Ignoring bogus value of %d in %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_val, "some functio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