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#SE#EN#ND#DM#MA#AI#I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ic A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mmoth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ic@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8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endmail Version 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n_#d_#m_#a_#i_#l implements a general purpose internetwor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facility under the UNIX* operating  system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ied  to any one transport protocol -- its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kened to a crossbar switch, relaying messages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 into  another.   In the process, it can do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ssage header editing to put the message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is appropriate for the receiving domain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under the control of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requirements of  flexibility  for  _#s_#e_#n_#d_#m_#a_#i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figuration  file  can  seem somewhat unapproa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only a few basic configurations for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for which standard configuration files have been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d.  Most other configurations can be built by 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configuration files increm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n_#d_#m_#a_#i_#l  is based on RFC822 (Internet Mail Forma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ol), RFC821 (Simple  Mail  Transport  Protocol),  RFC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 Host  Requirements),  and  RFC1425  (SMT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).  However, since _#s_#e_#n_#d_#m_#a_#i_#l is designed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wider world, in many cases it can be configured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tocols.  These cases are describ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_#s_#e_#n_#d_#m_#a_#i_#l is intended to run without  the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itoring, it has a number of features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or adjust the  operation  under  unusual  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s.  These features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UNIX is a trademark of Unix Systems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 S#SM#MM#M:#:0#08#8-#-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2#2 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 one  describes  how  to  do  a  basic _#s_#e_#n_#d_#m_#a_#i_#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Section two explains the day-to-day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you  should know to maintain your mail syste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latively normal site,  these  two  section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sufficient  information for you to install _#s_#e_#n_#d_#m_#a_#i_#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it happy.  Section three describes some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y  be  safely tweaked.  Section four h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command line arguments.  Section f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itty-gritty  information abou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for masochists and  people  who  must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onfiguration file.  Section six describes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that can be done at  compile  time.   Section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 a brief description of differences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e_#n_#d_#m_#a_#i_#l.  The appendixes give a brief but detailed expl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 a  number of features not described i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 S#SM#MM#M:#:0#08#8-#-7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1.#.  B#BA#AS#SI#IC#C I#IN#NS#ST#TA#AL#LL#L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basic steps  to  installing  _#s_#e_#n_#d_#m_#a_#i_#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ard part is to build the configuration t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file that _#s_#e_#n_#d_#m_#a_#i_#l reads  when  it  starts  up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s  the  mailers  it  knows  about,  how 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, how to rewrite the  message  head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 of various options.  Althoug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is quite complex, a configuration  can  usu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 by  adjusting an existing off-the-shelf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.  The second part is actually  doing  the 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, i.e., creating the necessary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mainder  of  this  section  will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_#s_#e_#n_#d_#m_#a_#i_#l assuming you can use 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 configurations  and that the standard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parameters are acceptable.  All pathnames and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s  are  given  from  the root of the _#s_#e_#n_#d_#m_#a_#i_#l sub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_#/_#u_#s_#r_#/_#s_#r_#c_#/_#u_#s_#r_#._#s_#b_#i_#n_#/_#s_#e_#n_#d_#m_#a_#i_#l on 4.4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loading this off the tape, continu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ext  section.  If you have a running binar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, you should probably skip to section 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.#.1#1.#.  C#Co#om#mp#pi#il#li#in#ng#g S#Se#en#nd#dm#ma#ai#i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 _#s_#e_#n_#d_#m_#a_#i_#l  source is in the _#s_#r_#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on a 4.4BSD system, compile by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 "make".   On  other systems, you may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the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#1.#.1#1.#.1#1.#.  O#Ol#ld#d v#ve#er#rs#si#io#on#ns#s o#of#f m#ma#ak#k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not running the new version of m#ma#ak#k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probably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-f Makefile.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le  does  not  assume several new syn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"+=" syntax in macro  defin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.include"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#1.#.1#1.#.2#2.#.  C#Co#om#mp#pi#il#la#at#ti#io#on#n f#fl#la#ag#g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e_#n_#d_#m_#a_#i_#l  supports  two  different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_#a_#l_#i_#a_#s_#e_#s database.  Thes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DBM      The  ``new  DBM''  format,  availab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arly  all  systems  around to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the preferred format prior to 4.4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allows such complex things 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s and closing  a  currently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8#8 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DB     The  new  database package from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this, use it.  It allow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,  multiple  open  databases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-memory caching, and so fort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e  this  in  conjunction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ther two; if you do,  old 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read, but when a new database is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ed it will be in NEWDB  format.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sty  hack, if you have NEWDB, NDB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S   defined,   and    if    the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/_#v_#a_#r_#/_#y_#p_#/_#M_#a_#k_#e_#f_#i_#l_#e  exists and is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s_#e_#n_#d_#m_#a_#i_#l will create  both  new  and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s  of  the  alias  file  dur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n_#e_#w_#a_#l_#i_#a_#s  command.   This   is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 the  Sun NIS/YP syste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BM version of the alias file.  It's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sin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ither of these are defined, _#s_#e_#n_#d_#m_#a_#i_#l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file into memory on every  invoca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low and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 V  based systems can define SYSTEM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everal small adjustments.  This  chang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 of timezones and uses the much less 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ent _#l_#o_#c_#k_#f call in preference to _#f_#l_#o_#c_#k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pecified separately using the compila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5TZ and LOCKF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have the _#u_#n_#s_#e_#t_#e_#n_#v rout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 library,  define  the  UNSETENV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have to  define  the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 LA_TYPE to describe how your loa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mputed.  This and other flags are detai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#1.#.1#1.#.3#3.#.  C#Co#om#mp#pi#il#la#at#ti#io#on#n a#an#nd#d i#in#ns#st#ta#al#ll#l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 making  the  local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bove, You should be able to comp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 the  system.  Compilation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"make1"  in the s#se#en#nd#dm#ma#ai#il#l/#/s#sr#rc#c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able to instal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where you may have to replace "make" with "make -f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ist"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 S#SM#MM#M:#:0#08#8-#-9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install the  binary  in  /usr/sb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   links    from   /usr/bin/newalias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sr/bin/mailq to  /usr/sbin/sendmail.   On  4.4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 it will also format and install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.#.2#2.#.  C#Co#on#nf#fi#ig#gu#ur#ra#at#ti#io#on#n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S_#e_#n_#d_#m_#a_#i_#l cannot operate without  a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 The  configuration  defines  the  ma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ood at this site, how to access  them,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  email to remote mail systems,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ing  parameters.   This   configuration   fi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in the later por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_#s_#e_#n_#d_#m_#a_#i_#l  configuration  can  be dau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.  The world is complex, and the mail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 reflects  that.   The  distribution 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4-based configuration package that hides a 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 configuration  files  are simpler th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largely because the world has become simp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particular,  text-based  host files are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d, obviating the need to "hide" hosts 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ed interne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 files also assume that most of your ne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s  use  domain-based  UUCP  addressing;  that 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 of  naming hosts as "host!user" the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st.domain!user".  The configuration  fil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d  to  work  around this, but it is m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n't tested these yet  on  an  isolated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 with a single UUCP connection to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world.  If you are in such an environme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omments to sendmail@CS.Berkeley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r  configuration  files  are processed by _#m_#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ate local customization; the  directory  _#c_#f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_#s_#e_#n_#d_#m_#a_#i_#l  distribution  directory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files.  This directory contains several 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        Both   site-dependent  and  sit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s of hosts.  These can b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 names  (e.g.,  "ucbvax.mc")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s are gateways or more general 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s  (such  as  "tcpproto.mc"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 an  SMTP-connected  ho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uucpproto.mc" as a general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CP-connected  host).   Files  ending   .#.m#m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``Master  Configuration'')  are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1#10#0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s; the output is  in  the 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nding .#.c#cf#f file.  The gener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   Site-dependent    subdomain   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 are tied to the way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s  to  do  addressing.    For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#do#om#ma#ai#in#n/#/c#cs#s.#.e#ex#xp#po#os#se#ed#d.#.m#m4#4  is our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s in the CS.Berkeley.EDU subdoma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 their individual hostname to be 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lly visible;  d#do#om#ma#ai#in#n/#/c#cs#s.#.h#hi#id#dd#de#en#n.#.m#m4#4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 except  that  the  hostname 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verything  looks  like   it   comes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.Berkeley.EDU).    These   are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DOMAIN m#m4#4 macro in the .#.m#mc#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  Definitions of specific features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 host  in  your  site migh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referenced using  the  FEATURE  m#m4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.   An  example  feature is use_cw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hich   tells   _#s_#e_#n_#d_#m_#a_#i_#l   to    read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etc/sendmail.cw file on startup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f local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      Local hacks, referenced using  the  HACK  m#m4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.   Try  to  avoid these. 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ing them here is to make  it  clea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sm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4        Site-independent  _#m_#4(1)  include 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information common to a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  This   can  be  thought  of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#includ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   Definitions of mailers, referenc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ER  m#m4#4  macro.   Defined mailer typ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distribution  are  fax,  local, 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cp, and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type    Definitions   describing  various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environments (such as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 files).  These are referenc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STYPE m#m4#4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        Shell files used by the  m#m4#4  build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n't have to mess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 site  configuration informa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UUCP connectivity.  They normal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s of site informa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1#1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E(conte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E(hopt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E(nka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E(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 are  referenced  using  the SITE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ECONFIG(site.config.file, name_of_site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_#X is the macro/class name to us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  be  U  (indicating  locally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s) or one of W, X, or Y for up 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UUCP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in a new domain (e.g., a company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bably want to create a cf/domain 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  This consists primarily of rela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example,  Berkeley's  domain  definition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s  for  BitNET,  CSNET, and UUCP.  Of thes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UCP relay is particularly specific  to 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of these are internet-style domain nam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o make certain they  are  reasonable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omains  at  Berkeley  are also re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f/domain directory.  For example, the domain  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sed  is  the  Computer  Science subdom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hostname shown to other users;  cs-hidden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 appear to be from the CS.Berkeley.EDU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local host information included). 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have to update this directory to be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 for you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have to use or create .#.m#mc#c fil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c_#f_#/_#c_#f  subdirectory  for your hosts.  This is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f/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.#.3#3.#.  D#De#et#ta#ai#il#ls#s o#of#f I#In#ns#st#ta#al#ll#la#at#ti#io#on#n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ubsection describes the files that com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_#s_#e_#n_#d_#m_#a_#i_#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#1.#.3#3.#.1#1.#.  /#/u#us#sr#r/#/s#sb#bi#in#n/#/s#se#en#nd#dm#ma#ai#i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binary   for   _#s_#e_#n_#d_#m_#a_#i_#l  is 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sr/sbin2.   It  should  be  setuid   root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This is usually /usr/sbin on 4.4BSD and  newer 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systems install it in /usr/lib.  I understand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ucblib on System V Releas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1#12#2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 reasons, /, /usr, and /usr/sbi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d by root, mode 75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#1.#.3#3.#.2#2.#.  /#/e#et#tc#c/#/s#se#en#nd#dm#ma#ai#il#l.#.c#cf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configuration file  for  _#s_#e_#n_#d_#m_#a_#i_#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the  only  non-library file nam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_#s_#e_#n_#d_#m_#a_#i_#l4.  Some older systems install 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#/u#us#sr#r/#/l#li#ib#b/#/s#se#en#nd#dm#ma#ai#il#l.#.c#c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 you   want  to  move  this  file,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s_#r_#c_#/_#p_#a_#t_#h_#n_#a_#m_#e_#s_#._#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figuration  file  is  normally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he  distribution files described ab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particularly unusual  system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you may need to create a special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of this file is detailed in  later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#1.#.3#3.#.3#3.#.  /#/u#us#sr#r/#/b#bi#in#n/#/n#ne#ew#wa#al#li#ia#as#s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_#n_#e_#w_#a_#l_#i_#a_#s_#e_#s  command should just be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_#s_#e_#n_#d_#m_#a_#i_#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m -f /usr/bin/new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 -s /usr/sbin/sendmail /usr/bin/new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installed in whatever search  pat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#1.#.3#3.#.4#4.#.  /#/v#va#ar#r/#/s#sp#po#oo#ol#l/#/m#mq#qu#ue#eu#u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ory _#/_#v_#a_#r_#/_#s_#p_#o_#o_#l_#/_#m_#q_#u_#e_#u_#e should be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ed to hold the mail queue.  This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ode 700 and owned by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actual  path of this directory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Q#Q option of the _#s_#e_#n_#d_#m_#a_#i_#l_#._#c_#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Some vendors ship them owned by bin; this creates a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ty hole that is not actually related to _#s_#e_#n_#d_#m_#a_#i_#l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irectories that should  have  restrictive  ow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 and  permissions  are /bin, /usr/bin, /etc, /usr/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, and /usr/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The system libraries can reference other files; in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,  system  library  subroutines  that  _#s_#e_#n_#d_#m_#a_#i_#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ference _#/_#e_#t_#c_#/_#p_#a_#s_#s_#w_#d and _#/_#e_#t_#c_#/_#r_#e_#s_#o_#l_#v_#._#c_#o_#n_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1#13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#1.#.3#3.#.5#5.#.  /#/e#et#tc#c/#/a#al#li#ia#as#se#es#s*#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aliases are held in "/etc/alia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sample  is given in "lib/aliases"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aliases which _#m_#u_#s_#t b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 lib/aliases /etc/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e_#d_#i_#t _#/_#e_#t_#c_#/_#a_#l_#i_#a_#s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extend this file with any  alias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propo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 _#s_#e_#n_#d_#m_#a_#i_#l looks at a vers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maintained by the _#d_#b_#m(3) or  _#d_#b(3)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are  stored either in "/etc/aliases.di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etc/aliases.pag" or  "/etc/aliases.db"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which database package you are using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ly be created as empty files, but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to  be initialized promptly.  The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64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 /dev/null /etc/aliase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 /dev/null /etc/aliases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mod 644 /etc/alias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_#d_#b routines preset the mode reasonably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 can be skipped.  The actual path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fined in the A#A option of the _#s_#e_#n_#d_#m_#a_#i_#l_#._#c_#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#1.#.3#3.#.6#6.#.  /#/e#et#tc#c/#/r#r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 will be necessary to start up the _#s_#e_#n_#d_#m_#a_#i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emon when your system reboots.  This daemon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s  two functions: it listens on the 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nections (to receive mail from a remot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)  and  it  processes  the queue period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that mail gets delivered when hosts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 the  following  lines  to  "/etc/rc"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etc/rc.local" as appropriate) in the  area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starting up the daem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[ -f /usr/sbin/sendmail -a -f /etc/sendmail.cf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d /var/spool/mqueue; rm -f [lnx]f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usr/sbin/sendmail -bd -q30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-n ' sendmail' &gt;/dev/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"cd"  and  "rm"  commands insure that a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have been removed; extraneous lock file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left around if the system goes down in the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e  of  processing  a  message.   The  line 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1#14#4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 invokes  _#s_#e_#n_#d_#m_#a_#i_#l  has  two  flags: "-b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it to listen on the SMTP port,  and  "-q30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it to run the queue every half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people use a more complex startup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ing zero length qf  files  and  df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ere is no qf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remove zero length q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qffile in q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[ -r $qf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[ ! -s $qf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cho -n " &lt;zero: $qffile&gt;" &gt; /dev/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m -f $q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rename tf files to be qf if the qf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ffile in t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ffile=`echo $tffile | sed 's/t/q/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[ -r $tffile -a ! -f $qf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cho -n " &lt;recovering: $tffile&gt;" &gt; /dev/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v $tffile $q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cho -n " &lt;extra: $tffile&gt;" &gt; /dev/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m -f $tf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remove df files with no corresponding q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ffile in d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ffile=`echo $dffile | sed 's/d/q/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[ -r $dffile -a ! -f $qf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cho -n " &lt;incomplete: $dffile&gt;" &gt; /dev/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v $dffile `echo $dffile | sed 's/d/D/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announce files that have been saved during disaste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xffile in [A-Z]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-n " &lt;panic: $xffile&gt;" &gt; /dev/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are not running a version of UN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Berkeley TCP/IP, do not  include  the  -#-b#b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1#1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#1.#.3#3.#.7#7.#.  /#/u#us#sr#r/#/l#li#ib#b/#/s#se#en#nd#dm#ma#ai#il#l.#.h#hf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the  help file used by the SMTP H#HE#EL#L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    It    should    be     copied 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ib/sendmail.h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 lib/sendmail.hf /usr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ctual  path  of this file is defined in the 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f the _#s_#e_#n_#d_#m_#a_#i_#l_#._#c_#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#1.#.3#3.#.8#8.#.  /#/e#et#tc#c/#/s#se#en#nd#dm#ma#ai#il#l.#.s#s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 to collect statistics  abo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  traffic,   you   should   create 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/etc/sendmail.s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 /dev/null /etc/sendmail.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mod 666 /etc/sendmail.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does not grow.  It is  prin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"mailstats/mailstats.c."   The actu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file is defined in  the  S#S  op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s_#e_#n_#d_#m_#a_#i_#l_#._#c_#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#1.#.3#3.#.9#9.#.  /#/u#us#sr#r/#/b#bi#in#n/#/n#ne#ew#wa#al#li#ia#as#s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_#s_#e_#n_#d_#m_#a_#i_#l  is  invoked  as "newaliases,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imulate the -#-b#bi#i flag (i.e., will rebui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 database; see below).  This should be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/usr/sbin/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#1.#.3#3.#.1#10#0.#.  /#/u#us#sr#r/#/b#bi#in#n/#/m#ma#ai#il#lq#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_#s_#e_#n_#d_#m_#a_#i_#l is invoked  as  "mailq,"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  the  -#-b#bp#p  flag (i.e., _#s_#e_#n_#d_#m_#a_#i_#l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e mail queue; see  below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 link to /usr/sbin/sen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#2.#.  N#NO#OR#RM#MA#AL#L O#OP#PE#ER#RA#A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#2.#.1#1.#.  T#Th#he#e S#Sy#ys#st#te#em#m L#Lo#o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ystem  log  is  supported by the _#s_#y_#s_#l_#o_#g_#d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All messages from _#s_#e_#n_#d_#m_#a_#i_#l are logge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_MAI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#2.#.1#1.#.1#1.#.  F#Fo#or#rm#ma#a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line  in  the  system  log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tamp, the name of the machine  that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(for  logging  from  several  machin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area network), the word  "sendmail:",  and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1#16#6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#2.#.1#1.#.2#2.#.  L#Le#ev#ve#el#l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 you  have  _#s_#y_#s_#l_#o_#g_#d(8)  or  an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, you will be able to do  logging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a  large  amount  of  information  tha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.  The log is arranged  as  a  succ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.  At the lowest level only extremel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 are logged.  At the highest level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ost  mundane  and  uninteresting  ev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ed for posterity.  As a convention, log 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  under  ten  are considered generally "useful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levels above 64 are reserved for debugging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es.   Levels from 11-64 are reserved for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hat some sites migh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plete description of the  log  level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in section 4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#2.#.2#2.#.  T#Th#he#e M#Ma#ai#il#l Q#Qu#ue#eu#u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l queue should be processed transpa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you may  find  that  manual  interven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 necessary.  For example, if a major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for  a  period  of  time  the  queue  may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gged.   Although  _#s_#e_#n_#d_#m_#a_#i_#l  ought to recover gr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when the host comes up, you may fi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cceptably bad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#2.#.2#2.#.1#1.#.  P#Pr#ri#in#nt#ti#in#ng#g t#th#he#e q#qu#ue#eu#u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ents of the queue can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_#m_#a_#i_#l_#q command (or by specifying the -#-b#bp#p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s_#e_#n_#d_#m_#a_#i_#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ill produce a listing of the queue id'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the message, the date the  messag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ue, and the sender an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#2.#.2#2.#.2#2.#.  F#Fo#or#rc#ci#in#ng#g t#th#he#e q#qu#ue#eu#u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e_#n_#d_#m_#a_#i_#l should run the queue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s.  The algorithm is to read and  s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ue,  and  then to attempt to process all jo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 When it attempts to run the  job,  _#s_#e_#n_#d_#m_#a_#i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 checks  to see if the job is locked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gnores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no attempt to insure  that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ue  processor exists at any time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1#17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guarantee that a job cannot take forever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ss  (however, _#s_#e_#n_#d_#m_#a_#i_#l does include heurist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o abort jobs that are taking absurd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;  technically,  this  violates RFC 821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essed by RFC 1123).  Due  to  the  locking 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thm,  it  is impossible for one job to free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queue.  However, an uncooperative 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 or a program recipient that never retur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mulate many processes in your system.  Unf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ely, there is no completely general way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ome cases, you may find that a major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 down  for a couple of days may creat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bitively large queue.  This will result in  _#s_#e_#n_#d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m_#a_#i_#l  spending an inordinate amount of tim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ueue.  This situation can be fixed  by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queue  to a temporary place and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ue.  The old queue can be  run  later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ding host returns 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do  this,  it  is  acceptable 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queu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/var/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v mqueue omqueue; mkdir mqueue; chmod 700 m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then kill the existing daemon (sin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still  be  processing in the old queu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y) and create a new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e old mail queue, ru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usr/sbin/sendmail -oQ/var/spool/omqueue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#-o#oQ#Q flag specifies an alternate queu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-#-q#q flag says to just run every job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ue.   If  you  have a tendency toward voyeur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-#-v#v flag to watch what is going 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the  queue  is  finally empti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mdir /var/spool/om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#2.#.3#3.#.  T#Th#he#e A#Al#li#ia#as#s D#Da#at#ta#ab#ba#as#s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lias database exists in two forms. 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 form,  maintained in the file _#/_#e_#t_#c_#/_#a_#l_#i_#a_#s_#e_#s_#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e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1#18#8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name1, name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ocal names may be aliased;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ic@prep.ai.MIT.EDU: eric@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have the desired effect.  Aliases may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ued by starting any continuation lines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tab.  Blank lines  and  lines  beginning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p sign ("#")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econd  form  is processed by the _#d_#b_#m(3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d_#b(3))  library.   This   form   is   in   the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/_#e_#t_#c_#/_#a_#l_#i_#a_#s_#e_#s_#._#d_#i_#r  and  _#/_#e_#t_#c_#/_#a_#l_#i_#a_#s_#e_#s_#._#p_#a_#g_#. 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hat _#s_#e_#n_#d_#m_#a_#i_#l actually uses to  resolve 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chnique is used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can  also  use  NIS-based  alias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h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/etc/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nis:mail.aliases@my.nis.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rst search the /etc/aliases file and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named "mail.aliases" in "my.nis.domain".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build your own NIS-based alias files,  b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vide the -#-l#l flag to _#m_#a_#k_#e_#d_#b_#m(8) to map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in the keys to lower case; otherwise, 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upper  case  letters  in their names w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flags can be  added  after  the 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like a K#K line --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Anis:-N mail.aliases@my.nis.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arch the appropriate NIS map and alway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bytes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#2.#.3#3.#.1#1.#.  R#Re#eb#bu#ui#il#ld#di#in#ng#g t#th#he#e a#al#li#ia#as#s d#da#at#ta#ab#ba#as#s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B or DBM version of the databas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uilt explicitly by execu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equivalent to giving _#s_#e_#n_#d_#m_#a_#i_#l the -#-b#bi#i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usr/sbin/sendmail -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"D" option is specified in the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ion,  _#s_#e_#n_#d_#m_#a_#i_#l  will  rebuild the alia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1#19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if possible when it is out  of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-rebuild  can  be  dangerous  on heavi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s with large alias files; if it  might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 than  five  minutes  to rebuild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chance that several processe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build proces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have multiple aliases database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d, the -#-b#bi#i flag rebuilds all the database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understands  (for  example,  it can rebuild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but not nis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#2.#.3#3.#.2#2.#.  P#Po#ot#te#en#nt#ti#ia#al#l p#pr#ro#ob#bl#le#em#m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 number of problems that can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 alias  database.  They all resu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s_#e_#n_#d_#m_#a_#i_#l process accessing the DBM version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ly partially built.  This can happen und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: One process  accesses 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another process is rebuilding it, or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ss rebuilding the database  dies  (due  to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ed  or  a  system  crash) before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mail has two techniques to try to  r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oblems.  First, it ignores interrup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uilding the database; this avoids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one  aborting  the  process leaving a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uilt  database.   Second,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uild it adds an alia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: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ich  is  not  normally  legal).  Before _#s_#e_#n_#d_#m_#a_#i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ccess the database, it checks to i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ntry exists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#2.#.3#3.#.3#3.#.  L#Li#is#st#t o#ow#wn#ne#er#r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error occurs on  sending  to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,  say  "_#x", _#s_#e_#n_#d_#m_#a_#i_#l will look for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orm "owner-_#x" to receive the error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typically  useful  for a mailing lis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itter of the list has no control over the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ance  of  the list itself; in this cas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er would be the owner  of  the  lis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The "a" option is required in the configur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 occur.  This should normall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2#20#0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x-wizards: eric@ucbarpa, wnj@monet, nosuch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@mat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er-unix-wizards: eric@ucb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 cause  "eric@ucbarpa"  to get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ccur when someone sends to  unix-wizards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inclusion of "nosuchuser"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 owners  also  cause  the envelop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to be modified.  The contents of the 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are used if they point to a single user,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wise the name of the alias itself is  used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reason,  and  to obey Internet conven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 schem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:     some, set, of,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-request:  list-admin-1, list-admin-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er-list:    list-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#2.#.4#4.#.  U#Us#se#er#r I#In#nf#fo#or#rm#ma#at#ti#io#on#n D#Da#at#ta#ab#ba#as#s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 version of _#s_#e_#n_#d_#m_#a_#i_#l with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 database compiled in, and you hav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one or more databases using  the  U#U  op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s  will be searched for a _#u_#s_#e_#r:maildrop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ound, the mail  will  be  sent  to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e  first  token  passed to us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cal" mailer is an at sign,  the  at  sig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ped off and this step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#2.#.5#5.#.  P#Pe#er#r-#-U#Us#se#er#r F#Fo#or#rw#wa#ar#rd#di#in#ng#g (#(.#.f#fo#or#rw#wa#ar#rd#d F#Fi#il#le#es#s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 alternative to the alias database,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put a file with the name ".forward" in his or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directory.   If this file exists, _#s_#e_#n_#d_#m_#a_#i_#l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s mail for that user  to  the  list  of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.forward file.  For example, i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for user "mckusick" has a .forwar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kusick@er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rk@ca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any  mail  arriving for "mckusick"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ed to the specified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,  the  configuration  file   define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 of  filenames to check.  By defaul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's .forward file, but can  be  defin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 generally  using  the  J#J  option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2#2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you will have to inform your user  ba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;  .forward is pretty well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ve sub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#2.#.6#6.#.  S#Sp#pe#ec#ci#ia#al#l H#He#ea#ad#de#er#r L#Li#in#n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header lines have special interpre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by the configuration file.  Others hav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tations built into _#s_#e_#n_#d_#m_#a_#i_#l that cannot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  changing   the  code.   These  built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#2.#.6#6.#.1#1.#.  R#Re#et#tu#ur#rn#n-#-R#Re#ec#ce#ei#ip#pt#t-#-T#To#o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header is sent, a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any specified addresses when the fina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mplete, that is, when  successfully 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mailer with the l#l flag (local delivery)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iler  descriptor6.   This header can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d with the "noreceipts" privac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#2.#.6#6.#.2#2.#.  E#Er#rr#ro#or#rs#s-#-T#To#o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s occur  anywhere  during 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header will cause error messages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addresses.  This  is  intended  for 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Errors-To:  header was created in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days when UUCP didn't understand  the 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 between  an envelope and a header;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ck to provide what should now be  pass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elope sender address.  It should go awa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used if the l#l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#2.#.6#6.#.3#3.#.  A#Ap#pp#pa#ar#re#en#nt#tl#ly#y-#-T#To#o: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 message  comes  in  with  no 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the message (in a To:, Cc:, or Bcc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_#s_#e_#n_#d_#m_#a_#i_#l will add an  "Apparently-To:"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for  any  recipients it is aware o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ut in as a standard recipient line to wa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pients that the list is no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Some sites disable this header, and other (non-_#s_#e_#n_#d_#m_#a_#i_#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do  not implement it.  Do not assume that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return receipt means that the mail did not 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do not assume that getting a return receip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has been read; it just means that the  messag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ivered to the recipient'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2#22#2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least one recipient line is requi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C 8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#2.#.7#7.#.  I#ID#DE#EN#NT#T P#Pr#ro#ot#to#oc#co#ol#l S#Su#up#pp#po#or#r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S_#e_#n_#d_#m_#a_#i_#l supports the IDENT protocol  a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FC 1413.  Although this enhances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of an  email  message  by  doing  a  ``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''  to the originating system to include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particular TCP connection in the audit  trai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no sense perfect; a determined forger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of the IDENT protocol.  The  following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xcerpted from RFC 14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Secur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information  returned by this protocol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as trustworthy as the host providing  i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organization  operating the host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, a PC in an open lab has few if any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it to prevent a user from having thi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any identifier the user wants. 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e host has been compromise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 may be completely erroneous and mis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dentification Protocol is not inten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ization or  access  control  protocol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, it provides some additional auditing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ion  with  respect  to  TCP  connections.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st,  it  can provide misleading, incorr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iciously in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 of the information returned by thi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col  for  other  than auditing is strong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aged.   Specifically,  using  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information to make access control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ons - either as the primary  method  (i.e.,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 checks)  or as an adjunct to oth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result in a weakening of  normal  host  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 Identification  server may reve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users, entities, objects or proces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ght normally be considered private.  An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cation server provides service which is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og  of the CallerID services provid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companies and many of the same privac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rations  and arguments that apply to the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rID service apply to  Identification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n't  run  a  "finger"  server due to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ations you may not want to run thi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2#23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#3.#.  A#AR#RG#GU#U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plete  list  of  arguments  to  _#s_#e_#n_#d_#m_#a_#i_#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detail in Appendix A.  Some important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s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3.#.1#1.#.  Q#Qu#ue#eu#ue#e I#In#nt#te#er#rv#va#a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mount  of time between forking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rough the queue is defined by the -#-q#q  flag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run  in mode f#f or a#a this can be relativel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 will only be relevant when a  host 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comes back up.  If you run in q#q mode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short, since it defines the maximum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ime that a message may sit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FC  1123  section  5.3.1.1  says tha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at least 30 minutes (although that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make sense if you use ``queue-only''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3.#.2#2.#.  D#Da#ae#em#mo#on#n M#Mo#o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 allow  incoming mail over an IPC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, you should have a daemon running.   Thi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set  by your _#/_#e_#t_#c_#/_#r_#c file using the -#-b#bd#d fl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#-b#bd#d flag and the -#-q#q flag may be combined in on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sbin/sendmail -bd -q3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3.#.3#3.#.  F#Fo#or#rc#ci#in#ng#g t#th#he#e Q#Qu#ue#eu#u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ome cases you may find  that  the  queu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ten clogged for some reason.  You can force a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using the -#-q#q flag (with no value).  It  is 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ning to use the -#-v#v flag (verbose) when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tch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sbin/sendmail -q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limit the jobs to those with a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ular  queue  identifier, sender, or recipi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queue modifiers.  For  example,  "-qRber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y"  restricts  the  queue  run to job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"berkeley" somewhere in one  of  the 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.   Similarly,  "-qSstring" limits the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senders and "-qIstring" limits it  to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ular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2#24#4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3.#.4#4.#.  D#De#eb#bu#ug#gg#g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 are  a  fairly large number of debu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into _#s_#e_#n_#d_#m_#a_#i_#l.  Each debug flag has 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level,  where higher levels means to print 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The convention is  that  levels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 nine  are "absurd," i.e., they print out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hat you wouldn't  normally  want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 except  for  debugging  that particular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  Debug flags are set using the  -#-d#d  option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-flag:   -#-d#d debug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-list:   debug-option [ , debug-o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-option: debug-range [ . debug-leve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-range:  integer | integer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-level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spaces are for reading ease on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12          Set flag 12 to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12.3        Set flag 12 to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3-17        Set flags 3 through 17 to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3-17.4      Set flags 3 through 17 to 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a  complete list of the available debug fla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ve to look at the code (they are too dynam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this documentation up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3.#.5#5.#.  T#Tr#ry#yi#in#ng#g a#a D#Di#if#ff#fe#er#re#en#nt#t C#Co#on#nf#fi#ig#gu#ur#ra#at#ti#io#on#n 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 alternative  configuration file can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ing the -#-C#C flag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sbin/sendmail -Ctest.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configuration file  _#t_#e_#s_#t_#._#c_#f  instea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_#/_#e_#t_#c_#/_#s_#e_#n_#d_#m_#a_#i_#l_#._#c_#f_#.  If the -#-C#C flag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efaults to _#s_#e_#n_#d_#m_#a_#i_#l_#._#c_#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3.#.6#6.#.  C#Ch#ha#an#ng#gi#in#ng#g t#th#he#e V#Va#al#lu#ue#es#s o#of#f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can be overridden using the -#-o#o fla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sbin/sendmail -oT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 the  T#T  (timeout) option to two minut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options have security  implications.  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 allows  you  to set these, but refuses to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2#2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3.#.7#7.#.  L#Lo#og#gg#gi#in#ng#g T#Tr#ra#af#ff#fi#i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SMTP implementations do not fully 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tocol.   For  example,  som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SMTPs do not understand  continuation  lin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y codes.  These can be very hard to tra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pect such a problem, you can  set  traffic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-#-X#X fla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sbin/sendmail -X /tmp/traffic -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og all traffic in the file _#/_#t_#m_#p_#/_#t_#r_#a_#f_#f_#i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logs  a lot of data very quickly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be used during normal operations.  After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 up such a daemon, force the erra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nd a message to your host.  All  message 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and  out  of _#s_#e_#n_#d_#m_#a_#i_#l, including the incom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, will be logg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3.#.8#8.#.  D#Du#um#mp#pi#in#ng#g S#St#ta#at#t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sk _#s_#e_#n_#d_#m_#a_#i_#l to log a dump  of  the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the connection cache by sending it a SIGUS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.  The results are logged at LOG_DEBUG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#4.#.  T#TU#UN#N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a number of configuration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ant to change, depending on the requirem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   Most of these are set using an option i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ation file.   For  example,  the  line  "OT5d"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"T" to the value "5d" (five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of these options have appropriat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ites.  However, sites having very high  mail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 find they need to tune them as appropriat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load.  In particular,  sites  experiencing  a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of small messages, many of which are deliv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recipients, may find that they need  to  ad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dealing with queue prio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1#1.#.  T#Ti#im#me#eo#ou#u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ime intervals are set using a scal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10m"  represents  ten  minutes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h30m" represents two and a half hours.  The f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ca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2#26#6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#4.#.1#1.#.1#1.#.  Q#Qu#ue#eu#ue#e i#in#nt#te#er#rv#va#a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gument to  the  -#-q#q  flag  specifies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  a  sub-daemon  will  run the queu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 set to between fifteen  minutes  an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.   RFC  1123  section  5.3.1.1 recomme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e at least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#4.#.1#1.#.2#2.#.  R#Re#ea#ad#d t#ti#im#me#eo#ou#u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possible to time out  when  rea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 input  or when reading from a remot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.  These timeouts are set using the r#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configuration file.  The argument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_#k_#e_#y_#w_#o_#r_#d_#=_#v_#a_#l_#u_#e pairs.  The  recognized 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  default  values,  and  the  minimum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by RFC 1123 section 5.3.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  The wait for  the  initial  220 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[5m, 5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o      The  wait for a reply from a HELO or EH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 [5m,  unspecified].   This 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  a host name lookup, so five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es is probably a reasonabl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     The wait for a reply from a MAIL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0m, 5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pt      The  wait for a reply from a RC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h, 5m].  This should be long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 be pointing at a list tha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 time to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init  The wait for a reply from a DATA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5m, 2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lock The  wait  for reading a data block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, the body of the message).  [1h,  3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should  be  long  because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es to programs piping input to _#s_#e_#n_#d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m_#a_#i_#l  which  have no guarantee of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final The wait for a reply from the dot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ting a message.  [1h, 10m]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2#27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rter than the time actual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receiver  to  deliver  the 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s will be  generated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cussed in RFC 10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et      The  wait for a reply from a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5m, unspecifi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    The wait for a reply from a QUI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m, unspecifi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      The  wait  for a reply from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ut short) commands such  as  NOOP  (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ion)  and  VERB  (go  into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).  [2m, unspecifi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In server SMTP,  the  time  to  wai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command.  [1h, 5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     The  timeout  waiting  for  a rep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ENT query [30s, unspecifi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patibility with old configuration file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``keyword=''  is  specified,  all  the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with  are set to the indic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of the RFC 1123 minimum values  may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oo short.  _#S_#e_#n_#d_#m_#a_#i_#l was designed to the RFC 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s, which did  not  specify  read  timeou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ce, _#s_#e_#n_#d_#m_#a_#i_#l does not guarantee to reply to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ges promptly.  In particular,  a  "RCPT"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 a  mailing  list will expand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list; a large list on a slow system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 more  than  five minutes7.  I recommend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 timeout -- since this failure is rare,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out  is  not  onerous  and  may ultimatel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 network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command=25m,datablock=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erver SMTP command timeout to 25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input data block timeout to thre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This verification includes looking up every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erver; this involves network delays,  and  ca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 can be consid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2#28#8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#4.#.1#1.#.3#3.#.  M#Me#es#ss#sa#ag#ge#e t#ti#im#me#eo#ou#u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 sitting  in the queue for a few day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ill time out.  This is to insure  tha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 the sender is aware of the inabilit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.  The timeout is typically set  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.   This  timeout  is set using the T#T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of submission is set  in  the 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 than the amount of time left until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result, you can flush messages that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ing  for  a  short  period by running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short message timeo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usr/sbin/sendmail -oT1d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un the queue and flush anything that 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is option is global, and sinc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_#a _#p_#r_#i_#o_#r_#i know how  long  another  host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domain  will  be  down, a five day time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.  This allows a recipient  to  fix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 even  if  it  occur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weekend.  RFC 1123 section 5.3.1.1  say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should be ``at least 4-5 day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#T  option  can also take a seco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ing a time after  which  a  warning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sent; the two timeouts ar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sh.  For example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d/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email to fail after five days, bu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will be sent after four hour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arge enough that the  message  will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d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2#2.#.  F#Fo#or#rk#ki#in#ng#g D#Du#ur#ri#in#ng#g Q#Qu#ue#eu#ue#e R#Ru#u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setting  the  Y#Y  option,  _#s_#e_#n_#d_#m_#a_#i_#l  will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 each  individual  message  while 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.   This  will  prevent  _#s_#e_#n_#d_#m_#a_#i_#l  from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amounts of memory, so it may be useful  in 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y-poor  environments.   However,  if the Y#Y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t, _#s_#e_#n_#d_#m_#a_#i_#l will keep track of  host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during a queue run, which can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Y#Y option is set, _#s_#e_#n_#d_#m_#a_#i_#l can not us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2#29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3#3.#.  Q#Qu#ue#eu#ue#e P#Pr#ri#io#or#ri#it#ti#i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 message  is assigned a priorit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nstantiated, consisting of the message siz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)  offset  by  the  message class times the "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factor" and the number of recipients  ti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ork  recipient  factor."   The  priority 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he queue.  Higher numbers for the priorit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the message will be processed later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ssage size is included so that  larg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ges  are  penalized relative to small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class allows users  to  send  "high  prio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 by  including a "Precedence:" fiel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; the value of this field is looked up in the 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of the configuration file.  Sin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affects the amount of load a  message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s  to  the  system, this is also 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ipient and class factors can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 file  using the y#y and z#z options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vely.  They default to 30000 (for the recipient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)  and  1800  (for  the class factor)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p_#r_#i=_#m_#s_#g_#s_#i_#z_#e-(_#c_#l_#a_#s_#sxz#z)#)+(_#n_#r_#c_#p_#txy#y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member, higher values for this  parameter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  that  the  job will be treated with lower pri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iority of a job can also be  adjuste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t is processed (that is, each time an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to deliver it) using the "work time factor,"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Z#Z option.  This is added to the priority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decreases the precedence of the job,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nds  that  jobs  that  have failed many ti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d to fail  again  in  the  future.   The  Z#Z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9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4#4.#.  L#Lo#oa#ad#d L#Li#im#mi#it#t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S_#e_#n_#d_#m_#a_#i_#l  can be asked to queue (but not del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if the system load average gets  too  high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#x option.  When the load average exceed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x#x option, the delivery mode is set to q#q  (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)  if  the  _#Q_#u_#e_#u_#e _#F_#a_#c_#t_#o_#r (q#q option)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 in the  current  load  average  and  the  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plus one exceeds the priority of the messag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, the message is queued i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3#30#0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#p_#r_#i&gt;_#L#_#__#A#_#_-#_#_q#q#x#x#_#_+#_#_1#_#__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#q option defaults to 600000, so each point of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  is worth 600000 priority points (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rastic cases, the X#X option  defines  a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  at  which _#s_#e_#n_#d_#m_#a_#i_#l will refuse to accept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connections.  Locally generated  mail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UUCP mail)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5#5.#.  D#De#el#li#iv#ve#er#ry#y M#Mo#o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 are  a number of delivery modes that _#s_#e_#n_#d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m_#a_#i_#l can operate in,  set  by  the  "d"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   These modes specify how quickly mai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ed.  Legal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deliver interactively (synchron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deliver in background (asynchron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queue only (don't del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radeoffs.   Mode  "i"  passes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 of  information  to  the sender, but is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 necessary.  Mode "q" puts  the  minimum  loa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machine,  but means that delivery may be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p to the queue interval.  Mode "b" is probab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 compromise.   However, this mode can caus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of processes if you have a mailer tha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time to delive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 run  in  mode  "q"  (queue  only) or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liver  in  background)  _#s_#e_#n_#d_#m_#a_#i_#l  will  not 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es and follow .forward files upon initial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ail.  This speeds up the response to RCP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6#6.#.  L#Lo#og#g L#Le#ev#ve#e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level  of  logging  can be set for _#s_#e_#n_#d_#m_#a_#i_#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using a standard  configuration  t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9.  The lev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N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Serious  system  failures  and potent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Lost communications (network problems) and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Other serious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3#3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Minor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Message collecti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Creation  of  error  messages, VRFY and EXP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Delivery failures (host or user unknow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Successful deli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Messages being deferred  (due  to  a  hos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Database  expansion  (alias,  forward, and user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  Automatic alias database re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  Logs attempts to run locked queue  files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errors, but can be useful to not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ue appears to be c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  Lost  locks  (only  if  using  lockf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ly,   values   above  64  are  reserv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emely verbose debuggging output.  No  normal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ever se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7#7.#.  F#Fi#il#le#e M#Mo#od#d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 are a number of files that may have a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of modes.  The modes depend on what 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and the level of security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#4.#.7#7.#.1#1.#.  T#To#o s#su#ui#id#d o#or#r n#no#ot#t t#to#o s#su#ui#id#d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e_#n_#d_#m_#a_#i_#l  can  safely  be made setuid to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point where it is about to _#e_#x_#e_#c(2) a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checks  to see if the userid is zero; if 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userid and groupid to a default (s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#u  and g#g options).  (This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he S#S flag to the mailer for  mail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trusted and must be called as root.)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ause mail  processing  to  be  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ing _#s_#a(8)) to root rather than to the user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#4.#.7#7.#.2#2.#.  S#Sh#ho#ou#ul#ld#d m#my#y a#al#li#ia#as#s d#da#at#ta#ab#ba#as#se#e b#be#e w#wr#ri#it#ta#ab#bl#le#e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 Berkeley  we  have  the   alias 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/etc/aliases*)  mode  644.   While  this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3#32#2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exible as if  the  database  were  more  666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s  potential security problems with a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a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base that _#s_#e_#n_#d_#m_#a_#i_#l  actually  us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   by  the  two  files  _#a_#l_#i_#a_#s_#e_#s_#._#d_#i_#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a_#l_#i_#a_#s_#e_#s_#._#p_#a_#g (both in /etc) (or  _#a_#l_#i_#a_#s_#e_#s_#._#d_#b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running  with the new Berkeley database p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ves).  The mode on these files should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 on  /etc/aliases.  If _#a_#l_#i_#a_#s_#e_#s is wri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BM files  (_#a_#l_#i_#a_#s_#e_#s_#._#d_#i_#r  and  _#a_#l_#i_#a_#s_#e_#s_#._#p_#a_#g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,  users will be unable to reflect thei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rough to the actual  database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_#a_#l_#i_#a_#s_#e_#s  is  read-only  and  the  DB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able, a slightly sophisticated user can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eal mail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r  DBM  files  are  not writ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 or you do not have auto-rebuild enabl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" option), then you must be careful to re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 the alias database each time you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is  step is ignored or forgotten an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will also be ignored or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8#8.#.  C#Co#on#nn#ne#ec#ct#ti#io#on#n C#Ca#ac#ch#h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rocessing the queue, _#s_#e_#n_#d_#m_#a_#i_#l will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 the  last  few  open  connections  ope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up and shutdown costs.  This only applies to 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trying  to  open  a connection the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earched.  If an open connection is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ed  to see if it is still active by sending a 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It is not an error if this  fails;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nection is closed and re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parameters control the connection cach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#k option defines the number of simultaneous ope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  that  will  be  permitted.   If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, connections will be closed as quickly as 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.   The  default  is  one.   This  should be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for your system size; it  will  li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system resources that _#s_#e_#n_#d_#m_#a_#i_#l will use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queu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#K option specifies the maximum time th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ched connection will be permitted to idl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 time exceeds this value the connection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3#33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number  should  be  small (under ten minut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you from  grabbing  too  many  resourc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hosts.  The default is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9#9.#.  N#Na#am#me#e S#Se#er#rv#ve#er#r A#Ac#cc#ce#es#s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system supports the name serv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ility is that _#s_#e_#n_#d_#m_#a_#i_#l will be using it 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 of  how  you configure _#s_#e_#n_#d_#m_#a_#i_#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routine _#g_#e_#t_#h_#o_#s_#t_#b_#y_#n_#a_#m_#e(3) is used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names, and most vendor versions try some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f DNS, NIS, and file lookup in /etc/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if you do not have a nameserver 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d  at  all,  such  as at a UUCP-only site, _#s_#e_#n_#d_#m_#a_#i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a "connection refused" message when it 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connect  to  the name server (eithe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g _#g_#e_#t_#h_#o_#s_#t_#b_#y_#n_#a_#m_#e or directly  by  looking  up 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).   If  the  I#I  option  is  set, _#s_#e_#n_#d_#m_#a_#i_#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 this to mean a temporary  failure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  the  mail  for  later processing;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s the name server data.  If your name ser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 properly,  the  setting of this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vant; however, it is  important  that  it 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to make error handling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option also allows you to tweak 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 The command line takes a series of flag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ed  in  _#r_#e_#s_#o_#l_#v_#e_#r(3)  (with  the leading "RES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).  Each can be preceded by an optional `+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-'.  For example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ITrue +AAONLY -DNS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 on  the  AAONLY  (accept  authoritativ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) and turns off  the  DNSRCH  (search  the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)   options.    Most  resolver  librarie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SRCH, DEFNAMES, and RECURSE flags on and all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  Note the use of the initial ``True'' -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patibility with previous versions of  _#s_#e_#n_#d_#m_#a_#i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s not otherwis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 level  1  configurations turn DNS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NAMES off when doing delivery  lookups,  but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 on  everywhere  else.   Version  8  of  _#s_#e_#n_#d_#m_#a_#i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s them when doing canonification  lookups 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, when using $[ ... $]), and always doe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want  to  do  automatic  name 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call $[ ... $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earch rules for $[ ... $] are somewhat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ent than usual.  If the name (that is, the ``...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 at  least one dot, it always tries th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3#34#4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first.  If  that  fails,  it  tries  the 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path, and lastly tries the unmodified nam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for names without a dot, since names with  a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already  been tried).  This allows 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`utc.CS'' to match the site in Czechoslovakia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 the  site in your local Computer Science de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.  It also prefers A and  CNAME  records  over 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 -- that is, if it finds an MX record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of it, but keeps looking.  This way, 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ildcard MX record matching your domain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that all name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1#10#0.#.  M#Mo#ov#vi#in#ng#g t#th#he#e P#Pe#er#r-#-U#Us#se#er#r F#Fo#or#rw#wa#ar#rd#d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sites mount each user's home director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local  disk  on  their  workstation,  so tha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is fast.  However, the result is that  .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lookups  are slow.  In some cases, mail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livered on machines inappropriately because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server being down.  The performance can be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lly bad if you run the autom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J#J option allows you to set a path of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 For example, the config fi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J/var/forward/$u:$z/.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 first look for a file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login in /var/forward; if that is not foun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inaccessible)  the  file  ".forward"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directory is searched.   A  truly  perverse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also search by sender by using $r, $s, or $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 create a directory such as /var/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be mode 1777 (that is, the sticky b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t).  Users should create the files mode 6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1#11#1.#.  F#Fr#re#ee#e S#Sp#pa#ac#c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systems  that have the _#s_#t_#a_#t_#f_#s(2) system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a minimum number of free blo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  filesystem  using  the  b#b option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er than the indicated number of blocks fre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ystem  on  which  the  queue  is mounted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will reject mail with the 452 error c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s the SMTP client to try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ware  of  setting  this option too high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rejection of email when that mail would b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ssed without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can also specify an advertised "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m message size" for hosts that speak E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3#3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1#12#2.#.  P#Pr#ri#iv#va#ac#cy#y F#Fl#la#ag#g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#p option allows you  to  set  certain  ``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cy''  flags.   Actually, many of them don'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xtra privacy, rather just insisting  that 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rvers use the HELO command before us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 takes a  series  of  flag  names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privacy is the inclusive or of those fla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 needmailhelo, noex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ists that the HELO or EHLO command be us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 command  is  accepted and disables the EXP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restrictmailq" option restricts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  to the group that owns the queue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bsurd to set this if you don't  also  prot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"restrictqrun"  option restricts peopl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ng the queue (that is, using  the  -#-q#q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) to root and the owner of the que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1#13#3.#.  S#Se#en#nd#d t#to#o M#Me#e T#To#oo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,  _#s_#e_#n_#d_#m_#a_#i_#l deletes the (envelope)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 list  expansions.   For  example,  if  "m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 to  a  list  that contains "matt"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he won't get a copy of the message.  If the -#-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e  too) command line flag, or if the m#m opt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configuration   file,   this   behaviou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ressed.   Some  sites  like  to run the SM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-#-m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5.#.  T#TH#HE#E W#WH#HO#OL#LE#E S#SC#CO#OO#OP#P O#ON#N T#TH#HE#E C#CO#ON#NF#FI#IG#GU#UR#RA#AT#TI#IO#ON#N 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describes  the  configuration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,  including  hints on how to write one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e point that should be made clear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ly:  the  syntax of the configuration fil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easonably easy to parse, since this is done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_#s_#e_#n_#d_#m_#a_#i_#l starts up, rather than easy for a hu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r write.  On the "future project" list is a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ation-fil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overview  of  the  configuration  file 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followed by details of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3#36#6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#5.#.1#1.#.  C#Co#on#nf#fi#ig#gu#ur#ra#at#ti#io#on#n F#Fi#il#le#e L#Li#in#n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file is organized as  a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ines, each of which begins with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ng the semantics  for  the  rest  of  the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beginning with a space or a tab ar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(although the semantics are not well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 places).  Blank lines and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p symbol (`#')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#5.#.1#1.#.1#1.#.  R#R a#an#nd#d S#S -#--#- r#re#ew#wr#ri#it#ti#in#ng#g r#ru#ul#l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re of address parsing are the 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.   These  are  an  ordered produ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S_#e_#n_#d_#m_#a_#i_#l scans through the set of  rewriting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ing  for a match on the left hand side (LH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le.  When a  rule  matches,  the  addr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 by the right hand side (RHS) of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everal  sets  of  rewriting 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of the rewriting sets are used intern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have specific semantics.  Other rewriting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 not  have  specifically assigned semant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referenced by the mailer definitions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rewriting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ntax of these two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#S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 the current ruleset being collected to _#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egin a ruleset more than once it  dele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#R_#l_#h_#s _#r_#h_#s _#c_#o_#m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elds  must  be separated by at least on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; there may  be  embedded  spac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  The  _#l_#h_#s  is a pattern that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.  If it matches, the input  is 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_#r_#h_#s.  The _#c_#o_#m_#m_#e_#n_#t_#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 expansions of the form $#$_#x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configuration file is read.  Expa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orm  $#$&amp;#&amp;_#x  are  performed  at run tim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what  less  general  algorithm.   This  f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ed  only  for  referencing intern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such as $#$h#h that are chang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#5.#.1#1.#.1#1.#.1#1.#.  T#Th#he#e l#le#ef#ft#t h#ha#an#nd#d s#s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ft hand side of rewriting rule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ns   a  pattern.   Normal  words  are 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3#37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ed  directly.   Metasyntax  is  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dollar sign.  The metasymb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*#*   Match zero or mor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+#+   Match one or mor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-#-   Match exactly on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=#=_#x  Match any phrase in class _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~#~_#x  Match any word not in class _#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any of these match, they ar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$#$_#n for  replacement  on  the  right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,  where  _#n  is  the  index in the LH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if the L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-:$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pplied to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BARPA: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ule will match, and the  values  pas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H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  UCB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2  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ly,  the  LHS  can  include $#$@#@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zero tokens.  This is _#n_#o_#t bound to a $#$_#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HS,  and  is  normally  only  us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s alone in order to match the nul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#5.#.1#1.#.1#1.#.2#2.#.  T#Th#he#e r#ri#ig#gh#ht#t h#ha#an#nd#d s#s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left hand side of a rewrit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es,  the  input  is deleted and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ght hand side.  Tokens are copi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the  RHS  unless  they begin with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.  Metasymb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_#n         Substitute indefinite token _#n from L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[#[_#n_#a_#m_#e$#$]#]   Canonicalize 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(#(_#m_#a_#p _#k_#e_#y $#$@#@_#a_#r_#g_#u_#m_#e_#n_#t_#s $#$:#:_#d_#e_#f_#a_#u_#l_#t $#$)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ized keyed mapp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&gt;#&gt;_#n        "Call" ruleset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###_#m_#a_#i_#l_#e_#r   Resolve to _#m_#a_#i_#l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@#@_#h_#o_#s_#t     Specify _#h_#o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:#:_#u_#s_#e_#r     Specify _#u_#s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$#$_#n syntax substitut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from a $#$+#+, $#$-#-, $#$*#*, $#$=#=, or $#$~#~ ma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S.  It may be us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3#38#8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host name enclosed between $#$[#[ and  $#$]#]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ed  up  using the _#g_#e_#t_#h_#o_#s_#t_#e_#n_#t(3)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d  by  the canonical name8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$[csam$]"  might  become  "lbl-csam.arpa"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$[[128.32.130.2]$]"    would    become    "v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gh.CS.Berkeley.EDU."  _#S_#e_#n_#d_#m_#a_#i_#l recogniz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 IP  address  without  calling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and replaces it with it's canonic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$#$(#(  ...   $#$)#)  syntax is a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of lookup; it uses a named map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implicit  map.   If  no lookup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d _#d_#e_#f_#a_#u_#l_#t is inserted; if no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 and  no  lookup matches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$#$&gt;#&gt;_#n syntax causes the remaind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to be substituted as usual and the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argument to ruleset _#n.  The  final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ruleset  _#n then becomes the substit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$#$### syntax should _#o_#n_#l_#y be used in  r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zero  or  a subroutine of ruleset zer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evaluation of the  ruleset  to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,  and  signals  to _#s_#e_#n_#d_#m_#a_#i_#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has completely resolved. 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#$###_#m_#a_#i_#l_#e_#r $#$@#@_#h_#o_#s_#t $#$:#:_#u_#s_#e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specifies the {mailer, host, user} 3-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to direct the mailer.  If  the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local the host part  may  be  omitted9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m_#a_#i_#l_#e_#r  must  be a single word, but the _#h_#o_#s_#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u_#s_#e_#r may be multi-part.  If the  _#m_#a_#i_#l_#e_#r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in  IPC  mailer,  the  _#h_#o_#s_#t may be a co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d list of hosts  that  are  search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 for  the  first  working address (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MX records).  The _#u_#s_#e_#r is  later 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 the  mailer-specific  envelope rewrit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ssigned to the  $#$u#u  macro.   As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,  if  the  value  to  $#$### is "local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character of the $#$:#: value is "@", the 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This is actually completely equivalent to  $(host  _#h_#o_#s_#t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n_#a_#m_#e$).  In particular, a $#$:#: defaul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You  may  want  to  use it for special "per user"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For example, at CMU you can send email to "jgm+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  after the plus sign is not part of the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assed to the local mailer for loc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3#39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stripped  off,  and  a  flag  is 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descriptor that causes sendmail  t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ruleset 5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ly,  a  rule that matches is ret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, the rule loops until it fails.   A 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 also  be preceded by a $#$@#@ or a $#$:#: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ehavior.  A $#$@#@ prefix causes  the  rul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return  with the remainder of the RH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  A $#$:#: prefix causes the rule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,  but  the ruleset to continu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used to avoid continued application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.  The prefix is stripped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$#$@#@ and $#$:#: prefixes  may  precede  a  $#$&gt;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$+     $: $&gt;7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es  anything, passes that to ruleset s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ntinues; the $#$:#: is necessary to  avoi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titution occurs in the order descri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, parameters from  the  LHS  are  sub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ted,  hostnames  are  canonicalized,  "sub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es" are called, and finally $#$###,  $#$@#@,  and  $#$: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#5.#.1#1.#.1#1.#.3#3.#.  S#Se#em#ma#an#nt#ti#ic#cs#s o#of#f r#re#ew#wr#ri#it#ti#in#ng#g r#ru#ul#le#e s#se#e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 are  five  rewriting  se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 semantics.   These  are   related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icted by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et  three should turn the addr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anonical form."  This  form  should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-part@host-domai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no  "@"  sign  is  specified, then the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ain-spec _#m_#a_#y  be  appended  from  the 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(if the C#C flag is set in the mail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on corresponding to  the  _#s_#e_#n_#d_#i_#n_#g  ma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set  three  is  applied  by  _#s_#e_#n_#d_#m_#a_#i_#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ng anything with an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et zero is applied after rulese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addresses that are going to actu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ipients.  It must resolve to a _#{_#m_#a_#i_#l_#e_#r_#, _#h_#o_#s_#t_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u_#s_#e_#r_#} triple.  The _#m_#a_#i_#l_#e_#r must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er definitions from the configuration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4#40#0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&gt;| 0 |--&gt;resolv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   +---+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----&gt;| 1 |--&gt;| S 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 / +---+  /     +---+   +---+  \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--&gt;| 3 |--&gt;| D |--                      ---&gt;| 4 |--&gt;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   +---+  \     +---+   +---+  /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&gt;| 2 |--&gt;| R 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--+   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2 -- Rewriting set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- sender doma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- mailer-specific sender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- mailer-specific recipient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_#h_#o_#s_#t is defined into the $#$h#h macro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gv expansion of the specifie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ets one and two  are  applied  t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er  and  recipient  addresses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are applied before any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er definition.  They must never re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et four is applied to all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.  It is typically used to 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to exter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#5.#.1#1.#.1#1.#.4#4.#.  I#IP#PC#C m#ma#ai#il#le#er#r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special processing occurs if the r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zero resolves to an IPC mailer (that  i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er  that  has  "[IPC]" listed as the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#M configuration line.  The host name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 "$@"  has  MX  expansion  perform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the name  up  in  DNS  to  find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very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host  name  can  also be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ted quad in square brackets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28.32.149.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uses direct  conversion  of  the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to a TCP/IP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host name passed in after the "$@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a colon-separated list of  hosts.  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4#4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separately  MX  expanded and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atenated to make (essentially) one  long 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.   The  intent  here is to create "fake"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that are not published in DNS  for 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te intern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 a final special case, the host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assed in as a text string in  square 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ucbvax.berkeley.ed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orm avoids the MX mapping.  N#N.#.B#B.#.:#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nded only for situations where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 firewall, so that your MX recor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gateway machine; this machine coul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 delivery  to  machines withi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ain.  Use of this feature  directly 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 1123  section  5.3.5: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#5.#.1#1.#.2#2.#.  D#D -#--#- d#de#ef#fi#in#ne#e m#ma#ac#cr#ro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s are  named  with  a  single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may  be  selected from the entire ASCII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user-defined macros should be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 upper case letters only. 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cial symbols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ntax for macro defini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#D_#x_#v_#a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_#x is the name of the macro  and  _#v_#a_#l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t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s  are  interpolated  using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#$_#x, where _#x is the name of the macro to be inte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d.  This interpolation is done when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ation file is read, except in M#M lines.  The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al  construct  $#$&amp;#&amp;_#x  can be used in R#R lin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rred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als can be specified using  the 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?x text1 $| text2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terpolates _#t_#e_#x_#t_#1 if the macro $#$x#x is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t_#e_#x_#t_#2 otherwise.  The "else"  ($#$|#|)  claus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4#42#2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 case  macro  names are reserv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semantics, used to pass information  i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  of   _#s_#e_#n_#d_#m_#a_#i_#l,  and  special 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 to provide conditionals, etc.  Upp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 (that  is,  $#$A#A  through $#$Z#Z)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 for configuration fil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macros are defined  and/or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ly   by  _#s_#e_#n_#d_#m_#a_#i_#l  for  interpolatio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v's for mailers or for other contexts. 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 are information passed into sendmail1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 marked  are information passed both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endmail, and the unmarked macros are pass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endmail but are not otherwise used 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a   T#Th#he#e o#or#ri#ig#gi#in#na#at#ti#io#on#n d#da#at#te#e i#in#n R#RF#FC#C 8#82#22#2 f#fo#or#rm#ma#at#t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b   T#Th#he#e c#cu#ur#rr#re#en#nt#t d#da#at#te#e i#in#n R#RF#FC#C 8#82#22#2 f#fo#or#rm#ma#at#t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c   T#Th#he#e h#ho#op#p c#co#ou#un#nt#t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d   T#Th#he#e c#cu#ur#rr#re#en#nt#t d#da#at#te#e i#in#n U#UN#NI#IX#X (#(c#ct#ti#im#me#e)#) f#fo#or#rm#ma#at#t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e   T#Th#he#e  S#SM#MT#TP#P  e#en#nt#tr#ry#y m#me#es#ss#sa#ag#ge#e.#.  This is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MTP starts up.  The first word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$#$j#j macro as specified by RFC821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"$j Sendmail $v  ready  at  $b".  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efined to include the configu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, e.g., "$j Sendmail $v/$Z ready at $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f   T#Th#he#e s#se#en#nd#de#er#r (#(f#fr#ro#om#m)#) a#ad#dd#dr#re#es#ss#s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g   T#Th#he#e s#se#en#nd#de#er#r a#ad#dd#dr#re#es#ss#s r#re#el#la#at#ti#iv#ve#e t#to#o t#th#he#e  r#re#ec#ci#ip#pi#ie#en#nt#t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h   T#Th#he#e r#re#ec#ci#ip#pi#ie#en#nt#t h#ho#os#st#t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i   T#Th#he#e q#qu#ue#eu#ue#e i#id#d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j   T#Th#he#e  "#"o#of#ff#fi#ic#ci#ia#al#l"#"  d#do#om#ma#ai#in#n  n#na#am#me#e  f#fo#or#r  t#th#hi#is#s s#si#it#te#e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fully qualified if the full qual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 can be found.  It _#m_#u_#s_#t be re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lly qualified domain name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configured so that information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k   T#Th#he#e U#UU#UC#CP#P n#no#od#de#e  n#na#am#me#e  (#(f#fr#ro#om#m  t#th#he#e  u#un#na#am#me#e  s#sy#ys#st#te#e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a#al#ll#l)#).#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As  of version 8.6, all of these macros hav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Previous versions required that they be 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4#43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l   T#Th#he#e  f#fo#or#rm#ma#at#t o#of#f t#th#he#e U#UN#NI#IX#X f#fr#ro#om#m l#li#in#ne#e.#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changed  the  UNIX  mailbox  forma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 not change the default, which is "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g  $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m   T#Th#he#e d#do#om#ma#ai#in#n  p#pa#ar#rt#t  o#of#f  t#th#he#e  _#g_#e_#t_#h_#o_#s_#t_#n_#a_#m_#e  r#re#et#tu#ur#r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#va#al#lu#ue#e.#.   Under  normal  circumstances,  $#$j#j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$#$w#w.#.$#$m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n   T#Th#he#e n#na#am#me#e o#of#f t#th#he#e d#da#ae#em#mo#on#n (#(f#fo#or#r  e#er#rr#ro#or#r  m#me#es#ss#sa#ag#ge#es#s)#)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s to "MAILER-DAEM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o   T#Th#he#e  s#se#et#t  o#of#f "#"o#op#pe#er#ra#at#to#or#rs#s"#" i#in#n a#ad#dd#dr#re#es#ss#se#es#s.#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haracters which will be considered 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which  will  separate  tokens 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sing.  For example, if "@" were in  the  $#$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,  then  the input "a@b" would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ree tokens: "a," "@," and "b." 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".:@[]", which is the minimum se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o RFC 822 parsing; a richer set of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s  is  ".:%@!/[]",  which  add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UCP, the %-hack, and X.400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p   S#Se#en#nd#dm#ma#ai#il#l'#'s#s p#pr#ro#oc#ce#es#ss#s i#id#d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q   D#De#ef#fa#au#ul#lt#t f#fo#or#rm#ma#at#t  o#of#f  s#se#en#nd#de#er#r  a#ad#dd#dr#re#es#ss#s.#.   The  $#$q#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 specifies  how an address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message when it is  defaulted. 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"&lt;$g&gt;".   It  is  commonly re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$?x$x &lt;$g&gt;$|$g$."  or "$g$?x ($x)$.", 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nding to the following two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ic Allman &lt;eric@CS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ic@CS.Berkeley.EDU (Eric All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e_#n_#d_#m_#a_#i_#l  properly quotes names that have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al characters if the first for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r   P#Pr#ro#ot#to#oc#co#ol#l u#us#se#ed#d t#to#o r#re#ec#ce#ei#iv#ve#e t#th#he#e m#me#es#ss#sa#ag#ge#e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s   S#Se#en#nd#de#er#r'#'s#s h#ho#os#st#t n#na#am#me#e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t   A#A n#nu#um#me#er#ri#ic#c r#re#ep#pr#re#es#se#en#nt#ta#at#ti#io#on#n o#of#f t#th#he#e c#cu#ur#rr#re#en#nt#t  t#ti#im#me#e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u   T#Th#he#e r#re#ec#ci#ip#pi#ie#en#nt#t u#us#se#er#r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v   T#Th#he#e v#ve#er#rs#si#io#on#n n#nu#um#mb#be#er#r o#of#f _#s_#e_#n_#d_#m_#a_#i_#l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w   T#Th#he#e h#ho#os#st#tn#na#am#me#e o#of#f t#th#hi#is#s s#si#it#te#e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$#$w#w  macro is set to the root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(but see below for cav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4#44#4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x   T#Th#he#e f#fu#ul#ll#l n#na#am#me#e o#of#f t#th#he#e s#se#en#nd#de#er#r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z   T#Th#he#e h#ho#om#me#e d#di#ir#re#ec#ct#to#or#ry#y o#of#f t#th#he#e r#re#ec#ci#ip#pi#ie#en#nt#t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_   T#Th#he#e v#va#al#li#id#da#at#te#ed#d s#se#en#nd#de#er#r a#ad#dd#dr#re#es#ss#s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hree types of  dates 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  The $#$a#a and $#$b#b macros are in RFC 822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#$a#a is the time as extracted from the  "Date:"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message  (if there was one), and $#$b#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ate and time (used for postmarks)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ate:"  line  is found in the incoming message, $#$a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the current time also.  The $#$d#d  macr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 to the $#$b#b macro in UNIX (ctim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cros $#$w#w, $#$j#j, and $#$m#m are set to the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y  of  this  host.   _#S_#e_#n_#d_#m_#a_#i_#l  tri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y qualified name of the host if at  all 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e;  it does this by calling _#g_#e_#t_#h_#o_#s_#t_#n_#a_#m_#e(2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hostname and then passing that to _#g_#e_#t_#h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o_#s_#t_#b_#y_#n_#a_#m_#e(3) which is supposed to return the ca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al version of that host name.11 Assuming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,  $#$j#j  is set to the fully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$#$m#m is set  to  the  domain  part  of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verything  after the first dot).  The $#$w#w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the first word (everything before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)  if you have a level 5 or hig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; otherwise, it is set to the same value as $#$j#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 canonification  is  not  successfu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erative that the config file set $#$j#j to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d domain name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$#$f#f macro is the id of the sender 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lly  determined;  when mailing to a specific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$#$g#g macro is set to the address  of  the 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r_#e_#l_#a_#t_#i_#v_#e  _#t_#o _#t_#h_#e _#r_#e_#c_#i_#p_#i_#e_#n_#t_#.  For example, if I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 "bollard@matisse.CS.Berkeley.EDU"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"vangogh.CS.Berkeley.EDU" the $#$f#f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 "eric"   and   the   $#$g#g    macro    will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ric@vangogh.CS.Berkeley.ED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$#$x#x  macro  is set to the ful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er.  This can be determined  in  several 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can  be passed as flag to _#s_#e_#n_#d_#m_#a_#i_#l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is the value of the "Full-name:"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For example, on some systems _#g_#e_#t_#h_#o_#s_#t_#n_#a_#m_#e  might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"  which  would be mapped to "foo.bar.com" by _#g_#e_#t_#h_#o_#s_#t_#b_#y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n_#a_#m_#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Older versions of sendmail didn't pre-define $#$j#j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p until 8.6, config files _#a_#l_#w_#a_#y_#s had to define $#$j#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4#4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 if  it  exists, and the third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field of a "From:" line.  If all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,  and  if  the  message  is  being 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ly,  the  full  name  is  looked  up  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/_#e_#t_#c_#/_#p_#a_#s_#s_#w_#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sending,  the  $#$h#h, $#$u#u, and $#$z#z macro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the  host,  user,  and  home  directory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)  of  the  recipient.   The first two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$#$@#@ and $#$:#: part  of  the  rewriting 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$#$p#p and $#$t#t macros are used to creat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(e.g., for the "Message-Id:"  field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#$i#i  macro  is  set to the queue id on this hos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into the timestamp line  it  can  be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 for tracking messages.  The $#$v#v macro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the version number of _#s_#e_#n_#d_#m_#a_#i_#l; this is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ly   put  in  timestamps  and  has  been 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eme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$#$c#c field is set to the "hop count,"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number  of  times  this  message has be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ssed.  This can be determined by the -#-h#h  fla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mmand  line or by counting the timestam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$#$r#r and $#$s#s fields are set to  the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 to  communicate with _#s_#e_#n_#d_#m_#a_#i_#l and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$#$_#_ is set to a validated sender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 sender  is  running  an RFC 1413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 server, it will include the user nam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#5.#.1#1.#.3#3.#.  C#C a#an#nd#d F#F -#--#- d#de#ef#fi#in#ne#e c#cl#la#as#ss#s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es  of phrases may be defined to ma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hand side  of  rewriting  rules,  w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hrase"  is  a  sequence of characte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space characters.  For example a  cla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local  names for this site might be cre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ttempts to send to oneself can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an either be defined directly in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ation file or read in from another file. 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 be given names from the set of upper 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s.  Lower case letters  and  special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served for 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4#46#6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#C_#c_#p_#h_#r_#a_#s_#e_#1 _#p_#h_#r_#a_#s_#e_#2_#._#._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#F_#c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rst form defines the class _#c to matc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d words.  It is permissible to  split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ng multiple lines; for example, the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monet ucbm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m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ucbm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quivalent.  The second form reads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lass _#c from the named _#f_#i_#l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$#$~#~  (match  entries  not  in  class)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 a  single  word; multi-word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are ignored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ass $#$=#=w#w is set to  be  the  set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 this  host is known by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 local host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ass $#$=#=k#k is set to be  the  same  as  $#$k#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, the UUCP nod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lass $#$=#=m#m is set to the set of doma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is host is known, initially just $#$m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S_#e_#n_#d_#m_#a_#i_#l can be compiled to allow  a  _#s_#c_#a_#n_#f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 on the F#F line.  This lets you do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ing of text files.  For example,  to  rea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names in your system _#/_#e_#t_#c_#/_#p_#a_#s_#s_#w_#d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as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/etc/passwd %[^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reads every line up to the first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#5.#.1#1.#.4#4.#.  M#M -#--#- d#de#ef#fi#in#ne#e m#ma#ai#il#le#e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and interfaces to mailer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lin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#M_#n_#a_#m_#e, {_#f_#i_#e_#l_#d=_#v_#a_#l_#u_#e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_#n_#a_#m_#e  is the name of the mailer (us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lly  only)  and  the  "field=name"  pairs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 of the mailer. 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4#47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     The pathname of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s     Special flags for this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er    A rewriting set for send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ipient A rewriting set for recipien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v      An argument vector to pass to this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ol       The end-of-line string for this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size   The maximum message length to this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limit The maximum line length in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The working directory for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the  first  character  of  the  field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flags may be set in  the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.  Any other flags may be used fre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ally assign headers to  messages 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articular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Run  Extended SMTP (ESMTP) protocol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FCs 1425, 1426, and 14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Force a blank line on the  end  of  a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 intended  to  work around som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of  /bin/mail  that  require  a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,  but  do  not  provide it themselv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not normally be used on network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Do not include  comments  in  address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 only be used if you have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mote mailer that gets confused b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If  mail  is  _#r_#e_#c_#e_#i_#v_#e_#d  from a mail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set, any addresses in the header  that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have an at sign ("@") after being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ruleset three will have the "@domain"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the  sender  tacked on.  This allow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head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: usera@h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: userb@hostb, us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: usera@h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: userb@hostb, userc@ho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This mailer wants a "Date: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This mailer is expensive to connect to, so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avoid  connecting  normally; 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ion will occur during a queu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4#48#8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Escape lines beginning with "From" in th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ge with a `&gt;'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The  mailer  wants  a -#-f#f _#f_#r_#o_#m flag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network forward operation (i.e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er will give an error if the execu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have special permi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This mailer wants a "From: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Normally, _#s_#e_#n_#d_#m_#a_#i_#l sends  internally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  (e.g.,  error  messages)  using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address13 as required by RFC 1123.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, some mailers don't accept a  null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.   If necessary, you can set the g#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revent _#s_#e_#n_#d_#m_#a_#i_#l from obeying the stand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messages will be sent as from the MAI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EMON (actually, the value of the $#$n#n ma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Upper case should be preserved  in  host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This  mailer  will  be speaking SMTP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s_#e_#n_#d_#m_#a_#i_#l -- as such it can use speci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.   This  option is not require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option is omitted the transmi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ill  operate  successfully,  although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s efficiently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This mailer is local (i.e., final deliv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Limit  the line lengths as specified in RFC8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eprecated option should  be 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#L=#= mail declaration.  For historic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#L flag also sets the 7#7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This mailer can send to multiple user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 host in one transaction.  When a $#$u#u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s in the _#a_#r_#g_#v part of the  mailer 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,  that field will be repeated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l qualify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This mailer wants a "Message-Id:" header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Do  not  insert a UNIX-style "From"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Actually, this only applies to  SMTP,  which  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AIL FROM:&lt;&gt;'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4#49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Use the route-addr style  reverse-path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TP  "MAIL FROM:" command rather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address; although this  is  requi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FC821  section  3.1, many hosts do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rse-paths  properly.    Reverse-path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icially discouraged by RFC 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This mailer wants a "Return-Path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Same as f#f, but sends a -#-r#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Strip  quote  characters  off  of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calling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Don't  reset  the  userid  before  cal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er.   This  would be used in a secur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nment where _#s_#e_#n_#d_#m_#a_#i_#l ran as root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used  to avoid forged addresses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uppressed if given from an  "unsafe" 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nment (e.g, a user's mail.c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Upper  case  should  be preserved in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This mailer wants Unix-style "From" lin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gly UUCP-style "remote from &lt;host&gt;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This mailer wants a "Full-Name: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This mailer want to use the  hidden  dot  al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thm  as  specified  in RFC821; basical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beginning with a dot will  have 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t  prepended  (to  be  stripped 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).  This insures that lines in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ing a dot will not termina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Strip all output to seven bits. 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f the L#L flag is set.  Note that cl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this option is not sufficient to  get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ght bit data passed through _#s_#e_#n_#d_#m_#a_#i_#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#7 option is set,  this  is  essentially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,  since  the  eighth  bit  was  stri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ler with the special name  "error"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used  to generate a user error.  Th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field is an exit status to  be  return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user  field  is  a message to be pri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status may be numeric or  one  of 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, NOUSER, NOHOST, UNAVAILABLE, SOFTWARE,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,   PROTOCOL,   or   CONFIG   to   return 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5#50#0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 EX_  exit  code.   For 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#error $@ NOHOST $: Host unknown in this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HS of a rule will cause the specifi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be generated and the "Host unknown"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returned if the LHS matches.  This mai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unctional in rulese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mailer  named  "local" _#m_#u_#s_#t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configuration file.  This is used to 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 mail,  and  is  treated specially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s.   Additionally,  three  other  mailer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g", "*file*", and "*include*" may b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ne the delivery of messages to  programs,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:include: lists respectively.  They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prog, P=/bin/sh, F=lsD, A=sh -c $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*file*, P=/dev/null, F=lsDFMPEu, A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*include*, P=/dev/null, F=su, A=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nder and Recipient  rewriting  set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 be  a simple integer or may be tw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a slash; if so,  the  first 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s applied to envelope addresses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pplied to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rectory is  actually  a  colon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directories to try.  For example, th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tion "D=$z:/"  first  tries  to  execut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pient's  home  directory; if that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, it tries  to  execute  in  the  roo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ystem.   This  is  intended to be use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rog" mailer, since some shells (such as  _#c_#s_#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use  to  execute  if  they  cannot read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Since the queue directory is  not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ly  readable  by  normal  users  _#c_#s_#h  scrip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ipients can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#5.#.1#1.#.5#5.#.  H#H -#--#- d#de#ef#fi#in#ne#e h#he#ea#ad#de#e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at of the header lines  that  _#s_#e_#n_#d_#m_#a_#i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s into the message are defined by the H#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ntax of thi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#H[?#?_#m_#f_#l_#a_#g_#s?#?]_#h_#n_#a_#m_#e:#: _#h_#t_#e_#m_#p_#l_#a_#t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ation  lines  in  this  spec  are 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 into the outgoing message.  The _#h_#t_#e_#m_#p_#l_#a_#t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acro expanded before insertion  into  the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ge.  If the _#m_#f_#l_#a_#g_#s (surrounded by question ma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5#5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pecified, at least one of the specified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 be  stated  in the mailer defini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to be automatically output.  I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s is in the input it is reflected to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regardless of thes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headers have special semantics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#5.#.1#1.#.6#6.#.  O#O -#--#- s#se#et#t o#o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a  number of "random"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rom a configuration file.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  by  single  characters. 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#O_#o_#v_#a_#l_#u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s option _#o to be _#v_#a_#l_#u_#e.  Depend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 _#v_#a_#l_#u_#e  may  be  a  string,  an  inte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with legal values "t", "T", "f",  or  "F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TRUE), or a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_#N        If set, wait up to _#N minutes for an "@: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y to  exist  in  the  alias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 starting  up.   If  it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ar in _#N minutes, rebuild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f  the D#D option is also set) or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_#s_#p_#e_#c_#, _#s_#p_#e_#c_#, _#._#._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 possible  alias  file(s)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s_#p_#e_#c  should  be  in  the format ``_#c_#l_#a_#s_#s: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f_#i_#l_#e''  where  _#c_#l_#a_#s_#s:#:  is  optional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 to  ``implicit''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_#s_#e_#n_#d_#m_#a_#i_#l is compiled,  valid 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 "implicit"  (search  through 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led-in list of alias  file  type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  compatibility), "hash" (if NEW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), "dbm" (if NDBM is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tab" (internal symbol table -- not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ly  used  unless  you  have  n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 lookup),  or  "nis"  (if N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).  If a list of _#s_#p_#e_#cs a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ded, _#s_#e_#n_#d_#m_#a_#i_#l searches them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_#N/_#M      Insist  on  at least _#N blocks fr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ystem that  holds  the  queu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 accepting  email  via  SMTP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 is  insufficient  space   _#s_#e_#n_#d_#m_#a_#i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s a 452 response to the MAI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5#52#2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nvites  the  sender  to  try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er.   The optional _#M is a maximum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ge size advertised in  the  ESMTP  EH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ponse.    It  is  currently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_#c        Set the blank substitution  charac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c.   Unquoted  spaces  in  addres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ced by this character.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(i.e., no change i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If  an outgoing mailer is mark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ensive,  don't  connect  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requires  that queueing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, since it will depend on a  queue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 to actually send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_#N        Checkpoints  the  queue  every _#N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)  addresses  sent.   If  your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shes  during delivery to a larg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events retransmission to  any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ast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_#x        Deliver in mode _#x.  Legal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  Deliver interactively (synchron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  Deliver in background (asynchron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   Just queue the message (deliver during queue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 to ``b'' if no option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d, ``i'' if it is specified but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 argument  (i.e., ``Od''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``Odi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If set, rebuild  the  alias  databas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essary  and  possible.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set, _#s_#e_#n_#d_#m_#a_#i_#l will  never 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 alias  database  unless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ed using -#-b#bi#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_#x        Dispose of errors using mode _#x. 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es for _#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  Print error messag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   No messages, just giv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  Mail back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  Write back errors (mail if user not logg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  Mail back errors and give zero exit stat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_#f_#i_#l_#e_#/_#m_#e_#s_#s_#a_#g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pend error messages with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.  If it begins with a  slash,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5#53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 assumed  to be the path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ing a message (this is the 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ded setting).  Otherwise, it is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al message.  The error file migh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in  the  name,  email  address,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ne number of a  local  postmaster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provide assistance in to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option is missing or null, 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 names  a file which does not ex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s  not  readable,  no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   Save Unix-style "From" lines at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headers.  Normally  they  are 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undant and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_#m_#o_#d_#e     The file mode for queu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_#n        Set  the  default group id for mai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in to _#n.  Defaults to 1. 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 also  be  given  as a symbol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 Allow fuzzy matching on the GECOS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this  flag is set, and the usu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lookups fail (that is,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ias  with  this  name  and  a  _#g_#e_#t_#p_#w_#n_#a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s), sequentially search the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 for  a  matching entry in the GE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.  This also requires that  MATCH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  be  turned  on  during 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_#N        The maximum  hop  count.   Messag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been processed more than _#N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ed to be in a loop and a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_#f_#i_#l_#e     Specify the help file for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 Ignore  dots  in incoming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lways disabled  (that  is,  do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 accepted) when reading SMTP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 Insist that the BIND name server be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ng  to  resolve host name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et and the name server is  not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ng, the _#/_#e_#t_#c_#/_#h_#o_#s_#t_#s file will be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ed complete.  In general, you  do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set  this  option  if your _#/_#e_#t_#c_#/_#h_#o_#s_#t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does not include all hosts kn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or if you are using the MX (mail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ding) feature of the BIND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5#54#4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name  server will still be con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if this option is not set, but _#s_#e_#n_#d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m_#a_#i_#l  will feel free to resort to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/_#e_#t_#c_#/_#h_#o_#s_#t_#s if  the  name  serve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.   Thus,  you  should _#n_#e_#v_#e_#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option if you do not  run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        If  set, send error messages in MIM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  (see   RFC1341   and   RFC1344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_#p_#a_#t_#h     Set  the  path  for  searching for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forward   files.    The    default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$z/.forward".   Some  site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ounter may prefer to change th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/var/forward/$u"  to  search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me name as the  user  in 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   It  can  also  be  set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of paths  separated  by  col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s_#e_#n_#d_#m_#a_#i_#l  stops  at the first fil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ccessfully and safely open.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,  "/var/forward/$u:$z/.forward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first in /var/forward/_#u_#s_#e_#r_#n_#a_#m_#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 in  _#~_#u_#s_#e_#r_#n_#a_#m_#e/.forward (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file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_#N        The maximum number  of  open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 will  be  cached  at  a 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one.  This delays clo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  connection  until  eith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ocation of _#s_#e_#n_#d_#m_#a_#i_#l needs  to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another  host or it terminates.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ng it  to  zero  defaults  to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havior, that is, connections ar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_#t_#i_#m_#e_#o_#u_#t  The maximum amount of time a cache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tion will be permitted to id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ity.  If this time is exceed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on  is  immediately clo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should be small (on  the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n  minutes).   Before  _#s_#e_#n_#d_#m_#a_#i_#l 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ched connection, it always sends a 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  operation) command to check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tion; if this fails,  it  reope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on.   This  keeps  your  e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ing if the other end times ou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of this option is to be a good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 neighbor and avoid using  up 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ve  resources  on  the  other e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5#5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  If there is an "Errors-To:" header,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 messages  to  the address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.  They normally go to the 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er.   Use of this option causes _#s_#e_#n_#d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m_#a_#i_#l to violate RFC 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_#n        Set the default log level to _#n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   Send  to me too, even if I am in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_#x_#v_#a_#l_#u_#e   Set  the  macro  _#x  to  _#v_#a_#l_#u_#e. 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nded  only  for  us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       Validate the RHS of aliases when rebu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 the alia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   Assume  that  the  headers  may be 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, i.e., spaces delimit nam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 turns on an adaptiv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any  recipient  address  contain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,  parenthesis, or angle bracke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 be  assumed  that  commas 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.  If this flag is not on,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 delimit names.   Headers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with commas between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_#o_#p_#t_#i_#o_#n_#s  Set server SMTP option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k_#e_#y_#=_#v_#a_#l_#u_#e pairs.  Known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      Name/number of listening port (defaults to "smt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      Address mask (defaults INADDR_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mily    Address family (defaults to I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en    Size of listen queue (defaults to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_#A_#d_#d_#ress mask may be a numer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dot notation or a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_#o_#p_#t_#,_#o_#p_#t_#,_#._#._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 the privacy _#o_#p_#tions.  ``Privacy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ly a misnomer; many of thes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 way of insisting on stricter adh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SMTP protocol.  The _#o_#p_#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5#56#6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        Allow ope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mailhelo   Insist on HELO or EHLO command befor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expnhelo   Insist on HELO or EHLO command before EX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expn         Disallow EXP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vrfyhelo   Insist on HELO or EHLO command before VR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vrfy         Disallow VRFY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rictmailq  Restrict mailq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trictqrun   Restrict -q command li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eceipts     Ignore Return-Receipt-To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away         Disallow essentially all SMTP status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hwarnings   Put X-Authentication-Warning: headers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"goaway"  pseudo-flag sets al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pt  "restrictmailq"   and   "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qrun".   If  mailq  is  restrict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ople in the same  group  as  the 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 can print the queue.  If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s are restricted, only  roo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wner  of the queue directory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ue.  Authentication Warnings add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s  about  various  conditi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cate attempts to spoof the mail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,  such as using an non-standar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_#p_#o_#s_#t_#m_#a_#s_#t_#e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et, copies of error message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  to  the named _#p_#o_#s_#t_#m_#a_#s_#t_#e_#r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ader of the  failed  message  is 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most errors are user probl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probably not  a  good  idea  on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tes, and arguably contains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vacy violations, but it  seem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ular  with  certain 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_#f_#a_#c_#t_#o_#r   Use _#f_#a_#c_#t_#o_#r as the multiplier in  the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  to decide when to just queu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s rather than run them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vided  by  the  difference 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load average and the loa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  (x#x  flag) to determin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 priority  that  will  be  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to 6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_#d_#i_#r      Use the named _#d_#i_#r as the que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_#t_#i_#m_#e_#o_#u_#t_#s Timeout reads after _#t_#i_#m_#e  interva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t_#i_#m_#e_#o_#u_#t_#s  argument  is  a  list  of  _#k_#e_#y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w_#o_#r_#d_#=_#v_#a_#l_#u_#e pairs.  The  recognized 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s  and their default value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imum values specified in RFC 1123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on 5.3.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5#57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ial     wait for initial greeting message [5m, 5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o        reply to HELO or EHLO command [5m, 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        reply to MAIL command [10m, 5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cpt        reply to RCPT command [1h, 5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init    reply to DATA command [5m, 2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lock   data block read [1h, 3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final   reply to final ``.'' in data [1h, 10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et        reply to RSET command [5m, 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t        reply to QUIT command [2m, 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c        reply to NOOP and VERB commands [2m, 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    command read [1h, 5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       IDENT protocol timeout [30s, n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 but  "command" apply to client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back compatibility, a timeou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`keyword=''  part  will  set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n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Normally, _#s_#e_#n_#d_#m_#a_#i_#l tries to elimin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necessary  explicit routes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rror message  (as  discussed  in 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23   5.2.6).  For example,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error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@known1,@known2,@unknown:user@known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s_#e_#n_#d_#m_#a_#i_#l will strip off the "@known1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to make the route as direct a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ble.  However, if the R#R option is 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will be disabled, and the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nt  to  the  first  addres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te, even if later addresses 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ay be  useful  if  you  are 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     Be  super-safe when running thing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instantiate the queue  file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you  are  going  to attempt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ivery.  _#S_#e_#n_#d_#m_#a_#i_#l  always  instan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queue  file before return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lient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_#f_#i_#l_#e     Log statistics in the named _#f_#i_#l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_#t_#z_#i_#n_#f_#o   Set the local time zone info to _#t_#z_#i_#n_#f_#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example,  "PST8PDT".   Actually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not set, the TZ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le is cleared (so the system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); if set but  null,  the  user's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 is used, and if set and non-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Z variable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5#58#8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_#r_#t_#i_#m_#e_#/_#w_#t_#i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he queue timeout  to  _#r_#t_#i_#m_#e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interval,  messages  that 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successfully sent will  b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the  sender.   Defaults to fiv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ptional  _#w_#t_#i_#m_#e  is  the  tim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 a  warning message is sen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missing or zero then no  warning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g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_#n        Set  the default userid for mailers to _#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ers without the _#S flag in the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inition   will   run   as  this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to 1.  The  value 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n as a symbolic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_#u_#d_#b_#s_#p_#e_#c  The user databas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   Run  in  verbose  mode.   If this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s_#e_#n_#d_#m_#a_#i_#l adjusts options c#c (don'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expensive  mailers)  and  d#d (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) so that all mail is delivere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tely  in  a single job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entire delivery process.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#v  should  _#n_#e_#v_#e_#r be set in the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on file; it  is  intended  fo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_#f_#a_#l_#l_#b_#a_#c_#k_#h_#o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specified, the _#f_#a_#l_#l_#b_#a_#c_#k_#h_#o_#s_#t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low priority  MX  on  every 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intended to be used by si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or network 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      If you are the "best"  (that  is, 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ference)  MX  for  a  given  ho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normally detect this sit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  that  condition specially, by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ding the mail to a UUCP feed,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 as  local,  or whatever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cases (such as  Internet  firew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 may  want to try to connec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at host  as  though  it  had  no 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 at  all.   Setting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s _#s_#e_#n_#d_#m_#a_#i_#l to try this.   The 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is that errors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 likely  to  be  diagnosed  as  "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known"  or  "message timed out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 something  more   meaningful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 is dis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_#L_#A       When  the system load average exceeds _#L_#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queue messages (i.e., don't  try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5#59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them).  Defaults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_#L_#A       When  the system load average exceeds _#L_#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use   incoming    SMTP   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_#f_#a_#c_#t     The indicated _#f_#a_#c_#tor is added to the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ty (thus _#l_#o_#w_#e_#r_#i_#n_#g the priorit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) for each recipient, i.e.,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nalizes  jobs  with  large  numb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ipients.  Defaults to 3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       If set, deliver each job that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queue in  a  separate  process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option  if you are short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the default tends to  consum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rable  amounts  of  memory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ue i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_#f_#a_#c_#t     The indicated _#f_#a_#c_#tor is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 class  (determined by the Pre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nce: field in the user header and the P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in the configuration file)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cted from the  priority.   Thus,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ges  with  a  higher  Priority: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vored.  Defaults to 1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_#f_#a_#c_#t     The _#f_#a_#c_#tor is added to the priorit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a job is processed.  Thus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job is processed, its priority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creased  by  the  indicated  valu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environments this  should  be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ve,  since  hosts that are down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o often down for a long time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9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Strip input to seven bits for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y with old systems.  This shouldn'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options  can  b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-o flag, but most will cause _#s_#e_#n_#d_#m_#a_#i_#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inquish  its  setuid  permissions.  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not cause this are b, d, e, i, L,  m,  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,  r, s, v, C, and 7.  Also, M (define macro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ng the r  or  s  macros  is  also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af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#5.#.1#1.#.7#7.#.  P#P -#--#- p#pr#re#ec#ce#ed#de#en#nc#ce#e d#de#ef#fi#in#ni#i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 for  the  "Precedence:"  field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using the P#P control line.   The  syntax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6#60#0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#P_#n_#a_#m_#e=#=_#n_#u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the  _#n_#a_#m_#e  is found in a "Precedence:"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class is set to  _#n_#u_#m.   Higher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  higher  precedence.   Numbers  less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special property that if an  error 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 processing the body of the mess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; this is expected to be used for "bul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 such  as  through mailing list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nce is  zero.   For  example,  our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nc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first-clas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pecial-delivery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ist=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ulk=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junk=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 writing  mailing list exploders are enc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d to use "Precedence: list".  Older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s_#e_#n_#d_#m_#a_#i_#l  (which  discarded  all  error retu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precedences) didn't recognize  this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ing  it  a  default  precedence  of 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list maintainers to  see  error  retur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old and new versions of _#s_#e_#n_#d_#m_#a_#i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#5.#.1#1.#.8#8.#.  V#V -#--#- c#co#on#nf#fi#ig#gu#ur#ra#at#ti#io#on#n v#ve#er#rs#si#io#on#n l#le#ev#ve#e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provide  compatibility with old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files, the V#V line has  been  added  to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very  basic  semantics  of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se are not intended to be long term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; rather, they describe compatibili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probably be removed in future 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.#.B#B.#.:#:  these version _#l_#e_#v_#e_#l_#s have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version _#n_#u_#m_#b_#e_#r on the fi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of this writing version 8 config files (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y, 8.6) used version level 5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ld" configuration files are defined a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n  level  one.  Version level two files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 Host name canonification ($[ ... $])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dot if the name is recognized;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fig file a way of finding out if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  matched.   (Actually,  this just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alizes the "host" map with the "-a."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you  can reset it to anything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claring the map explici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6#6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 Default host name  extension  is 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out  processing;  version  level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s turned off  domain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at is, adding the local domain name)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certain points in  processing.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 two  configurations  are 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 a trailing dot to indicat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is already canon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 Local  names that are not alias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a new  distinguished  ruleset  f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can  be  used to append a local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behaviour can be prevented by re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local  name  with an initial `@'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,  something  that  resolves  to  a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er  and  a  user name of "vikki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d through ruleset five, but a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"@vikki" will have the `@' stripp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be passed through ruleset fiv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 be  treated the same as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  The expectation is that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 used  to  implement  a policy wher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to "vikki" was  handled  by  a 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b,  but mail sent to "vikki@localhost"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iver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level three files  allow  # 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 on  all  lines.  Exceptions ar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d # marks and the $#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level  four  configurations  ar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tely  equivalent  to  level three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level five configuration files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efault  definition of $#$w#w to be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 of the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#V line may have  an  optional  /#/_#v_#e_#n_#d_#o_#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 that this configuration file uses mo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ions specific to a particular vendor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#5.#.1#1.#.9#9.#.  K#K -#--#- k#ke#ey#y f#fi#il#le#e d#de#ec#cl#la#ar#r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maps can be defined us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mapname mapclas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And of course, vendors are encouraged to ad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list  of  recognized vendors by editing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e_#t_#v_#e_#n_#d_#o_#r in _#c_#o_#n_#f_#.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6#62#2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_#m_#a_#p_#n_#a_#m_#e is the handle by which this map i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enced  in  the  rewriting rules.  The _#m_#a_#p_#c_#l_#a_#s_#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a type of map; these are compil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s_#e_#n_#d_#m_#a_#i_#l.   The _#a_#r_#g_#u_#m_#e_#n_#t_#s are interprete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lass; typically, there would  be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naming the file containing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s are referenced using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( _#m_#a_#p _#k_#e_#y $@ _#a_#r_#g_#u_#m_#e_#n_#t_#s $: _#d_#e_#f_#a_#u_#l_#t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either  or  both of the _#a_#r_#g_#u_#m_#e_#n_#t_#s or _#d_#e_#f_#a_#u_#l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 may be omitted.  The _#a_#r_#g_#u_#m_#e_#n_#t_#s  may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 than  once.   The indicated _#k_#e_#y and _#a_#r_#g_#u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assed to the appropriate mapping fun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returns  a value, it replaces the inpu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return a value and the _#d_#e_#f_#a_#u_#l_#t  is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d,  the  _#d_#e_#f_#a_#u_#l_#t replaces the inpu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replacement of either a  map  valu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 the  string  "%_#n"  (where _#n is a digi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the corresponding  _#a_#r_#g_#u_#m_#e_#n_#t. 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  is always the database key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$- ! $+       $: $(uucp $1 $@ $2 $: %1 @ %0 . UUCP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up the UUCP name in  a  (user  defined) 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;  if  not  found it turns it into ".UUCP"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 might contain record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vax         %1@%0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arch       %1@%0.AT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ilt in map  with  both  name  and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ost"  is  the  host name canonicalization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(host _#h_#o_#s_#t_#n_#a_#m_#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[_#h_#o_#s_#t_#n_#a_#m_#e$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 four  predefined  database 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es:  "dbm",  "btree",  "hash", and "ni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requires that _#s_#e_#n_#d_#m_#a_#i_#l be compil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#nd#db#bm#m   library;  the  second  two  require  the  d#db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, and the third requires  that  _#s_#e_#n_#d_#m_#a_#i_#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d  with  NIS  support.   All  four accep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6#63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the same optional flags  and  a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 a mapname for NIS; the filename is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 path, so  that  ".db"  or 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appropriate for the database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get  the  actual  database  name). 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       Indicates  that  this  map is optiona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s, if it cannot be opened,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 produced, and _#s_#e_#n_#d_#m_#a_#i_#l will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map existed but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       Normally  when  maps  are  written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iling  null  byte  is  not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 of the key.  If this flag  is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ed   it   will  be  included.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ups, only the null-byte-includ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searched.  See also -#-O#O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       If  neither -#-N#N or -#-O#O are specified, _#s_#e_#n_#d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m_#a_#i_#l uses an adaptive algorithm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ther  or not to look for null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d of keys.   It  starts  by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h;  if  it  finds  any key wit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it never tries again without a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  and  vice  versa.   If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, it never  tries  with  a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; this can speed matches bu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essary.  If both -#-N#N and -#-O#O ar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d, _#s_#e_#n_#d_#m_#a_#i_#l will never try an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ll -- that is, everything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a_#x       Append   the   string   _#x  on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es.  For example, the  default  _#h_#o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p  appends a dot on successful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        Do not fold upper to  lower  cas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ing up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       Match only (without replacing th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only care about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 and not the value (as you migh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 the NIS map "hosts.byname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), this flag prevents the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stituting the value.  However, The 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gument  is  still  appended on a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default is  still  tak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_#d_#b_#m  map  appends  the strings ".pa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.dir" to the given filename; the two _#d_#b-base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 ".db".  For example, the map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6#64#4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uucp dbm -o -N /usr/lib/uuc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 an  optional  map  named "uucp"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bm"; it always has null bytes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,    and    the    data    is    located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sr/lib/uucpmap.{dir,pa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_#m_#a_#k_#e_#m_#a_#p(8) can be  used  to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 of the three database-oriented maps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        Fold upper to lower cas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       Include null bytes i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        Append to an existing (old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   Allow replacement of existing keys;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ly, re-inserting an existing ke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v        Print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_#s_#e_#n_#d_#m_#a_#i_#l daemon does not have to  be 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read the new maps as long as you chang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; file locking is used so that the maps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while they are being updated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lso  two  builtin  maps  that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ctly speaking, not databas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"host"  map  does host domain canon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; given a host name it calls the nam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 canonical name for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"dequote"  map  strips  double quotes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name.  It does not  strip  backslashe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strip quotes if the resulting str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unscannable syntax (that is,  basic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 unbalanced angle brackets; mor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 such as unknown hosts are not check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t  is  for use when trying to accept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such as DECnet  that  routinely  quote 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49ers::ube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That  is,  don't  create new maps and then use _#m_#v(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m into place.  I consider this a  shortfall  (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)  in _#s_#e_#n_#d_#m_#a_#i_#l which should be fix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6#6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ypical usage is probably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dequote de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$-            $: $(dequote $1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$- $+         $: $&gt;3 $1 $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  must  be taken to prevent unexpected resul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|someprogram &lt; input &gt; 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quotes stripped, but the result is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y  not  what  you had in mind.  Fortunate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 classes  can  be  added  in  the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#se#et#tu#up#pm#ma#ap#ps#s in file c#co#on#nf#f.#.c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#5.#.2#2.#.  B#Bu#ui#il#ld#di#in#ng#g a#a C#Co#on#nf#fi#ig#gu#ur#ra#at#ti#io#on#n F#Fi#il#le#e F#Fr#ro#om#m S#Sc#cr#ra#at#tc#ch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ing a configuration table from scrat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emely difficult job.  Fortunately,  it  is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 necessary to do so; nearly every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ome up may be resolved by  changing  an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.   In  any  case, it is critical that you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 what it is that you are trying to do and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a  philosophy for the configuration t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is intended to explain what the  real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configuration table is and to give you som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at your philosophy migh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#Do#o n#no#ot#t e#ev#ve#en#n c#co#on#ns#si#id#de#er#r writing your own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file without carefully studying RFC 821, 82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23.  You should also read RFC 976 if you  are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CP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#5.#.2#2.#.1#1.#.  W#Wh#ha#at#t y#yo#ou#u a#ar#re#e t#tr#ry#yi#in#ng#g t#to#o d#do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nfiguration  table has three major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es.  The first and simplest is  to  set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 for  _#s_#e_#n_#d_#m_#a_#i_#l.   This involve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, defining a few critical  macros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 these are described in other place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go into more 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purpose is to rewrite address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essage.  This should typically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s.  The first phase maps addresses in any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 into a canonical form.  This should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et  three.   The  second   phase   maps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6#66#6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onical  form into the syntax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ing mailer.  _#S_#e_#n_#d_#m_#a_#i_#l does this in thre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s.   Rulesets  one  and two are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er and recipient addresses respective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,  you may specify per-mailer ruleset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er and recipient addresses; this allows mai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 customization.   Finally, ruleset f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 to do any default  conversion  to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ird purpose is to map address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set of instructions  necessary 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 delivered.   Ruleset  zero must resol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al form, which  is  in  turn  us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  to   a  mailer  descriptor.   The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or describes the interface requirem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#5.#.2#2.#.2#2.#.  P#Ph#hi#il#lo#os#so#op#ph#h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rticular  philosophy  you  choos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 heavily on the size and  structur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.    I  will  present  a  few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osophies here.  There are as many  philosop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re are config designers; feel fre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general point  applies  to  all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osophies:  it is almost always a mistak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full host route resolution.  For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are  on a UUCP-only site and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names of the form "user@host" to the 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 does   not   pay   to   route  them  to  "xy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x!decvax!ucbvax!c70!user@host"  since  you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  on  several  links  not under your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which are likely  to  misparse  it 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approach to this problem is to simply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d the message for "user@host"  to  "xyzvax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 xyzvax worry about it from there. 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get the message  closer  to  the 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determining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#5.#.2#2.#.2#2.#.1#1.#.    L#La#ar#rg#ge#e   s#si#it#te#e,#,  m#ma#an#ny#y  h#ho#os#st#ts#s  -#--#-  m#mi#in#ni#im#mu#u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n#nf#fo#or#rm#m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rkeley is an example  of  a  large 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,  more than two or three hosts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connections.  We have decided tha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able  philosophy  in our environm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ate one host as the guru for our si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 be  able  to  resolve any piece of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s.  The other sites should have the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m  amount  of  information  they  can get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6#67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.  In addition, any information they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hints rather than soli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 example,  a  typical site on 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her    network    is     "monet"    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onet.CS.Berkeley.EDU").   When  mone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for delivery, it checks  whether  it 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destination host is directly reach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,  mail  is  sent  to  that  host. 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s  mail  for  any  unknown  host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es it directly to  "ucbvax.CS.Berkeley.ED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 master host.  Ucbvax may determi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name is illegal and reject the messag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 be  able  to  do  delivery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to note that when a new  mail 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 is added, the only host that _#m_#u_#s_#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s updated is  ucbvax;  the  others  _#m_#a_#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d if convenient, but this is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icture is  slightly  muddied  d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  connections   that  are  no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d on ucbvax.  For example, some UUCP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tions  are  currently on "ucbarpa."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t _#d_#o_#e_#s _#n_#o_#t know about this;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hidden  totally  between ucbvax and ucbar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going from monet to a UUCP host  is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rred  via  the  ethernet from monet to ucbv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via the ethernet from  ucbvax  to  ucbarp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then  is  submitted to UUCP. 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lves some extra hops, we  feel  thi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able trade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 interesting  point  is t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to update  monet  to  send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UCP  mail  directly  to ucbarpa if the loa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high; if monet failed to note a host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ted  to  ucbarpa  it  would  go via ucbv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, and if monet incorrectly sent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ucbarpa it would still be sent by ucbarp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cbvax as before.  The  only  problem  tha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  is loops, for example, if ucbarpa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ucbvax had the  UUCP  connection  and 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a.   For  this reason, updates should _#a_#l_#w_#a_#y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 to the master hos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hilosophy results as  much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 to have a single source for the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files (typically built using _#m_#4(1) 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 tool) as any logical need. 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 three  separate  tables  by  h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sentially an impossibl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6#68#8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#5.#.2#2.#.2#2.#.2#2.#.  S#Sm#ma#al#ll#l s#si#it#te#e -#--#- c#co#om#mp#pl#le#et#te#e i#in#nf#fo#or#rm#m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small  site  (two or three hosts and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connections) may find it  more  rea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 to have complete information at each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ould require that each host  know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  each  network  connection  is,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names of each host  on  that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.  As long as the site remains sm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 remains  relatively  static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problem will probably not be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#5.#.2#2.#.2#2.#.3#3.#.  S#Si#in#ng#gl#le#e h#ho#os#s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 is  in  some  sense the trivial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major issue is trying  to  i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n't have to know too much about your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nment.  For example, if you have a  UUCP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tion  you  might find it useful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s of hosts connected  directly  to 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 this is really not necessary since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etermined from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#5.#.2#2.#.2#2.#.4#4.#.  A#A c#co#om#mp#pl#le#et#te#el#ly#y d#di#if#ff#fe#er#re#en#nt#t p#ph#hi#il#lo#os#so#op#ph#h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 adapted  from  Bruce  Lilly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 in interpretation ar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 minimal  changes in ruleset 3: fix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but unambiguous errors (e.g. trail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domains)  and  hide  bang paths foo!ba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@foo.UUCP.  The resulting "canonical"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valid RFC822/RFC1123/RFC976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et  0  does  the bulk of the 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s the trailing "@.UUCP"  that  hides 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s,  strips  anything  not needed to reso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the phrase  from  phrase  &lt;route-addr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named groups, rejects unparseabl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 $#error,  and  finally  resolves   to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er/host/user  triple.   Ruleset  0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y as it has  to  handle  3  basic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s:   RFC976   bang  paths,  RFC1123  %-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ing  vanilla  RFC822  local-part@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FC822 source routes.  It's also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having to handle nam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header  rewriting  rulesets  1  and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 the  trailing  "@.UUCP"  that hides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s.  Ruleset 2 also strips the $#  mailer  $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(for tes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6#69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leset 4 does absolute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per-mailer  rewriting rulesets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envelope  and  header  addresses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s of the specific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ts of rulesets-as-sub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 a  result, header addresses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inimal munging (per RFC1123), and  the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l plan is per RFC822 sect. 3.4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#5.#.2#2.#.3#3.#.  R#Re#el#le#ev#va#an#nt#t i#is#ss#su#u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anonical form you use should almost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inly be as specified in  the  Internet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C819  and  RFC822.   Copies  of  these  RFC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on the _#s_#e_#n_#d_#m_#a_#i_#l tape as _#d_#o_#c_#/_#r_#f_#c_#8_#1_#9_#._#l_#p_#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d_#o_#c_#/_#r_#f_#c_#8_#2_#2_#._#l_#p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FC822  describes  the format of the mai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ge itself.  _#S_#e_#n_#d_#m_#a_#i_#l follows this RFC close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xtent that many of the standard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an not be changed  without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de.  In particular, the follo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pecial interpre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 &gt; ( ) "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ttempt to use these characters for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 RFC822  purpose  in  addresses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med to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FC819 describes the specifics of the  do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 addressing.  This is touched on in RFC82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.  Essentially each host is given a nam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right-to-left dot qualified pseudo-path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inguished root.  The elements of the path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physical hosts; the domain is logical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physical.  For example, at Berkeley one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 might  be  "a.CC.Berkeley.EDU"; 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to left, "EDU" is a top level domain comp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educational institutions, "Berkeley" is a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 domain name, "CC" represents the Computer 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,  (in this case a strictly logical entit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" is a host in the Comput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ware when reading RFC819 that  there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erro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7#70#0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#5.#.2#2.#.4#4.#.  H#Ho#ow#w t#to#o p#pr#ro#oc#ce#ee#e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 you  have decided on a philosoph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th examining the available configuration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decide if any of them are close enough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parts of.  Even under  the  worst  of 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s,  there is a fair amount of boiler pl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ollected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step is to build ruleset thre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be  the  hardest  part of the job. 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too much to  the  address  in  this  rul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 anything  you do will reflect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 In particular, stripping of local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best  deferred,  since  this can leav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with no domain spec at all.  Since  _#s_#e_#n_#d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m_#a_#i_#l   likes   to  append  the  sending  doma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with  no  domain,  this  can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antics  of  addresses.   Also try to avoi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ying domains in this ruleset.  Although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ally  legal,  this  can lead to unpleasa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necessarily long addresses  reflected  into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ges.   The  Berkeley  configuration  file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et nine to  qualify  domain  names  and 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domains.  This is called from ruleset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ll addresses into a clean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 have  ruleset  three  finish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rulesets  should  be relatively trivi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hints, examine the supplied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#5.#.2#2.#.5#5.#.  T#Te#es#st#ti#in#ng#g t#th#he#e r#re#ew#wr#ri#it#ti#in#ng#g r#ru#ul#le#es#s -#--#- t#th#he#e -#-b#bt#t f#fl#la#a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you build a configuration t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a certain amount  of  testing  using  the  "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"  of  _#s_#e_#n_#d_#m_#a_#i_#l.  For example, you could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s_#e_#n_#d_#m_#a_#i_#l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mail -bt -Ctest.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ould read the configuration  file  "test.c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ter test mode.  In this mode, you ent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ws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_#r_#w_#s_#e_#t is the rewriting set you  want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_#a_#d_#d_#r_#e_#s_#s  is  an  address  to apply the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mode shows you the steps it takes as  i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eds,  finally  showing you the address it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.  You may use a comma separated list of rw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sequential  application  of rules to a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7#7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,1,21,4 monet:bo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 applies   ruleset   three   to   the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onet:bollard."   Ruleset  one  is the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of ruleset three, followed similar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ets twenty-one and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need more detail,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-d21" flag to turn on more debugging. 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mail -bt -d21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 on  an  incredible  amount of information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word address is probably going to prin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pages worth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be warned that internally, _#s_#e_#n_#d_#m_#a_#i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s ruleset 3 to all addresses.  In  thi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n  of  _#s_#e_#n_#d_#m_#a_#i_#l,  you will have to do that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y.  For example, older versions allowed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bruce@broadcast.son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requires that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,0 bruce@broadcast.son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#5.#.2#2.#.6#6.#.  B#Bu#ui#il#ld#di#in#ng#g m#ma#ai#il#le#er#r d#de#es#sc#cr#ri#i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dd an outgoing mailer to your mail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have to define the characteristic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 mailer must have an internal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arbitrary, except that the names "loc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g"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athname  of  the mailer must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 field.  If this mailer should be acc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IPC connection, use the string "[IPC]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 field defines  the  mailer  flag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specify an "f" or "r" flag to pas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ender as a  -#-f#f  or  -#-r#r  flag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flags are only passed if they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s_#e_#n_#d_#m_#a_#i_#l, so that mailers that  give  error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circumstances can be placated.  If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picky you can just specify "-f  $g" 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7#72#2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v  template.   If  the  mailer must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#ro#oo#ot#t the "S" flag should be given;  this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the userid before calling the  mailer16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mailer  is  local  (i.e.,  will perform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very rather than another network hop)  the 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 should  be  given.   Quote  characters (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shes and " marks) can be stripped from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"s" flag is specified; if this i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passed through.  If the mailer is 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sending  to more than one user on the sam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ingle transaction  the  "m"  flag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d.  If this flag is on, then the argv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$#$u#u will be repeated for each uniqu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given host.  The "e" flag will mark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being "expensive," which will cause _#s_#e_#n_#d_#m_#a_#i_#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r connection until a queue run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unusual case is the "C"  flag.   This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s  to the mailer that the messag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, rather than the mailer being sent to; if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domain   spec   of   the  sender  (i.e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@host.domain" part) is saved and  is  appen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 addresses  in  the message that do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a domain spec.  For example, a  mess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: eric@vangogh.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: wnj@monet.CS.Berkeley.EDU, mckus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modifi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: eric@vangogh.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: wnj@monet.CS.Berkeley.EDU, mckusick@vangogh.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i_#f  _#a_#n_#d  _#o_#n_#l_#y  _#i_#f  the  "C"  flag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     resolved      to       by     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ric@vangogh.CS.Berkeley.EDU"  through  ruleset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lags are describe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 and R fields in the  mailer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per-mailer  rewriting  sets  to 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er and recipient addresses respectivel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applied  after  the sending domain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general rewriting  sets  (numbers  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_#S_#e_#n_#d_#m_#a_#i_#l  must  be  running  setuid to root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The  "c" configuration option must be given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7#73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)  are  applied,  but  before the output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uleset four) is applied.  A  typical  use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  the current domain to addre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have a domain.  For example,  a  hea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: 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be chang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: eric@vangogh.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: ucbvax!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 on  the domain it is being shipp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ets can also be used to do  special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 rewriting in cooperation with ruleset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 and R fields can  be  specified  as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 separated  by  a  slash (e.g., "S=10/11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ing that all envelope addresses  will  b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ssed  through ruleset 10 and all head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rocessed through ruleset  11.   With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number  specified,  both  envelope 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riting sets are set to the indicated rul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 field defines the string to  use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-of-line  indication.   A string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line  is  the  default.   The  usual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s (\r, \n, \f, \b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lly,  an  argv  template is given a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.  It may have embedded spaces.  If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argv with a $#$u#u macro in it, _#s_#e_#n_#d_#m_#a_#i_#l will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TP to the  mailer.   If  the  pathname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is "[IPC]," the argv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PC $h [ _#p_#o_#r_#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 _#p_#o_#r_#t  is the optional port number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th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local, P=/bin/mail, F=rlsm  S=10, R=20, A=mail -d $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her, P=[IPC],     F=meC,  S=11, R=21, A=IPC $h, M=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a mailer  to  do  local  delivery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 for ethernet delivery.  The firs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cal," is located in the file "/bin/mail,"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icky -#-r#r flag, does local delivery, quo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7#74#4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tripped from addresses, and multiple user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livered at once; ruleset ten should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nder addresses  in  the  message  and  rul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enty  should  be  applied to recipient addre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v to send to a  message  will  be 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ail,"  the  word  "-d,"  and word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 receiving  user.   If  a  -#-r#r  f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ed  it  will  be between the words "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-d."  The second  mailer  is  called  "ether,"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be  connected  to via an IPC conn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andle  multiple  users  at  once,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 be deferred, and any domain from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should be appended  to  any  receive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 a  domain; sender addresses should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ssed by ruleset eleven and recipient addres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et  twenty-one.  There is a 100,000 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essages passed through this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#5.#.3#3.#.  T#Th#he#e U#Us#se#er#r D#Da#at#ta#ab#ba#as#s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 version of _#s_#e_#n_#d_#m_#a_#i_#l with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 package  compiled in, the handling of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ipient addresses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cation of this database is control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#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#5.#.3#3.#.1#1.#.  S#St#tr#ru#uc#ct#tu#ur#re#e o#of#f t#th#he#e u#us#se#er#r d#da#at#ta#ab#ba#as#s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atabase is a sorted (BTree-based)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e.  User records are stored with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u_#s_#e_#r_#-_#n_#a_#m_#e:#:_#f_#i_#e_#l_#d_#-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orted  database  format  ensures  that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 are  clustered together.  Meta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ways stored with a leading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names define both the syntax and  se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s of the value.  Defined fiel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drop  The   delivery  address  for  this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may  be  multiple  valu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.   In  particular,  mailing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have one _#m_#a_#i_#l_#d_#r_#o_#p  record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name  The outgoing mailname for this us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outgoing name, there  should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opriate _#m_#a_#i_#l_#d_#r_#o_#p record for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 allow   return   mail.    See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:_#d_#e_#f_#a_#u_#l_#t_#:_#m_#a_#i_#l_#n_#a_#m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7#7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s  any mail sent to this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the indicated envelope sen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 intended  for mailing list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ly be the name  of  an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request  address.  It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wner-_#l_#i_#s_#t syntax in the alias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name  The full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e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ffice address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e-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ffice phone number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e-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ffice FAX number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me address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-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me phone number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-fax  The home FAX number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   A (short) description of the proj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on is affiliated with.  In  the  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ty  this  is  often jus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graduate ad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      A pointer  to  a  file  from  which 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can be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of this writing, only a few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ctually being used by _#s_#e_#n_#d_#m_#a_#i_#l:  _#m_#a_#i_#l_#d_#r_#o_#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m_#a_#i_#l_#n_#a_#m_#e.   A  _#f_#i_#n_#g_#e_#r  program  that use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#5.#.3#3.#.2#2.#.  U#Us#se#er#r d#da#at#ta#ab#ba#as#se#e s#se#em#ma#an#nt#ti#ic#c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rewriting rules submit an addr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ocal  mailer, the user name is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ias file.  If no alias is found  (or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  points  back  to the same address)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 ":maildrop" appended) is then used as 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user  database.  If no match occurs (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ldrop points at the same address), 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i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the  first token of the user nam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uleset 0 is an  "@"  sign,  the  user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7#76#6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up  is  skipped.   The  intent i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will act as a set of defaults for a  c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  (in  our case, the Computer Science Divi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sent to a specific machine should ign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 mail  is  sent,  the name of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s looked up in the database.   If  tha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 a  "mailname" record, the value of t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as their outgoing  name.   For  example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have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c:mailname        Eric.Allman@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ould  cause  my  outgoing mail to be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ic.All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"maildrop" is found for the user, bu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 "mailname" record exists,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:default:mailname" is consulted.  If pres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the  name of a host to override the local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 in  our  case  we  would  set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S.Berkeley.EDU".  The effect is that anyon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atabase gets their outgoing mail stam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ser@CS.Berkeley.EDU",  but  people 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 use the loc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#5.#.3#3.#.3#3.#.  C#Cr#re#ea#at#ti#in#ng#g t#th#he#e d#da#at#ta#ab#ba#as#se#e1#18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database is built from  a 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he  _#m_#a_#k_#e_#m_#a_#p utility (in the distrib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kemap subdirectory).   The  text  fil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es  of  lines  corresponding to userdb rec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 has a key and a value separated by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  The  key is always in the forma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--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ic:mail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normally installed in a system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y;  for example, it might be called _#/_#e_#t_#c_#/_#u_#s_#e_#r_#d_#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e database version of the  map,  ru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map btree /etc/userdb.db &lt; /etc/user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create  a  config  file  that uses thi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These instructions are known to be incomplete.   A  f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 version  of  the  user  database  is plann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uch as finger service -- and goo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7#77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using the V8 M4 configuration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ine in your .m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(`confUSERDB_SPEC', /etc/userdb.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#6.#.  O#OT#TH#HE#ER#R C#CO#ON#NF#FI#IG#GU#UR#R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some  configuration  chang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by recompiling  _#s_#e_#n_#d_#m_#a_#i_#l.   This  section 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 changes  can be made and what has to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#6.#.1#1.#.  P#Pa#ar#ra#am#me#et#te#er#rs#s i#in#n s#sr#rc#c/#/M#Ma#ak#ke#e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parameters are  intended  to  descri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ation  environment,  not site policy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be defined in src/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BM      If set, the new version of the  DBM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llows multiple databas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either NDBM nor NEWDB are  set,  a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 efficient  method  of  alias loo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DB     If set, use the new  database  packag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  (from  4.4BSD).   This 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antially faster than DBM or  NDBM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DB  and  NDBM are both set, _#s_#e_#n_#d_#m_#a_#i_#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DBM files,  but  will  create 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D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S       Include  support  for  NIS.  If se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_#b_#o_#t_#h NEWDB and NDBM, _#s_#e_#n_#d_#m_#a_#i_#l will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e  both DBM and NEWDB files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file  /var/yp/Makefile  exists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able.   This is intended for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y with Sun Microsystems'  _#m_#k_#a_#l_#i_#a_#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on YP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5   Set all of the compilation parameters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ate for System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F     Use  System  V  l#lo#oc#ck#kf#f  instead  of 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#fl#lo#oc#ck#k.   Due to the highly unusual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ocks across forks in l#lo#oc#ck#kf#f, thi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  be  used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y default if SYSTEM5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5TZ    Use System V time zon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INIT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is if your system has the _#i_#n_#i_#t_#g_#r_#o_#u_#p_#s_#(_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7#78#8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(if  you have multiple group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 is  the  default  if  SYSTEM5  is  _#n_#o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or if you are on HP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UNAME  Set  this  if  you  have the _#u_#n_#a_#m_#e(2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(or  corresponding  library 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by default if SYSTEM5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STATFS Set  this  if  you have the _#s_#t_#a_#t_#f_#s(2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.  This will allow you to give a 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ry  failure message to incoming SMTP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are low on disk space.  It  i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 on 4.4BSD and OSF/1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USTAT  Set  if  you  have the _#u_#s_#t_#a_#t(2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 an  alternative  implemen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space control.  You should only s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HASSTATFS or HASUSTAT; the first is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ATH_SENDMAIL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name of the sendmail.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PATH_SENDMAIL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name of the sendmail.p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_TYPE   The   load   average   type.    Detai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 several built-in ways of  computing  the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.   _#S_#e_#n_#d_#m_#a_#i_#l tries to auto-configure the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mperfect guesses; you can select one using the  _#c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-#-D#DL#LA#A_#_T#TY#YP#PE#E=#=_#t_#y_#p_#e, where _#t_#y_#p_#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_INT    The  kernel  stores  the load aver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nel as an array of  long  integ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 values are scaled by a factor F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_SHORT  The kernel stores the load  averag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nel  as  an array of short integ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values are scaled by a factor  F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 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_FLOAT  The  kernel  stores  the load aver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nel  as  an  array  of  double 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_MACH   Use MACH-style load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_SUBR   Call  the _#g_#e_#t_#l_#o_#a_#d_#a_#v_#g routine to get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erage as an array of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7#79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_ZERO   Always return  zero  as  the  load 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fallback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ype  LA_INT,  LA_SHORT, or LA_FLOA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need to specify _PATH_UNIX (the  pat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 system  binary)  and LA_AVENRUN (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containing the load average  in  the  ker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"_avenrun" or "avenru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also several compilation flags t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 the environment such as "_AIX3" and "_SCO_unix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 the  READ_ME  file  for the latest scoop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#6.#.2#2.#.  P#Pa#ar#ra#am#me#et#te#er#rs#s i#in#n s#sr#rc#c/#/c#co#on#nf#f.#.h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and compilation option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.h.   Most  of these need not normally be twea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parameters are all  in  sendmail.cf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izes  of  certain  primitive  vectors, etc.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 file.   The  numbers 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r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LINE [10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line length of any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message lines exceed this  length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still  be  processed correctly;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,  header  lines,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s,  alias lines, etc., must f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NAME [25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length of any name, such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st or a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PV  [40]  The  maximum  number of parameter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er.  This limits the number of rec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s  that  may  be passed in one trans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.  It can be set to any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r  above  about  10, since _#s_#e_#n_#d_#m_#a_#i_#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 up a delivery into  smaller 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 needed.   A  higher  number ma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 on your system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ATOM 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number of atoms (tokens)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gle  address.  For example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ric@CS.Berkeley.EDU" is seven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AILERS [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number of mailers that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8#80#0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RWSETS 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maximum number of rewriting s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PRIORITIES [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maximum  number  of  val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ecedence:"  field  that 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ing the P#P line in sendmail.c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USERENVIRON [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number of items  in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 that will be passed to su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nat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SIZE [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number of entri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ed in a single queu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XHOSTS [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maximum  number of MX record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pt for any singl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of other compilation  options  exist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 whether  or  not specific code should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      If set, debugging information is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.  To actually get the debugging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-#-d#d flag must  be  used.   W#WE#E  S#ST#TR#RO#ON#NG#GL#L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#RE#EC#CO#OM#MM#ME#EN#ND#D T#TH#HA#AT#T T#TH#HI#IS#S B#BE#E L#LE#EF#FT#T O#ON#N.#.  Some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, believing that it was a security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t was, once) have turned it off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ippled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INET     If set, support for Internet protocol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ing is compiled in. 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_#s_#e_#n_#d_#m_#a_#i_#l referred to  this  as  DAE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ld usage is now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ISO      If  set, support for ISO protocol net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 is compiled in (it may b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#define this in the Make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        If set, the _#s_#y_#s_#l_#o_#g routine in use 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s  is  used.   This  makes an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onal log record for  each  messag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ssed,  and  makes  a higher prior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 for internal syste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GECOS  Compile in the code to do  ``fuzzy 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''  on  the GECOS field in /etc/pass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so requires that option G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8#8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_BIND  Compile in code to use the Berkeley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t Name Domain (BIND) server  to 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CP/IP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UNIX     If  you  are using a non-UNIX mail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set this flag to turn off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of UNIX-style "From 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       This  flag should be set to comp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ueing code.  If this is not set, 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s must accept the mail immediately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returned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PROC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defined, _#s_#e_#n_#d_#m_#a_#i_#l will change its  _#a_#r_#g_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 to  indicate  its  current 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n be used in conj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#p_#s  command  to find out just what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       If set, the code to handle user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TP  will  be  compiled in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cessary if your machine has some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speaks SMTP (this means mo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GLYUUCP    If you have a UUCP host  adjacent  t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 is not running a reason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_#r_#m_#a_#i_#l, you will have to set  this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include the "remote from sysname"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from line.   Otherwise,  UUCP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used about where the mail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DB      Include  the  e#ex#xp#pe#er#ri#im#me#en#nt#ta#al#l  Berkeley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database package.  This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 level of local name expan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iasing and forwarding.  It als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DB  package.  This may chang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PROTO  Compile in the IDENT protocol  as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RFC  1413.   This  defaults on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 except  Ultrix,  which 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the interesting "feature" tha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s a "host unreachable"  messag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ses  all open connections to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some  firewall  gateways  se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code when you access a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(such as 113, used by IDENT), 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not receive email from such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8#82#2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#6.#.3#3.#.  C#Co#on#nf#fi#ig#gu#ur#ra#at#ti#io#on#n i#in#n s#sr#rc#c/#/c#co#on#nf#f.#.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changes can be made in conf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#6.#.3#3.#.1#1.#.  B#Bu#ui#il#lt#t-#-i#in#n H#He#ea#ad#de#er#r S#Se#em#ma#an#nt#ti#ic#c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 all  header  semantics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.  Header lines that shoul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included  by  certain mailers (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obscure semantics) must be  spec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H_#d_#r_#I_#n_#f_#o  table  in _#c_#o_#n_#f_#._#c.  This tab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name (which should be in all lower c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set  of  header control flags (described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_ACHECK    Normally when the check is made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a  header line is compat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er, _#s_#e_#n_#d_#m_#a_#i_#l  will  not  dele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sting  line.   If  this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#s_#e_#n_#d_#m_#a_#i_#l  will  delete  even 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  lines.  That is, if this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and the mailer does not  have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s   set   that  interse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 mailer  flags  in  th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 in  sendmail.cf,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is _#a_#l_#w_#a_#y_#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_EOH       If this header field is set,  tre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 a blank line, i.e., it wi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d of the header and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_FORCE     Add  this  header  entry  even  i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sted in the message  before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  entry  does  not  have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,  _#s_#e_#n_#d_#m_#a_#i_#l  will  not  add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er  line  if  a header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already existed.  This would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lly  be  used to stamp the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ryone who hand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_TRACE     If set, this  is  a  timestamp  (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.   If  the number of trac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 message exceeds  a  preset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message is returned on the as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 that it has an alia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_RCPT      If set, this field  contains 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es.  This is used by the -#-t#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termine who to send to when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ecting recipients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8#83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_FROM      This flag  indicates  that  this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s a sender.  The ord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s in the _#H_#d_#r_#I_#n_#f_#o  table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#s_#e_#n_#d_#m_#a_#i_#l's  preference  for whi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turn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look at a sample _#H_#d_#r_#I_#n_#f_#o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 hdrinfo            HdrInfo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originator fields, most to least significan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sent-sender",      H_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sent-from",        H_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ender",             H_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rom",               H_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ull-name",          H_A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destination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o",                 H_RC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sent-to",          H_RC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c",                 H_RC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message identification and 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message",            H_EO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ext",               H_EO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trace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ceived",           H_TRACE|H_FOR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LL,               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ructure indicates that the  "To:",  "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",   and  "Cc:"  fields  all  specify 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.  Any "Full-Name:" field will be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 the  required mailer flag (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) is specified.   The  "Messag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"Text:" fields will terminate the header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d by random dissenters  around  th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ld.  The "Received:" field will always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be used to trac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a number of important  points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 header  fields  are not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because they are  in  the  _#H_#d_#r_#I_#n_#f_#o 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be specified in the configuration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be  added  to  the  message.   Any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 mentioned in the configuration fil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ioned in the  _#H_#d_#r_#I_#n_#f_#o  structure  hav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 performed;  that  is,  they  are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they were in the message  already. 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_#H_#d_#r_#I_#n_#f_#o  structure only specifies cliche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ssing; certain headers are processed speci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  hoc  code regardless of the statu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H_#d_#r_#I_#n_#f_#o.  For example, the  "Sender:"  and 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 are  always  scanned  on  ARPANET  mail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8#84#4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the sender19; this is us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turn  to  sender"  function.   The  "From: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ull-Name:" fields are used to determine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of  the sender if possible; thi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$#$x#x and used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#6.#.3#3.#.2#2.#.  R#Re#es#st#tr#ri#ic#ct#ti#in#ng#g U#Us#se#e o#of#f E#Em#ma#ai#i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is necessary to restrict mail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y,  the  _#c_#h_#e_#c_#k_#c_#o_#m_#p_#a_#t  routine 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outine is called for every recipi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returns an exit status indicating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.  The status EX_OK accepts th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_TEMPFAIL queues the message for a later 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values (commonly EX_UNAVAILABLE)  rej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 It is up to _#c_#h_#e_#c_#k_#c_#o_#m_#p_#a_#t to prin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(using _#u_#s_#r_#e_#r_#r) if the message is 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_#c_#h_#e_#c_#k_#c_#o_#m_#p_#a_#t c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compat(to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 ADDRESS *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 ENVELOPE *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 STAB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= stab("private", ST_MAILER, ST_F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s != NULL &amp;&amp; e-&gt;e_from.q_mailer != LocalMailer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-&gt;q_mailer == s-&gt;s_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err("No private net mail allowed through this machi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(EX_UNAVAIL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MsgSize &gt; 50000 &amp;&amp; to-&gt;q_mailer != Local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err("Message too large for non-local delive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eturn 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(EX_UNAVAIL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(EX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reject messages greater than 5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they were local.  The _#N_#o_#R_#e_#t_#u_#r_#n flag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 to  suppress the return of the actual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in the error return.  The actu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 routine   is   highly   dependent 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Actually, this is no longer true in SMTP; thi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contained in the envelope.  The older ARPANET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did not completely distinguish envelope fr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8#8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, and use should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#6.#.3#3.#.3#3.#.  L#Lo#oa#ad#d A#Av#ve#er#ra#ag#ge#e C#Co#om#mp#pu#ut#t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utine _#g_#e_#t_#l_#a should return an  approx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of the current system load average as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.  There are four versions included on 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flag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#6.#.3#3.#.4#4.#.  N#Ne#ew#w D#Da#at#ta#ab#ba#as#se#e M#Ma#ap#p C#Cl#la#as#ss#s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 key maps can be added by creating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 function  and  a  lookup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then added to the routine _#s_#e_#t_#u_#p_#m_#a_#p_#s_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itialization function is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x_#x_#x_map_init(MAP *map, char *mapname, char *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_#m_#a_#p is an internal data structure.  The _#m_#a_#p_#n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name of the map (used for  error 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_#a_#r_#g_#s is a pointer to the rest of the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 file  line;  flags  and  filenames   can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ed from this line.  The initializatio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must return TRUE if it successfully ope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okup function is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#x_#x_#x_map_lookup(MAP *map, char buf[], int bufsize, char **av, int *sta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_#m_#a_#p defines the map internally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b_#u_#f and _#b_#u_#f_#s_#i_#z_#e have the input key.   Thi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 often  is)  used  destructively.  The _#a_#v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arguments passed in from the rewrite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ookup function should return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value.  IF the map lookup fails, _#*_#s_#t_#a_#t_#p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set  to  an exit status code; in particula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set to EX_TEMPFAIL if recovery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ed by the higher 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#6.#.3#3.#.5#5.#.  Q#Qu#ue#eu#ue#ei#in#ng#g F#Fu#un#nc#c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utine _#s_#h_#o_#u_#l_#d_#q_#u_#e_#u_#e is called to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ssage should be  queued  or  processed 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ely.   Typically this compares the message pri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y to the current load average.  The defau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8#86#6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queue(pri, c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ng pr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_t c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CurrentLA &lt; Queue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CurrentLA &gt;= Refuse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 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(pri &gt; (QueueFactor / (CurrentLA - QueueLA + 1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 current load average (global variable _#C_#u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r_#e_#n_#t_#L_#A,  which  is  set  before  this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) is less than the low threshold loa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ption x#x, variable _#Q_#u_#e_#u_#e_#L_#A),  _#s_#h_#o_#u_#l_#d_#q_#u_#e_#u_#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 immediately  (that is, it should _#n_#o_#t que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 current  load  average  exceeds  the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shold   load   average   (option   X#X,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R_#e_#f_#u_#s_#e_#L_#A), _#s_#h_#o_#u_#l_#d_#q_#u_#e_#u_#e  returns  TRUE 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 it  computes  the funct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 priority,  the  queue  factor  (option  q#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 variable  _#Q_#u_#e_#u_#e_#F_#a_#c_#t_#o_#r), and the cur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shold load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mplementation wishing to take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  of  the  message into account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#c_#t_#i_#m_#e parameter, which is the time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first submitted to _#s_#e_#n_#d_#m_#a_#i_#l.  Note that the _#p_#r_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is already  weighted  by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 the  message  has  been tried (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ds to lower the priority  of  the  messag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);  the  expectation is that the _#c_#t_#i_#m_#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s an "escape clause" to ensure that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ventua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#6.#.3#3.#.6#6.#.  R#Re#ef#fu#us#si#in#ng#g I#In#nc#co#om#mi#in#ng#g S#SM#MT#TP#P C#Co#on#nn#ne#e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_#r_#e_#f_#u_#s_#e_#c_#o_#n_#n_#e_#c_#t_#i_#o_#n_#s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SMTP connections should be  refus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 implementation is based exclusiv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load average and the  refuse  load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(option X#X, global variable _#R_#e_#f_#u_#s_#e_#L_#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us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(CurrentLA &gt;= RefuseL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more  clever  implementation  could look 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8#87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#6.#.3#3.#.7#7.#.  L#Lo#oa#ad#d A#Av#ve#er#ra#ag#ge#e C#Co#om#mp#pu#ut#t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outine _#g_#e_#t_#l_#a  returns  the  current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 (as  a rounded integer). 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several possible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#6.#.4#4.#.  C#Co#on#nf#fi#ig#gu#ur#ra#at#ti#io#on#n i#in#n s#sr#rc#c/#/d#da#ae#em#mo#on#n.#.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_#s_#r_#c_#/_#d_#a_#e_#m_#o_#n_#._#c contains a number  of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es that are dependent on the local networking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ment.  The version supplied assumes  you  have 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previous  releases,  we 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the routine _#m_#a_#p_#h_#o_#s_#t_#n_#a_#m_#e if you wanted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ze  $#$[#[  ...  $#$]#] lookups.  We now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new keyed ma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#7.#.  C#CH#HA#AN#NG#GE#ES#S I#IN#N V#VE#ER#RS#SI#IO#ON#N 8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ummarizes changes since the la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ly available version of _#s_#e_#n_#d_#m_#a_#i_#l (5.6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1#1.#.  C#Co#on#nn#ne#ec#ct#ti#io#on#n C#Ca#ac#ch#h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 of closing SMTP connections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connections are cached for possible future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ent of MX records made this effective for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 lists;  in  addition,   substantial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s can be expected for que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2#2.#.  M#MX#X P#Pi#ig#gg#gy#yb#ba#ac#ck#k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wo  hosts  with  different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happen to have the same set of MX hosts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be  sent  in  the  same  transaction.   Vers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s this and tries to batch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3#3.#.  R#RF#FC#C 1#11#12#23#3 C#Co#om#mp#pl#li#ia#an#nc#c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umber of changes have been made to make  _#s_#e_#n_#d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m_#a_#i_#l "conditionally compliant" (that is, _#s_#e_#n_#d_#m_#a_#i_#l s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fies all of the "MUST" clauses and most but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"SHOULD" clauses in RFC 11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major  areas  of change are (numbers are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23 section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7    Response to RCPT command i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8    Numeric IP addresses are logged in 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8#88#8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17   Self domain literal is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2    Better control over individual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3    Error messages are sent as "From:&lt;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3    Error messages are never sent to "&lt;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3    Route-addrs are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reas  in  which _#s_#e_#n_#d_#m_#a_#i_#l is not "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iant"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6    _#S_#e_#n_#d_#m_#a_#i_#l does do header mu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10   _#S_#e_#n_#d_#m_#a_#i_#l doesn't always use  the  exact 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text as listed in RFC 8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1.1  _#S_#e_#n_#d_#m_#a_#i_#l  doesn't  guarantee only o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host in queu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1.1  _#S_#e_#n_#d_#m_#a_#i_#l doesn't always provide adequat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cy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4#4.#.  E#Ex#xt#te#en#nd#de#ed#d S#SM#MT#TP#P S#Su#up#pp#po#or#r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 8  includes  both 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Extended SMTP support as  defined  by 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25  (basic) and RFC 1427 (SIZE); and limi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FC 1426 (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5#5.#.  E#Ei#ig#gh#ht#t-#-B#Bi#it#t C#Cl#le#ea#a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versions of _#s_#e_#n_#d_#m_#a_#i_#l used the  0200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quoting.  This version avoids that u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patibility with RFC 822, you can set option `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seven bit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 mailers  can  still produce sev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using the `7' mail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6#6.#.  U#Us#se#er#r D#Da#at#ta#ab#ba#as#s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user  database  is  an  as-yet 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 to  provide  unified large-site na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installing it at Berkeley; future version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significa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7#7.#.  I#Im#mp#pr#ro#ov#ve#ed#d B#BI#IN#ND#D S#Su#up#pp#po#or#r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BIND  support,  particularly for MX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a number of annoying "features"  which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 in  this  release.  In particular, thes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8#89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htly bind (pun intended) the name server  to  _#s_#e_#n_#d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m_#a_#i_#l,  so  that  the  name server resolution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porated directly into s#se#en#nd#dm#ma#ai#il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8#8.#.  K#Ke#ey#ye#ed#d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ized keyed files is an idea tak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IDA _#s_#e_#n_#d_#m_#a_#i_#l (albeit with a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ementation).  They can be useful on larg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8 also understands Y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9#9.#.  M#Mu#ul#lt#ti#i-#-W#Wo#or#rd#d C#Cl#la#as#ss#s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es can now be multiple wor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hofmann.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 to  match   the   entire   string   "h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n.CS.Berkeley.EDU"   using   the  single 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$=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1#10#0.#.  D#De#ef#fe#er#rr#re#ed#d M#Ma#ac#cr#ro#o E#Ex#xp#pa#an#n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$#$&amp;#&amp;_#x construct has been adopted from 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1#11#1.#.  I#ID#DE#EN#NT#T P#Pr#ro#ot#to#oc#co#ol#l S#Su#up#pp#po#or#r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DENT protocol as defined in RFC 1413 i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1#12#2.#.  P#Pa#ar#rs#si#in#ng#g B#Bu#ug#g F#Fi#ix#x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number  of small bugs having to do wit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backslash-escaped quotes inside of comment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1#13#3.#.  S#Se#ep#pa#ar#ra#at#te#e E#En#nv#ve#el#lo#op#pe#e/#/H#He#ea#ad#de#er#r P#Pr#ro#oc#ce#es#ss#si#in#n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From: line is passed in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velope sender, these have both been  made  vi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; the $#$g#g macro is set to the envelope send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of mailer argument vectors and  th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during processing of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 is  also  possible  to  specify separat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envelope and header  processing.   The  S#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WSet  and R#RecipientRWset arguments for mail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s _#e_#n_#v_#e_#l_#o_#p_#e_#/_#h_#e_#a_#d_#e_#r to give different re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s for envelope versus heade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9#90#0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1#14#4.#.  O#Ow#wn#ne#er#r-#-L#Li#is#st#t P#Pr#ro#op#pa#ag#ga#at#te#es#s t#to#o E#En#nv#ve#el#lo#op#p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 an alias has an associated owner-li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lias is  used  to  change  the  envelope 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.   This  will  cause  downstream  err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to tha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1#15#5.#.  D#Dy#yn#na#am#mi#ic#c H#He#ea#ad#de#er#r A#Al#ll#lo#oc#ca#a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xed size limit on  header  line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1#16#6.#.  N#Ne#ew#w C#Co#om#mm#ma#an#nd#d L#Li#in#ne#e F#Fl#la#ag#g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-#-B#B  flag has been added to pass in bod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#-p#p flag has been added to  pass  in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-#-X#X  flag  has been added to allow lo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otocol in and out of _#s_#e_#n_#d_#m_#a_#i_#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1#17#7.#.  E#En#nh#ha#an#nc#ce#ed#d C#Co#om#mm#ma#an#nd#d L#Li#in#ne#e F#Fl#la#ag#g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-#-q#q flag can limit limit a queue run  to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fic  recipients, senders, or queue ids using -#-q#qR#R_#s_#u_#b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s_#t_#r_#i_#n_#g,#, -#-q#qS#S_#s_#u_#b_#s_#t_#r_#i_#n_#g,#, o#or#r -#-q#qI#I_#s_#u_#b_#s_#t_#r_#i_#n_#g r#re#es#sp#pe#ec#ct#ti#iv#ve#el#ly#y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1#18#8.#.  N#Ne#ew#w a#an#nd#d O#Ol#ld#d C#Co#on#nf#fi#ig#gu#ur#ra#at#ti#io#on#n L#Li#in#ne#e T#Ty#yp#p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#T (Trusted users) configuration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.   It  will  still  be  accepted  bu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#K line has been  added  to  declar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#V line has been added to declare the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n ver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#M line has a "D=" field that lets you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 a  temporary directory while that mailer i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1#19#9.#.  N#Ne#ew#w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new options have been added, many to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 new  features,  others  to allow tun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available only by  recompiling. 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detail in Section 5.1.5.  Brief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9#9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Insist on a minimum number of disk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Set checkpoint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Defaul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Enable GECOS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Maximum hop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   Send errors in MIME-encapsula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   Forward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  Connection cach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   Connection cache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Enable  Errors-To: header.  These headers vi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FC 1123; this option is included to provid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with old versions of _#s_#e_#n_#d_#m_#a_#i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Set  incoming  SMTP  daemon  options, 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e SMTP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Privac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  Don't prune route-add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   User databas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Fallback "MX"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 "Best MX" handl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Do not run eight bit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2#20#0.#.  E#Ex#xt#te#en#nd#de#ed#d 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#r (read timeout), I#I (use BIND), and T#T  (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)  options  have  been extended to pas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2#21#1.#.  N#Ne#ew#w M#Ma#ai#il#le#er#r F#Fl#la#ag#g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new mailer flag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Try to use ESMTP when creating a connecti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is  not set, _#s_#e_#n_#d_#m_#a_#i_#l will still t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end hints that it knows about ESMTP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ting  message;  this flag says to try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oesn't hint.  If the  EHLO  (extended  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fails, _#s_#e_#n_#d_#m_#a_#i_#l falls back to ol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9#92#2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Ensure  that  there is a blank lin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Strip all comments from  addresses;  this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 be  used as a last resort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nky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Never use the null sender as the envelope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 when  running SMTP.  Although this vi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FC 1123, it may be necessary when you must 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some obnoxious ol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Strip all output to 7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2#22#2.#.  N#Ne#ew#w P#Pr#re#e-#-D#De#ef#fi#in#ne#ed#d M#Ma#ac#cr#ro#o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macros are pre-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k   The UUCP node name, nominally from _#u_#n_#a_#m_#e(2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   The domain part of our ful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_   The RFC 1413-provided sen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2#23#3.#.  N#Ne#ew#w L#LH#HS#S T#To#ok#ke#e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8 allows $#$@#@ on the Left Hand Sid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" line to match zero tokens.  Thi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match the nul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2#24#4.#.  B#Bi#ig#gg#ge#er#r D#De#ef#fa#au#ul#l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8 allows up to 100  rulesets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.   It  is recommended that rulesets 0-9 b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_#s_#e_#n_#d_#m_#a_#i_#l's dedicated us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tal number of MX records that can 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raised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queued messages that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e time has been raised from 600 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2#25#5.#.  D#Di#if#ff#fe#er#re#en#nt#t D#De#ef#fa#au#ul#lt#t T#Tu#un#ni#in#ng#g P#Pa#ar#ra#am#me#et#te#er#r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8 has changed the default paramet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ing  queue  costs  to make the number of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mportant than the size of the message (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).   This  is  reasonable if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asonably fas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9#93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2#26#6.#.  A#Au#ut#to#o-#-Q#Qu#uo#ot#ti#in#ng#g i#in#n A#Ad#dd#dr#re#es#ss#s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, the "Full Name &lt;email address&gt;" 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  would generate incorrect protocol output if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" had special characters such as dot.   Thi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 puts quotes around suc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2#27#7.#.  S#Sy#ym#mb#bo#ol#li#ic#c N#Na#am#me#es#s O#On#n E#Er#rr#ro#or#r M#Ma#ai#il#le#e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 names  have been built in to the $@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of the $#erro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2#28#8.#.  S#SM#MT#TP#P V#VR#RF#FY#Y D#Do#oe#es#sn#n'#'t#t E#Ex#xp#pa#an#n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versions of _#s_#e_#n_#d_#m_#a_#i_#l  treated  VRF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N  the  same.  In this version, VRFY doesn'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es or follow .forward files.  EXPN still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 optimization, if you run with your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y   mode   being   queue-only   or  deliver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, the  RCPT  command  will  also  not 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es  and  .forward files.  It will chas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rocesses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2#29#9.#.  [#[I#IP#PC#C]#] M#Ma#ai#il#le#er#rs#s A#Al#ll#lo#ow#w M#Mu#ul#lt#ti#ip#pl#le#e H#Ho#os#s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n address resolves to  a  mailer  tha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[IPC]"  as its "Path", the $@ part (host na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on-separated list of hosts instead  of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name.   This  asks _#s_#e_#n_#d_#m_#a_#i_#l to search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entry that is available exactly as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 an  MX  record.  The intent is to rout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through internal networks  without 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MX  record to the net.  MX expansion is sti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individu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3#30#0.#.  A#Al#li#ia#as#se#es#s E#Ex#xt#te#en#nd#de#e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mplementation has  been  merged  with 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ng other things, this supports NIS-based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3#31#1.#.  P#Po#or#rt#ta#ab#bi#il#li#it#ty#y a#an#nd#d S#Se#ec#cu#ur#ri#it#ty#y E#En#nh#ha#an#nc#ce#e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number  of  internal change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fixes have  been  made  to  incr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noi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3#32#2.#.  M#Mi#is#sc#ce#el#ll#la#an#ne#eo#ou#us#s C#Ch#ha#an#ng#g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#S_#e_#n_#d_#m_#a_#i_#l writes a _#/_#e_#t_#c_#/_#s_#e_#n_#d_#m_#a_#i_#l_#._#p_#i_#d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rocess id of the SMTP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9#94#4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people using the same program in their  .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d  file  are considered different so tha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ion doesn't delete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_#m_#a_#i_#l_#s_#t_#a_#t_#s program  prints  mailer  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   the  location  of  the  _#s_#e_#n_#d_#m_#a_#i_#l_#._#s_#t 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#/_#e_#t_#c_#/_#s_#e_#n_#d_#m_#a_#i_#l_#._#c_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minor bugs have been fixed, such a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ackslashes inside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hook  (ruleset  5)  has  been  added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writing of local addresses after ali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#8.#.  A#AC#CK#KN#NO#OW#WL#LE#ED#DG#GE#E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worked on _#s_#e_#n_#d_#m_#a_#i_#l for  many  years,  and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loyers  have  been remarkably patient about l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n a large project that was not part of my 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.   This includes time on the INGRES Project at Ber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y, at Britton Lee, and again on the Mammoth Proje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 of  the  second wave of improve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ed to Bryan Costales of  ICSI.   As  he  passed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fts  of  his  book on _#s_#e_#n_#d_#m_#a_#i_#l I was inspir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things again.  Bryan  was  also 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ce ideas off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,  many  people  contributed  chunks of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s to _#s_#e_#n_#d_#m_#a_#i_#l.  It has proven to be a  group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ort.   Version  8  in  particular was a group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eople made notable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th Bostic, CSRG, 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J. Corrigan, University of California,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yan Costales, International Computer Scienc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#.#.r (Pell) Emanue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ig Everhart, Transarc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 Ivar Helbekkmo, Norwegian School of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an E. Johannesen, W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nathan Kamens, OpenVisio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ahiro Kanbe, Fuji Xerox Information Systems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an Kantor, University of California,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rray S. Kucherawy, HookUp Communication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uce Lilly, Son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l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kamura Motonori, Kyoto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Gardiner Myers, 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l Rickert, Northern Illinoi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ic Schnoebelen, Convex Comput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ic Wassenaar, National Institute for Nuclear and High Energy Physics,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ophe Wolfhugel, Herve Schauer Consultants (Pa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9#9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pologize for anyone I have omitted, misspelled, mis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uted,  or  otherwise  missed.  Many other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ibuted ideas, comments, and encouragement.  I ap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ate their contribu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#AP#PP#PE#EN#ND#DI#IX#X  A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#CO#OM#MM#MA#AN#ND#D L#LI#IN#NE#E F#FL#LA#AG#G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  must   be   presented   with  flag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_#x       Set operation mode to _#x.  Operatio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  Deliver mai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  Speak SMTP on inpu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Run as a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 Run in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  Just verify addresses, don't collect or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Initialize the alia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 Print the mail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_#t_#y_#p_#e    Indicate bod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_#f_#i_#l_#e    Use a different configuration file.  _#S_#e_#n_#d_#m_#a_#i_#l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the invoking user (rather than root)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_#l_#e_#v_#e_#l   Set debu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_#a_#d_#d_#r   The sender's machine address is _#a_#d_#d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_#n_#a_#m_#e    Sets the full name of this user to _#n_#a_#m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_#c_#n_#t    Sets the "hop count" to _#c_#n_#t.  This repres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imes this message has bee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e_#n_#d_#m_#a_#i_#l (to the extent that it  is  sup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derlying networks).  _#C_#n_#t is incremented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processing, and if  it  reaches  MAXHOP  (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tly  30)  _#s_#e_#n_#d_#m_#a_#i_#l throws away the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Don't do aliasing or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_#a_#d_#d_#r   An obsolete form of -#-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_#x_#v_#a_#l_#u_#e  Set  option  _#x  to  the  specified  _#v_#a_#l_#u_#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described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_#p_#r_#o_#t_#o_#c_#o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sending protocol.  Programs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is.  The protocol field  can  b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  _#p_#r_#o_#t_#o_#c_#o_#l:#:_#h_#o_#s_#t   to  set  both  the  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9#96#6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9#97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  and   sending   host.    For 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pUUCP:uunet"  sets  the sending protocol to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ending host  to  uunet.   (Som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 use  -oM to set the r and s macro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quivalent to using -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_#t_#i_#m_#e    Try to process the queued up mail.  If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 a  _#s_#e_#n_#d_#m_#a_#i_#l  will run through the que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interval  to  deliver  queued 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it only run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_#X_#s_#t_#r_#i_#n_#g Run  the  queue  once,  limiting the job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_#X_#s_#t_#r_#i_#n_#g.  The key letter _#X can  be  I#I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 based on queue identifier, R#R to limi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recipient, or S#S to limit based  on  sender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 queued  job  is accepted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 addresses  contains  the 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s_#t_#r_#i_#n_#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Read  the  header  for  "To:",  "Cc:",  and "Bc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, and send to everyone listed in thos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Bcc:"  line  will be deleted befor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ddresses  in  the  argument  vecto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from the se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_#l_#o_#g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 all  traffic  in  and  out of _#s_#e_#n_#d_#m_#a_#i_#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_#l_#o_#g_#f_#i_#l_#e for debugging  mailer 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duces  a  lot  of  data  very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used 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options that may be spec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 flags.   These  are  the  e, i, m, and v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 option may be specified as the -#-s#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#AP#PP#PE#EN#ND#DI#IX#X  B#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#QU#UE#EU#UE#E F#FI#IL#LE#E F#FO#OR#RM#MA#A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endix describes the format of the queue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ive in the directory defined by the Q#Q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_#s_#e_#n_#d_#m_#a_#i_#l_#._#c_#f   file,   usually   _#/_#v_#a_#r_#/_#s_#p_#o_#o_#l_#/_#m_#q_#u_#e_#u_#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#/_#u_#s_#r_#/_#s_#p_#o_#o_#l_#/_#m_#q_#u_#e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queue files have the name _#xf#f_#A_#A_#A_#9_#9_#9_#9_#9 where _#A_#A_#A_#9_#9_#9_#9_#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_#i_#d for this message and the _#x is a type. 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of  the id encodes the hour of the day that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was received by the  system  (with  A  being  the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midnight  and  1:00AM).  All files with the s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ly define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The data file.  The message body (excluding th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kep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The  lock  file.   If this file exists, the job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tly being processed, and a queue run will  no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 the file.  For that reason, an extraneous l#lf#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ause a job to apparently disappear  (it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 time  out!).  [Actually, this file is obsole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ystems that support the  f#fl#lo#oc#ck#k  or  l#lo#oc#ck#kf#f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This  file  is created when an id is being crea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eparate file to insure that no mail can  ev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 due to a race condition.  It should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re than a few  milliseconds  at  any  given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his  is  only used on old versions of _#s_#e_#n_#d_#m_#a_#i_#l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d on newer vers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The queue control file.  This file contains the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 necessary to process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A  temporary  file.   These are an image of the q#qf#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is being rebuilt.  It should be renamed to a q#qf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A  transcript  file, existing during the life of a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showing everything that happens during  that  s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q#qf#f  file  is  structured as a series of lin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code letter.  The lin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9#98#8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S#SM#MM#M:#:0#08#8-#-9#99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The name of the data file.  There may only  be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A  header definition.  There may be any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 The order  is  important:  they  repres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 in the final message.  These use the sam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eader definition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The    controlling    address.     The    syntax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caluser:aliasname".   Recipient  addres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will be flagged so that  deliveri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 as the _#l_#o_#c_#a_#l_#u_#s_#e_#r (a user name from the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); _#a_#l_#i_#a_#s_#n_#a_#m_#e is the name of the alias tha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address (used for printing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A  recipient address.  This will normally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d, but is actually realiased when the job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ed.  There will be one line 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The  sender  address.   There  may only b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An error address.  If any such lines exist, they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 the addresses that should receiv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The job creation time.  This is used to compute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ut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The  current  message  priority.  This is used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ue.  Higher numbers mean lower prioriti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changes as the message sits in the que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priority depends on the message clas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A  message.  This line is printed by the _#m_#a_#i_#l_#q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generally used to store status information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ntain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Flag bits, represented as one letter per flag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bits are r#r indicating that this is a respons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 and  w#w indicating that a warning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announcing that the mail has been de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   A macro definition.  The values of certain  macros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is writing, only $#$r#r and $#$s#s) are passed thr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ue ru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The body type.  The remainder of the  line  is 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defining the body type.  If this field is m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the body type is assumed to be "undefined"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 processing  is  attempted.   Legal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7BIT" and "8BITM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1#10#00#0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, the following is a queue  file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ic@mammoth.Berkeley.EDU"             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stic@okeeffe.CS.Berkeley.EDU"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835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40426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fAAA13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wner-sendmail@vangogh.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ic:sendmail@vangogh.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ic@mammoth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ostic@okeeffe.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?P?return-path: &lt;owner-sendmail@vangogh.CS.Berkeley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eceived: by vangogh.CS.Berkeley.EDU (5.108/2.7) id AAA067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, 17 Jul 92 00:28:55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eceived: from mail.CS.Berkeley.EDU by vangogh.CS.Berkeley.EDU (5.108/2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AA06698; Fri, 17 Jul 92 00:28:54 -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eceived: from [128.32.31.21] by mail.CS.Berkeley.EDU (5.96/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A22777; Fri, 17 Jul 92 03:29:14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eceived: by foo.bar.baz.de (5.57/Ultrix3.0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AA22757; Fri, 17 Jul 92 09:31:25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?F?from: eric@foo.bar.baz.de (Eric All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?x?full-name: Eric A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ssage-id: &lt;9207170931.AA22757@foo.bar.baz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o: sendmail@vangogh.CS.Berkele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ubject: this is an exam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e name of the data file, the  person  who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ssage,  the submission time (in seconds sinc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970), the  message  priority,  the  message  clas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, and the headers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This example is contrived and  probably  inaccur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environment.   Glance  over it to get an idea;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lace looking at what your own system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#AP#PP#PE#EN#ND#DI#IX#X  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#SU#UM#MM#MA#AR#RY#Y O#OF#F S#SU#UP#PP#PO#OR#RT#T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 summary of the support files that _#s_#e_#n_#d_#m_#a_#i_#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generates.  Many of these can be changed by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 sendmail.cf  file;  check there to fi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sbin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nary of _#s_#e_#n_#d_#m_#a_#i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new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nk to  /usr/sbin/sendmail;  causes  the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 to  be rebuilt.  Running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equivalent to giving _#s_#e_#n_#d_#m_#a_#i_#l  the  -#-b#b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mai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 a listing of the mail queu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quivalent to using the -#-b#bp#p flag to _#s_#e_#n_#d_#m_#a_#i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/send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file, in textu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sendmail.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TP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/sendmail.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atistics file; need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/sendmail.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in daemon mode; it contains the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current  SMTP daemon.  If you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s; use ``head -1'' to  get  just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;  later versions of _#s_#e_#n_#d_#m_#a_#i_#l may add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to subsequ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/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ual version of the ali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tc/aliases.{pag,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ias file in _#d_#b_#m(3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ar/spool/m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in which the mail queue  and  te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y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S#SM#MM#M:#:0#08#8-#-1#10#01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1#10#02#2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ar/spool/mqueue/q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(queue) files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ar/spool/mqueue/d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ar/spool/mqueue/t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 versions  of  the qf files,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 file re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ar/spool/mqueue/x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ranscript of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2#2 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age intentionally left bl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it with a blank sheet for double-sid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 S#SM#MM#M:#:0#08#8-#-3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ASIC INSTALLATION 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 Compiling Sendmail 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1.  Old versions of make 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2.  Compilation flags 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3.  Compilation and installation 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 Configuration Files 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 Details of Installation Files 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1.  /usr/sbin/sendmail 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2.  /etc/sendmail.cf 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3.  /usr/bin/newaliases 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4.  /var/spool/mqueue 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5.  /etc/aliases* 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6.  /etc/rc ..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7.  /usr/lib/sendmail.hf 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8.  /etc/sendmail.st 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9.  /usr/bin/newaliases 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10.  /usr/bin/mailq 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ORMAL OPERATIONS ...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 The System Log .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1.  Format .......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2.  Levels ...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 The Mail Queue .......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1.  Printing the queue 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2.  Forcing the queue 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 The Alias Database .....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.  Rebuilding the alias database ...........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2.  Potential problems 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3.  List owners ...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  User Information Database 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  Per-User Forwarding (.forward Files) 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.  Special Header Lines 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1.  Return-Receipt-To: 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2.  Errors-To: .....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3.  Apparently-To: ..........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.  IDENT Protocol Support 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RGUMENTS .............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 Queue Interval ...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 Daemon Mode ......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 Forcing the Queue ....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  Debugging .............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  Trying a Different Configuration File 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.  Changing the Values of Options 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  Logging Traffic 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.  Dumping State 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UNING .......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 Timeouts ......................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1.  Queue interval ..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2.  Read timeouts ..........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3.  Message timeouts ............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 Forking During Queue Runs ........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 Queue Priorities .........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M#MM#M:#:0#08#8-#-4#4           S#Se#en#nd#dm#ma#ai#il#l I#In#ns#st#ta#al#ll#la#at#ti#io#on#n a#an#nd#d O#Op#pe#er#ra#at#ti#io#on#n G#Gu#ui#id#d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 Load Limiting ............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  Delivery Mode ...............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.  Log Level ...................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.  File Modes ...............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1.  To suid or not to suid?  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2.  Should my alias database be 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8.  Connection Caching .........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9.  Name Server Access .....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0.  Moving the Per-User Forward Files ..........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1.  Free Space .................................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2.  Privacy Flags ................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3.  Send to Me Too ...............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WHOLE SCOOP ON THE CONFIGURATION FILE 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 Configuration File Lines ....................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1.  R and S -- rewriting rules .............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1.1.  The left hand side ................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1.2.  The right hand side ...............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1.3.   Semantics of rewriting ru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.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1.4.  IPC mailers .......................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2.  D -- define macro ......................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3.  C and F -- define classes ...............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4.  M -- define mailer ......................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5.  H -- define header ......................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6.  O -- set option .........................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7.  P -- precedence definitions .............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8.  V -- configuration version level ........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9.  K -- key file declaration ...............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 Building a Configuration File From 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1.  What you are trying to do ...............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2.  Philosophy ..............................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2.1.  Large site, many hosts --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...............................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2.2.  Small site --  complete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......................................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2.3.  Single host ........................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2.4.  A completely different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........................................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3.  Relevant issues .........................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4.  How to proceed ..........................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5.  Testing the rewriting rules -- the -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.........................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6.  Building mailer descriptions ............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  The User Database ............................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1.  Structure of the user database ..........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2.  User database semantics .................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3.  Creating the database18 .................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OTHER CONFIGURATION ...............................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  Parameters in src/Makefile ...................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.  Parameters in src/conf.h .....................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n#nd#dm#ma#ai#il#l I#In#ns#st#ta#al#ll#la#at#ti#io#on#n a#an#nd#d O#Op#pe#er#ra#at#ti#io#on#n G#Gu#ui#id#de#e           S#SM#MM#M:#:0#08#8-#-5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.  Configuration in src/conf.c ..................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1.  Built-in Header Semantics ...............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2.  Restricting Use of Email ................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3.  Load Average Computation ................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4.  New Database Map Classes ................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5.  Queueing Function .......................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6.  Refusing Incoming SMTP Connections ......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7.  Load Average Computation ................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.  Configuration in src/daemon.c ................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CHANGES IN VERSION 8 ..............................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.  Connection Caching ...........................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.  MX Piggybacking ..............................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.  RFC 1123 Compliance ..........................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.  Extended SMTP Support ........................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.  Eight-Bit Clean ..............................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6.  User Database ................................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7.  Improved BIND Support ........................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8.  Keyed Files ..................................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9.  Multi-Word Classes ...........................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0.  Deferred Macro Expansion ....................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1.  IDENT Protocol Support ......................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2.  Parsing Bug Fixes ...........................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3.  Separate Envelope/Header Processing .........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4.  Owner-List Propagates to Envelope ...........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5.  Dynamic Header Allocation ...................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6.  New Command Line Flags ......................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7.  Enhanced Command Line Flags .................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8.  New and Old Configuration Line Types ........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9.  New Options .................................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0.  Extended Options ............................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1.  New Mailer Flags ............................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2.  New Pre-Defined Macros ......................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3.  New LHS Token ...............................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4.  Bigger Defaults .............................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5.  Different Default Tuning Parameters .........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6.  Auto-Quoting in Addresses ...................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7.  Symbolic Names On Error Mailer ..............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8.  SMTP VRFY Doesn't Expand ....................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9.  [IPC] Mailers Allow Multiple Hosts ..........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0.  Aliases Extended ............................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1.  Portability and Security Enhancements .......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2.  Miscellaneous Changes .......................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ACKNOWLEDGEMENTS ..................................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 COMMAND LINE FLAGS .......................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 QUEUE FILE FORMATS .......................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 SUMMARY OF SUPPORT FILES .................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