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XPlaycd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quits with 'xplaycd: Can't open /dev/cdrom: No such file or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root, create a symbolic link from /dev/cdrom to your cd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csi cdrom, usuall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cdrom s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tarts up and says 'No disk' even if there is a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m, this may have many reasons, check if you have made the right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. If you are using a non-scsi cdrom, you may just have no luck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if it wor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volume control doesn't work, it is just an empty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told XPlaycd to use the mixerdevice for volume contro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such a device or you used the wrong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ixerdevice, you must have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config.h if the definition of MIXER_DEVICE matches your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 if that device re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the default font, so the program always tells me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at it uses fixed, how can i get ri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all it as 'xplaycd -fn fixed' or change the DEFAULT_FONT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XMixer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quits with 'xmixer: Can't open /dev/mixer: No such file or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is program only if you have a soundcard.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ists. If not, check the sound-faq on how to create the devi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quits with 'xmixer: Can't open /dev/mixer: No such device or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don't have sound support in the kernel.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driver is installed properly and if it has mix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the default font, so the program always tells me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at it uses fixed, how can i get ri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all it as 'xmixer -fn fixed' or change the DEFAULT_FONT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buttons don't work. E.g., if I press the mute button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out again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ounddrivers are known to have bugs. The PAS driver in Kernel 1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lacks the support for muting and stereo-wide.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, if a button does not work, your sound driver or 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