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MPU-401 MIDI driver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mewhat quick hack to get Rolands MPU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The driver is not compatible to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blaster etc. because the mpu-hardware is qu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(what i know about) soundblaster, eg. mpu has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, can synchronize via MIDI, 'knows' about MIDI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 to write an application for it,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soundblaster &amp;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driver does not support mpu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one of mpu's tracks is supported (I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, what these tracks are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nductor is not supported, eg. If an application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mpu-specific commands (e.g. change spee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done by putting the command in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 Speedchange (and others) are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ceiv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MIDI voice messages can be recorded (e.g. Note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, controller etc). System exclusive, real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song pointer)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d news, now the good ones: it works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easy, but you'll need a mpu-401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Output: you have to write complete commands to the dri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10 bytes long you can't write() 5 bytes now and the oth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ater. This is why 'cat file &gt; /dev/mpu401'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tarts with a byte, that tells the drive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pu-data and wher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..5: length of MPU-Data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6.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: send later on Track Data Request Interrupt (0xF0, only one Track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: write immediately to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: write immediately to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: driver command: 0xc0 = res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K (0&lt;&l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T (1&lt;&l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MD (2&lt;&l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S (3&lt;&lt;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lpe (plays some notes, sounds horrib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mpudemo.c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rn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K (0&lt;&l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T (1&lt;&l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MD (2&lt;&l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S (3&lt;&lt;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tart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,</w:t>
        <w:tab/>
        <w:tab/>
        <w:tab/>
        <w:tab/>
        <w:tab/>
        <w:t>/* reset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+1, 0x34,</w:t>
        <w:tab/>
        <w:tab/>
        <w:tab/>
        <w:t xml:space="preserve">    </w:t>
        <w:tab/>
        <w:t>/* send timing byte alwa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+1, 0x8e,</w:t>
        <w:tab/>
        <w:tab/>
        <w:tab/>
        <w:tab/>
        <w:t>/* conductor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+1, 0x8c,</w:t>
        <w:tab/>
        <w:tab/>
        <w:tab/>
        <w:tab/>
        <w:t>/* don't send measures while recor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+1, 0x98, CMD+1, 0x9a, CMD+1, 0x9c, CMD+1, 0x9e, /* channel ref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K+4, 0x70, 0x90, 0x40, 0x7f,    </w:t>
        <w:tab/>
        <w:t>/* not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K+3, 0x70, 0x40, 0x00,          </w:t>
        <w:tab/>
        <w:t>/* note off (running statu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K+4, 0x70, 0x90, 0x42, 0x7f,    </w:t>
        <w:tab/>
        <w:t>/* not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K+3, 0x70, 0x42, 0x00,          </w:t>
        <w:tab/>
        <w:t>/* note off (running statu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+1, 0xec, DAT+1, 0x01, CMD+1, 0xb8, CMD+1, 0x2a /* start record/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chrd1[] = { TRK+4, 0x18, 0x90, 0x51, 0x5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    ^     ^     ^     ^    ^-- v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I     I     I     +-- key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I     I     +-- Noteon,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I     +-- wait 0x18 Ticks,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+-- put following 4 Byte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K+3, 0x00,       0x54, 0x5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K+3, 0x00,       0x59, 0x5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K+3, 0x18,       0x5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K+3, 0x00,       0x54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K+3, 0x00,       0x59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noteon[] = { TRK+4, 0x18, 0x91, 0x40, 0x7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K+3, 0x05,       0x44, 0x7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K+3, 0x05,       0x47,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noteof[] = { TRK+4, 0x18, 0x91, 0x40, 0x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K+3, 0x0,        0x44, 0x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K+3, 0x0,        0x47, 0x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write(int dev, char *buf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ritt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len &gt;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ytes = write(dev, buf + written, len - writt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ytes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rror %d writing: ",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0; i &lt; le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02x ", buf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at Positon %d\n", writt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+=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leep(1000 * 100);</w:t>
        <w:tab/>
        <w:t>/* do something useful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v = open("/dev/mpu401", O_RDWR | O_NON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ev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Device %d\n", 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rite(dev, start, sizeof(star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2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rite(dev, noteon, sizeof(note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0; j &lt; 5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rite(dev, chrd1, sizeof(chrd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rite(dev, noteof, sizeof(noteo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Done, press &lt;cr&gt;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