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ic MPU-401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-1991, Delta Mus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PU-401 Device Driver is for MIDI interfaces in 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an ISA bus.  It was written under OS/2 1.21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1.21, 1.3,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supports the complete set of MPU commands.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OS/2 have been added, and are available through the DMS 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ibrary.  If you are interested in purchasing the libra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der form (see the file 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in the public domain; however,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so long as it is not bundled with any commercial product, or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duplication and shipping is charged for distribution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formation on distributing this software with another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Mus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5 Ginghamsburg-Frederi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 City, OH  45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notified of future products from Delta Music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return the registration form (see the file REGIST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PU-401 device driver is accessed through the DOS API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S/2.  The published interface includes only those function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PU-401 compatibility.  Additional functionality, such as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nd packet-oriented messages, is available through the DMS M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published interface to the generic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  All numbers are in hexadecimal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ORT DosOpen("MPU4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FILE  ph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SHORT pus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_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_ACCESS_READWRITE | OPEN_SHARE_DENYREAD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f          The address of the variable that receives the handl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.  This handle will be used for all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Action    This variable is not utilized, but must st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zero if the function is successful. Otherwise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value, which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ACCESS_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FILE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INVALID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INVALID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OPEN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PATH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SHARING_BUFFER_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SHARING_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TOO_MANY_OPEN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ORT DosClose(HFILE h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        Identifies the device to close. This handle mus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ing the DosOp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zero if the function is successful. Otherwise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value, which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ACCESS_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FILE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ORT DosRead(HFILE hf, BYTE *Buffer, USHORT BufSize, PUSHORT Bytes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Read function reads up to a specified number of bytes o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buffer. The function may read fewer than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f it reache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           Identifies the device to be read. This handl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by using the DosOp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     Points to the buffer that receive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Size       Specifie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BytesRead  Points to the variable that receives the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file.  If no data has been received by th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lue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zero if the function is successful. Otherwise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value, which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ACCESS_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ORT DosWrite(HFILE hf, BYTE *Buffer, USHORT BufSize, PUSHORT pBytes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            Identifies the device that receives the data.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have been created by using the DosOp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      Points to the buffer that contains the data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Size        Specifie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ytesWritten  Points to the variable receiving the number of byt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zero if the function is successful. Otherwise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value, which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ACCESS_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ORT DosDevIOCtl(PVOID  pv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VOID  pvP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HORT us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HORT us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FILE  h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Data      Points to a buffer that contains the length of the Par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variable lengt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Parms     Points to a buffer that contains any data to be transmit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ore data being returned.  The length of this 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ed by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Function  the function number is equivalent to the MPU 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o reset the device, use a function code of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Category  Category 80 is used for MP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         Identifies the device that receives the command.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have been created by using the DosOp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ystem error values, the DosDevIOCtl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return-valu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value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INVALID_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