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COL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A.G. 2.6d Global Colo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ome of your precious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rk McKay is in no way liable for what occurs because you feel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.  The person operating the program is totally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running this program.  You break it you ow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there will be any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LOR shows you what your default colors are for your BBS.  Th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style number corresponding to the number of th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AG colors, 0 through 9.  If you want a color the s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in the color the same as it was.  This is just a quick, di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til to change ALL YOUR users colors to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un from the same directory as USER.LST and creates USER1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ighly encouraged to copy your user file elsewhere, rename USER1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 then run your BBS as normal.  If you log on and say "YUCK!!!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ed the most horrible color combinations imaginable just re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.LST back.  This is intentional on my part.  I refuse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ase your user list. :-&gt;  If your USER.LST get's messed u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ULT!!!  All I do is read it and make a copy with another name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am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run this program on your BBS for as long as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desires.  I would however appreciate knowing if you fou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I'm not wasting my time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or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71/22 or 1:27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4-499-5150 (HST 14.4K) or 1-804-671-8547 (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I wrote it in about 3 hours counting the time to smo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garettes, get a few cups of coffee and eat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