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  ��������  ���������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 ����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 ����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���  ���  ��������  ��������  �������� </w:t>
      </w:r>
      <w:r>
        <w:rPr/>
        <w:t>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ef List Of Undocumented Commands in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3 P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Nov 1993 Edi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ial 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Renegade BBS? 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true DOS in PSEUDO DOS 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NEW User Application 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File Uploading System 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risks and backdoors in Renegade 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in Renegade 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NOT in the RG Docs 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Asked Questions 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 Modem Problems ...................................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...................................................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nother version of RGUNDOC! This is getting to be a ha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..grin. Anyway, there has not been a new version of Renegad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writing. Since there is no new version then there is li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port. I have now included a file that shows you in detail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up Renegade in the multi-node format. Sample files ar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zip - RGMULT.ZIP. For the next version of 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xpec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vamped MC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utomatic newuser letters (NEWLET.A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ingle line scanning display. ANSI/AVT erasure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otally configurable file/message listing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erminal emulation now asks if auto-detect should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uture for each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CD-ROM files are now copied to disk prior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mdkeys 'FB' and 'FD' now supports a file nam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field for no prompt of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The 'OO' cmdkeys have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more bugs and two more undocumented commands are report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dition. This should be the final version of RGUNDOC until a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of Renegad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this document useful and have any comments/suggestion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y discovered bugs or features, please call PERSAD Software HQ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8-264-2817 and leave me a note. I am always glad to hear and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ips from other RG SysO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IS RENEGADE BB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 BBS is a bulletin board software derived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gard BBS source code version 2.5g. The Telegar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 turn a modified version of the WWIV pascal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, however has been vastly improved from the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 2.5g source much to the credit of the talented programm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tt Lang. Cott has however announced that he does not inte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Renegade's development to a standard release. He plan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writing his own BBS Software (from scratch) with the help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can be browsed from a file known as WHATDONE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the hundreds of changes made to the original code. 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sysop the ultimate in BBS configuration, allowing your BB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 a UNIQUE look and f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ING TRUE DOS IN PSEUD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can be accessed in Pseudo DOS through the u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 command at the Pseudo DOS prompt. This allow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external command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EXT COMMAND.COM  - Go into regula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EXT FORMAT A: /U - Format A: drive uncondtion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EXT Q FILE.TXT   - Edit file.txt using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ABLING THE NEW USE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t of users complain about having to complete an applicatio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. This could have been aborted in previous versions by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lank line in the editor, but this is no longer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application will be aborted if the sysop's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whomever is receiving the mail) is full or closed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can be disabled from the configuration editor in Reneg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how it is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Main BBS Configuration                B. Modem/Node Configuration</w:t>
      </w:r>
    </w:p>
    <w:p>
      <w:pPr>
        <w:pStyle w:val="PreformattedText"/>
        <w:bidi w:val="0"/>
        <w:jc w:val="left"/>
        <w:rPr/>
      </w:pPr>
      <w:r>
        <w:rPr/>
        <w:t>C. System ACS Settings                   D. System Variables</w:t>
      </w:r>
    </w:p>
    <w:p>
      <w:pPr>
        <w:pStyle w:val="PreformattedText"/>
        <w:bidi w:val="0"/>
        <w:jc w:val="left"/>
        <w:rPr/>
      </w:pPr>
      <w:r>
        <w:rPr/>
        <w:t>E. System Toggles                        F. File System Configuration</w:t>
      </w:r>
    </w:p>
    <w:p>
      <w:pPr>
        <w:pStyle w:val="PreformattedText"/>
        <w:bidi w:val="0"/>
        <w:jc w:val="left"/>
        <w:rPr/>
      </w:pPr>
      <w:r>
        <w:rPr/>
        <w:t>G. Subscription/Validation System        H. Network Configuration</w:t>
      </w:r>
    </w:p>
    <w:p>
      <w:pPr>
        <w:pStyle w:val="PreformattedText"/>
        <w:bidi w:val="0"/>
        <w:jc w:val="left"/>
        <w:rPr/>
      </w:pPr>
      <w:r>
        <w:rPr/>
        <w:t>I. Offline Mail Configuration            J. String Configuration</w:t>
      </w:r>
    </w:p>
    <w:p>
      <w:pPr>
        <w:pStyle w:val="PreformattedText"/>
        <w:bidi w:val="0"/>
        <w:jc w:val="left"/>
        <w:rPr/>
      </w:pPr>
      <w:r>
        <w:rPr/>
        <w:t>K. Color Configuration                   L. Archi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ime allowed per day                  2. Max calls per day</w:t>
      </w:r>
    </w:p>
    <w:p>
      <w:pPr>
        <w:pStyle w:val="PreformattedText"/>
        <w:bidi w:val="0"/>
        <w:jc w:val="left"/>
        <w:rPr/>
      </w:pPr>
      <w:r>
        <w:rPr/>
        <w:t>3. UL/DL # files ratio                   4. UL/DL K-bytes ratio</w:t>
      </w:r>
    </w:p>
    <w:p>
      <w:pPr>
        <w:pStyle w:val="PreformattedText"/>
        <w:bidi w:val="0"/>
        <w:jc w:val="left"/>
        <w:rPr/>
      </w:pPr>
      <w:r>
        <w:rPr/>
        <w:t>5. Post/Call ratio                       6. Max downloads per day</w:t>
      </w:r>
    </w:p>
    <w:p>
      <w:pPr>
        <w:pStyle w:val="PreformattedText"/>
        <w:bidi w:val="0"/>
        <w:jc w:val="left"/>
        <w:rPr/>
      </w:pPr>
      <w:r>
        <w:rPr/>
        <w:t>7. Max download kbytes per day           8. Update System 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election (A-L,1-8) [Q]u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ystem config menu select "E" for system toggle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flagg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Handles allowed on system:On   B. Phone number in logon     :Off</w:t>
      </w:r>
    </w:p>
    <w:p>
      <w:pPr>
        <w:pStyle w:val="PreformattedText"/>
        <w:bidi w:val="0"/>
        <w:jc w:val="left"/>
        <w:rPr/>
      </w:pPr>
      <w:r>
        <w:rPr/>
        <w:t>C. Local security protection:Off  D. Use EMS for overlay file  :On</w:t>
      </w:r>
    </w:p>
    <w:p>
      <w:pPr>
        <w:pStyle w:val="PreformattedText"/>
        <w:bidi w:val="0"/>
        <w:jc w:val="left"/>
        <w:rPr/>
      </w:pPr>
      <w:r>
        <w:rPr/>
        <w:t>E. Global activity trapping :Off  F. Auto chat buffer open     :Off</w:t>
      </w:r>
    </w:p>
    <w:p>
      <w:pPr>
        <w:pStyle w:val="PreformattedText"/>
        <w:bidi w:val="0"/>
        <w:jc w:val="left"/>
        <w:rPr/>
      </w:pPr>
      <w:r>
        <w:rPr/>
        <w:t>G. AutoMessage in logon     :Off  H. Bulletins in logon        :Off</w:t>
      </w:r>
    </w:p>
    <w:p>
      <w:pPr>
        <w:pStyle w:val="PreformattedText"/>
        <w:bidi w:val="0"/>
        <w:jc w:val="left"/>
        <w:rPr/>
      </w:pPr>
      <w:r>
        <w:rPr/>
        <w:t>I. Last few callers in logon:On   J. User info in logon        :Off</w:t>
      </w:r>
    </w:p>
    <w:p>
      <w:pPr>
        <w:pStyle w:val="PreformattedText"/>
        <w:bidi w:val="0"/>
        <w:jc w:val="left"/>
        <w:rPr/>
      </w:pPr>
      <w:r>
        <w:rPr/>
        <w:t>K. Strip color off SysOp Log:On   L. Offhook in local logon    :Off</w:t>
      </w:r>
    </w:p>
    <w:p>
      <w:pPr>
        <w:pStyle w:val="PreformattedText"/>
        <w:bidi w:val="0"/>
        <w:jc w:val="left"/>
        <w:rPr/>
      </w:pPr>
      <w:r>
        <w:rPr/>
        <w:t>M. ----------------         :On   N. Compress file/msg numbers :On</w:t>
      </w:r>
    </w:p>
    <w:p>
      <w:pPr>
        <w:pStyle w:val="PreformattedText"/>
        <w:bidi w:val="0"/>
        <w:jc w:val="left"/>
        <w:rPr/>
      </w:pPr>
      <w:r>
        <w:rPr/>
        <w:t>O. UL duplicate file search :On   P. SysOp Log type            :File only</w:t>
      </w:r>
    </w:p>
    <w:p>
      <w:pPr>
        <w:pStyle w:val="PreformattedText"/>
        <w:bidi w:val="0"/>
        <w:jc w:val="left"/>
        <w:rPr/>
      </w:pPr>
      <w:r>
        <w:rPr/>
        <w:t>R. Use BIOS for video output:Off  S. Suppress snow on CGA      :Off</w:t>
      </w:r>
    </w:p>
    <w:p>
      <w:pPr>
        <w:pStyle w:val="PreformattedText"/>
        <w:bidi w:val="0"/>
        <w:jc w:val="left"/>
        <w:rPr/>
      </w:pPr>
      <w:r>
        <w:rPr/>
        <w:t>T. Refuse new users         :Off  U. Swap shell function       :On</w:t>
      </w:r>
    </w:p>
    <w:p>
      <w:pPr>
        <w:pStyle w:val="PreformattedText"/>
        <w:bidi w:val="0"/>
        <w:jc w:val="left"/>
        <w:rPr/>
      </w:pPr>
      <w:r>
        <w:rPr/>
        <w:t>V. Use shuttle logon        :Off  W. Chat call paging          :Off</w:t>
      </w:r>
    </w:p>
    <w:p>
      <w:pPr>
        <w:pStyle w:val="PreformattedText"/>
        <w:bidi w:val="0"/>
        <w:jc w:val="left"/>
        <w:rPr/>
      </w:pPr>
      <w:r>
        <w:rPr/>
        <w:t>X. Time limits are per call :Off  Y. SysOp Password checking   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ew user message sent to :Off</w:t>
      </w:r>
    </w:p>
    <w:p>
      <w:pPr>
        <w:pStyle w:val="PreformattedText"/>
        <w:bidi w:val="0"/>
        <w:jc w:val="left"/>
        <w:rPr/>
      </w:pPr>
      <w:r>
        <w:rPr/>
        <w:t>2. Mins before timeout bell :3</w:t>
      </w:r>
    </w:p>
    <w:p>
      <w:pPr>
        <w:pStyle w:val="PreformattedText"/>
        <w:bidi w:val="0"/>
        <w:jc w:val="left"/>
        <w:rPr/>
      </w:pPr>
      <w:r>
        <w:rPr/>
        <w:t>3. Mins before timeout      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election (A-Y,1-3) [Q]u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1" and you will get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]nable [D]isable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D" to disable. 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 FILE UPLOAD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ass upload is selected from the SysOp menu and left to time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one upload, Renegade will continue the process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ompting for any descriptions. This works locally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As of version 6-11, you need to force timeout locally  (ALT-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RISKS AND BACKDOORS IN RENEGA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Risks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ARCHIVE manipulation/extraction commands in RG provides the user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LL path of the file(s) selected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en running external utilities, make sure that it's from a rep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. If the program looks like it was done by a hacker then DON'T ru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check your userlist and menus carefully after running sus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 Make your *.MNU files read-only to prevent addition of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hat would make the author have access to important files or drop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n Option of "" for a Door File Cmdkey will cause the BBS to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doors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NE at this time. Disappointed? Previous buggy version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egade has prompted rumors of such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egade is a VERY SECURE system when configured properly.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run INSTALL.EXE and expect everything to be okay, you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or a rude awakening one day, however! A lot of possibl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ks left over from Telegard has been removed from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has been intensively tested over the past year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dreds of people all over the world (some of them... MEDIA hack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 backdoors have been discovered. The system is q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able disregaring the few bugs that still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GS IN RENEG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 Command keys FA/MA (base change) does not work with option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what you may have read in the WHATD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he CTRL-F4 (documented as the PlayBoy hotkey) is non-func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apparently replaced by the ALT-P keys. Change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e "@#" no-abort codes turns off the user's paus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. &lt;Fixed in Alpha ver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When using the Autovalidation command (OA) it will not vali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the specified subscription level unless the level let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ps (eg: 'B' and not 'b' must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oggle of the AR and AC flags do not work in the infoform questio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ONCEONLY.??? will not display locally. It works fine with remot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Editing a user's REAL NAME in the user editor will fail to work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Moving files to different file areas sometimes result in the "Fil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" message even though the file is not! You have to circumvent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it to another area, then changing to that area and then perfor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ve to the area that you originally wanted to move it to. S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ng? &lt;insert a dummy file base after it and it should work we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When changing colors in the File Listing you will randomly get a "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ED FILE ON ...&lt;garbage here&gt;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here is a bug which causes the Shuttle Logon to just display the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ad any keys. &lt;turning off the sysop window should correct thi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he minimum baud rate feature sometimes do not work if the shu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It's been reported that Avatar support is not 100%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prompts display ANSI codes in front of them. &lt;not verifi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The USER count at the WFC screen is never correct. Dele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IDX file and having RG rebuild the index will provide a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, then it will happen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he Subscription System will keep resetting users back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ed level even when it's turned OFF! &lt;clear the EXPIRE TO fiel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record to fix this annoying bu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If a user runs out of time or have a negative time left: Whe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 they will be given a chance to withdraw time (if an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) then immediately hung up on. They have to re-logon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can get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If you log on up to the password prompt and hangup *before*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ssword Renegade will count your call anyway and updates the ;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list, even though you did not fully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If birthday check failed. Renegade will allow another logon, thi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 birthda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NOT IN THE RG DO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enuKeys: FIRSTCM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Executes CmdKey before Menu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enuKeys: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Executes CmdKey when the [ENTER] key is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enuKeys:      (spaceb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Executes CmdKey when the [SPACEBAR] key is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MenuKeys: G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Creates another Sub-Generic Title in addtion to main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: #1,#2,#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ng Desc is the title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1 = Bracket Color of SubMenu (0..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2 = Command Color of SubMenu (0..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3 = Description Color        (0..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mdKey  : D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Creates PCBOARD.SYS (PCBOARD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mdKey  : -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Load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: [menu file] &lt;;C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C = Clear Menu stack before loading [menu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mdKey  : -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Load Sub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: [menu file] &lt;;C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C = Clear Menu stack before loading [menu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mdKey  : -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Return from Sub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: [menu file] &lt;;C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C = Clear Menu stack before loading [menu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mdKey  : DX &lt;where X is a DOOR TYP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Create a door dro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: R;DOORNAME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a door using the user's REAL NAM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Control-P colors have been removed regardless of what th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s. Renegade uses the sasha (^#) and pipe (|##) col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following are MCI code that can be used in the QUOT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 - Date of message being quo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F - Name of person being quo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T - Name of person message was being sent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B - Message base that quote was take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CmdKey  : 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Allow full lin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 :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This has been REMOVED and replaced by a flag in the menu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My Protocols, Archivers, and some of my Door gam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properly.. what 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With the release of RG 04-01 Beta comes a change in the MCI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ors, Archivers and Protocols. They have been mad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ent. In other words % N passes the node number in all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.. where as before @ E was used in the door games to pas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As yet i have not seen anything to convert the MCI cod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ones. ( i did mine by hand ) but it didn;t take long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ng that took the longest was the archivers.. protocol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if you are using Cott's protocol.dat since i just grabb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ut of the installation package for 04-01 Beta and used i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at is the Latest version of Renegade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latest version of Renegade released to the public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egade 07-17 �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How come in the newest versions of Renegade all my Menu prompt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HEART shaped ASCII characters within them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as of version 2-27 Beta's release the Ascii-3 (or Heart) col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has been COMPLETELY removed.. you should obtai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FIX.ZIP or ARJ whatever the case may be. and follow the dir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.. for those of you who have an aversion to reading DO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include the steps to take to run it successfuly on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clrfix.exe into your main BBS directory. the DATE on Clrfix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2-1-93 at 00:26am or it is too old of a version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vert all the DATA files that need to be converted..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clrfix on the data files by passing *.dat to clrfix..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 your data files if you do th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 type CLRFIX and press Enter which is NOT the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t the bottom of the keyboard &lt;GRIN!!&gt; couldn't resist Cot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ee it process several different .DAT files.. then w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one  type CLRFIX MENU\*.MNU to convert your menus.. the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FIX MISC\*.ASC to convert your ascii text fil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y does the built in .QWK door give all of my bases a bas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and then put all the messages into all the bases in the rea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With the release of version 2-27 Beta the message bases now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Index Number used for .QWK packets.. you should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PERMINDX.EXE contained in the distribution archiv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G 2-27Beta and Later.. RUN THIS ONLY ONCE.. when you run i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for the path to MBASES.DAT which is locat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direct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How come in the .QWK downloads i always get 0 Messages in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even though I have *NEW* mess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ou need to go configure your Max Messages in the .QW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at the hell happened to all the Header colors?? its all gre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With the release of RG 2-27 Beta a New color configuration System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ed.. you should go into the color configuration setup (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ystem Configuration menu and configure a default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y won't Renegade respond to my modem, or why wont it even loa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All versions of renegade require a fossil driver to operate 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egade WILL however load up without a fossil driver install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-L option is used on the commandline.. the 2 most popular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 out are BNU and X00.. most boards should have thes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beyond the scope of this manual to explain how to set 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ere are the DOCS!?!?!?!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Currently Theo Van Dinter has released a doc file for Renegade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. these Docs have not been Sanctioned by Cott Lang at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 am aware of anyways..but should serve to get you through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lease approved by Cott L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y are there so many bugs.. stuff never seems to work righ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Renegade is still in Beta form.. this means that it is NOT a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.. at this point in time everyone that sets up a renegad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effect a Beta tester.. or bug hunter if you will.. as such BE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have bugs.. it is one of the drawbacks of getting new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once a month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How do i become a BETA si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f you are running the software technically you already are..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there is NO official Beta site structure.. although Cott La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stated that once a standard release is made he may go to a Be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structure.. at this point in time it does not even pay to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answer will always be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How the HELL do i make the PCR system work... its really confusing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first you have to go into System config and set up the PC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o what security levels are going to have one and how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each user has to post to meet the P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any command that you want to be restricted based on the PC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insert a ZZ somewhere in the ACS field for that comman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ely you can set up a linked command (see the docs on how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) with an acs of !ZZ to display a file or message to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ing their PCR is out of balance... its really quite simple b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is one of the most confusing things to set up it see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en will the Standard Release of Renegade be ma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re will never be a Standard release according to Co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How much does Renegade cost to Register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Renegade has NO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How do i set up HSLINK/BI-MODEM/HYDRA with Renega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At this point in time Renegade has built in bi-directional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. but only HS-LINK is supported at this time.. Bi-Mod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commnded as there are some potential security risks to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a registered copy.. HSLINK can best be configured by grabb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.ZIP off of Cott Lang's or any other Renegade Support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s it.. this is a copy of Cott Langs own protocol.d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ost of the popular protocols installed including HSLINK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tt has suggested that the best way to configure HSLINK itself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o configure it.. just straight out of the BOX should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st people... And the same should Apply to Hydra.. Hydr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LINK are both set up in the protocol.dat Cott Release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bas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How do i set up Renegade multi-node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is probably has to be the MOST asked question in renegade's his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 actuality it is probably one of the easiest things to set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settings i use for Renegade with Desview running a 3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with front door on node 1.. i am only going to post the fro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1 and renegade node 2 entries.. as the node 3 is completely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ode 2 settings i will also post the batch files i use for both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e RGMULT.ZIP included, for more detailed inf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DESQview.. TURN MANAGE PRINTER CONTENTION OFF or you</w:t>
      </w:r>
    </w:p>
    <w:p>
      <w:pPr>
        <w:pStyle w:val="PreformattedText"/>
        <w:bidi w:val="0"/>
        <w:jc w:val="left"/>
        <w:rPr/>
      </w:pPr>
      <w:r>
        <w:rPr/>
        <w:t>will not be able to load more than one nod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Name............: Renegade N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to Use on Open Menu: R1                         Memory Size (in K): 2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..: runf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: c:\f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s text directly to screen.......: [Y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 graphics information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ize text/graphics (Y,N,T).....: [Y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s serial ports (Y,N,1,2)..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s floppy diskette.......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Memory (in K).......:   0   Maximum Program Memory Size (in K)..: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Buffer Size.......:  1000   Maximum Expanded Memory Size (in K)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Pages: 1  Graphics Pages: 0   Initial Mode:        Interrupts: 00 to 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Posi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Height:  25       Starting Height:           Starting Row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Width.:  80       Starting Width.:           Starting Colum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d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name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......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on exit (Y,N,blank)......: [N]  Uses its own colors..............: [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Close Window command.....: [Y]  Runs in background (Y,N,blank)...: [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math coprocessor..........: [N]  Keyboard conflict (0-F)..........: [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 CPU when foreground......: [Y]  Share EGA when foreground/zoomed.: [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swapped out (Y,N,blank).: [N]  Protection level (0-3)...........: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Name............: Renegade N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to Use on Open Menu: R2                         Memory Size (in K): 2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..: node2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: c:\renega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s text directly to screen.......: [Y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 graphics information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ize text/graphics (Y,N,T).....: [Y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s serial ports (Y,N,1,2)..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s floppy diskette.......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Memory (in K).......:   0   Maximum Program Memory Size (in K)..: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Buffer Size.......:  1000   Maximum Expanded Memory Size (in K)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Pages: 1  Graphics Pages: 0   Initial Mode:        Interrupts: 00 to 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Posi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Height:  25       Starting Height:           Starting Row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Width.:  80       Starting Width.:           Starting Colum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d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name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......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on exit (Y,N,blank)......: [N]  Uses its own colors..............: [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Close Window command.....: [Y]  Runs in background (Y,N,blank)...: [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math coprocessor..........: [N]  Keyboard conflict (0-F)..........: [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 CPU when foreground......: [Y]  Share EGA when foreground/zoomed.: [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swapped out (Y,N,blank).: [N]  Protection level (0-3)...........: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Windows 3.1 setup that is working for 1 RG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PIFs I use for one dialup node and one local node for</w:t>
      </w:r>
    </w:p>
    <w:p>
      <w:pPr>
        <w:pStyle w:val="PreformattedText"/>
        <w:bidi w:val="0"/>
        <w:jc w:val="left"/>
        <w:rPr/>
      </w:pPr>
      <w:r>
        <w:rPr/>
        <w:t>The Time W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F for N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ilename:    RUN.BAT</w:t>
      </w:r>
    </w:p>
    <w:p>
      <w:pPr>
        <w:pStyle w:val="PreformattedText"/>
        <w:bidi w:val="0"/>
        <w:jc w:val="left"/>
        <w:rPr/>
      </w:pPr>
      <w:r>
        <w:rPr/>
        <w:t>Window Title:        FrontDoor</w:t>
      </w:r>
    </w:p>
    <w:p>
      <w:pPr>
        <w:pStyle w:val="PreformattedText"/>
        <w:bidi w:val="0"/>
        <w:jc w:val="left"/>
        <w:rPr/>
      </w:pP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>Startup Directory:   Directory where FroDo's BAT is located.</w:t>
      </w:r>
    </w:p>
    <w:p>
      <w:pPr>
        <w:pStyle w:val="PreformattedText"/>
        <w:bidi w:val="0"/>
        <w:jc w:val="left"/>
        <w:rPr/>
      </w:pPr>
      <w:r>
        <w:rPr/>
        <w:t>Video Memory:        X Text    _ Low Graphics  _ High Graphics</w:t>
      </w:r>
    </w:p>
    <w:p>
      <w:pPr>
        <w:pStyle w:val="PreformattedText"/>
        <w:bidi w:val="0"/>
        <w:jc w:val="left"/>
        <w:rPr/>
      </w:pPr>
      <w:r>
        <w:rPr/>
        <w:t>Memory Requirements: KB Required:128     KB Desired:640</w:t>
      </w:r>
    </w:p>
    <w:p>
      <w:pPr>
        <w:pStyle w:val="PreformattedText"/>
        <w:bidi w:val="0"/>
        <w:jc w:val="left"/>
        <w:rPr/>
      </w:pPr>
      <w:r>
        <w:rPr/>
        <w:t>EMS Memory:          KB Required:1024    KB Desired:1024</w:t>
      </w:r>
    </w:p>
    <w:p>
      <w:pPr>
        <w:pStyle w:val="PreformattedText"/>
        <w:bidi w:val="0"/>
        <w:jc w:val="left"/>
        <w:rPr/>
      </w:pPr>
      <w:r>
        <w:rPr/>
        <w:t>XMS Memory:          KB Required:0       KB Desired:0</w:t>
      </w:r>
    </w:p>
    <w:p>
      <w:pPr>
        <w:pStyle w:val="PreformattedText"/>
        <w:bidi w:val="0"/>
        <w:jc w:val="left"/>
        <w:rPr/>
      </w:pPr>
      <w:r>
        <w:rPr/>
        <w:t>Display Usage:       X Full Screen       Execution: X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 Windowed                     _ Exclu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Close Window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ing Options</w:t>
      </w:r>
    </w:p>
    <w:p>
      <w:pPr>
        <w:pStyle w:val="PreformattedText"/>
        <w:bidi w:val="0"/>
        <w:jc w:val="left"/>
        <w:rPr/>
      </w:pPr>
      <w:r>
        <w:rPr/>
        <w:t>Background Priority:200                  Foreground: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Detect Idle Time set t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EMS Memory Locked                   _ XMS Memory Lo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Uses High Memory Area               X Lock Applicatio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F For N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ilename:    Renegade.exe</w:t>
      </w:r>
    </w:p>
    <w:p>
      <w:pPr>
        <w:pStyle w:val="PreformattedText"/>
        <w:bidi w:val="0"/>
        <w:jc w:val="left"/>
        <w:rPr/>
      </w:pPr>
      <w:r>
        <w:rPr/>
        <w:t>Window Title:        Renegade Node 2</w:t>
      </w:r>
    </w:p>
    <w:p>
      <w:pPr>
        <w:pStyle w:val="PreformattedText"/>
        <w:bidi w:val="0"/>
        <w:jc w:val="left"/>
        <w:rPr/>
      </w:pPr>
      <w:r>
        <w:rPr/>
        <w:t>Optional Parameters: -n2 -l</w:t>
      </w:r>
    </w:p>
    <w:p>
      <w:pPr>
        <w:pStyle w:val="PreformattedText"/>
        <w:bidi w:val="0"/>
        <w:jc w:val="left"/>
        <w:rPr/>
      </w:pPr>
      <w:r>
        <w:rPr/>
        <w:t>Start-up Directory:  Directory Where Renegade is located</w:t>
      </w:r>
    </w:p>
    <w:p>
      <w:pPr>
        <w:pStyle w:val="PreformattedText"/>
        <w:bidi w:val="0"/>
        <w:jc w:val="left"/>
        <w:rPr/>
      </w:pPr>
      <w:r>
        <w:rPr/>
        <w:t>Video Memory:        KB Required 340         KB Desired 640</w:t>
      </w:r>
    </w:p>
    <w:p>
      <w:pPr>
        <w:pStyle w:val="PreformattedText"/>
        <w:bidi w:val="0"/>
        <w:jc w:val="left"/>
        <w:rPr/>
      </w:pPr>
      <w:r>
        <w:rPr/>
        <w:t>EMS Memory:          KB Required 1024        KB Desired 1024</w:t>
      </w:r>
    </w:p>
    <w:p>
      <w:pPr>
        <w:pStyle w:val="PreformattedText"/>
        <w:bidi w:val="0"/>
        <w:jc w:val="left"/>
        <w:rPr/>
      </w:pPr>
      <w:r>
        <w:rPr/>
        <w:t>XMS Memory:          KB Required 0           KB Desired 0</w:t>
      </w:r>
    </w:p>
    <w:p>
      <w:pPr>
        <w:pStyle w:val="PreformattedText"/>
        <w:bidi w:val="0"/>
        <w:jc w:val="left"/>
        <w:rPr/>
      </w:pPr>
      <w:r>
        <w:rPr/>
        <w:t>Display Usage:       X Full Screen           Execution:   X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 Windowed                           _ Exclu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Close Window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ing Options</w:t>
      </w:r>
    </w:p>
    <w:p>
      <w:pPr>
        <w:pStyle w:val="PreformattedText"/>
        <w:bidi w:val="0"/>
        <w:jc w:val="left"/>
        <w:rPr/>
      </w:pPr>
      <w:r>
        <w:rPr/>
        <w:t>Background Priority: 75                Foreground Priority: 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 Detect Idle Time set t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 EMS Memory Locked                 _ XMS Memory Lo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Uses High Memory Area             _ Lock Applicatio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EGADE MODEM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y modem will connect to a user, but Renegade just sits there,</w:t>
      </w:r>
    </w:p>
    <w:p>
      <w:pPr>
        <w:pStyle w:val="PreformattedText"/>
        <w:bidi w:val="0"/>
        <w:jc w:val="left"/>
        <w:rPr/>
      </w:pPr>
      <w:r>
        <w:rPr/>
        <w:t>displaying the "Renegade is Answering Phone" message, and then inits the</w:t>
      </w:r>
    </w:p>
    <w:p>
      <w:pPr>
        <w:pStyle w:val="PreformattedText"/>
        <w:bidi w:val="0"/>
        <w:jc w:val="left"/>
        <w:rPr/>
      </w:pPr>
      <w:r>
        <w:rPr/>
        <w:t>mod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Hmmmm...  I think you should see someone.  (sorry, Kids in the Hall</w:t>
      </w:r>
    </w:p>
    <w:p>
      <w:pPr>
        <w:pStyle w:val="PreformattedText"/>
        <w:bidi w:val="0"/>
        <w:jc w:val="left"/>
        <w:rPr/>
      </w:pPr>
      <w:r>
        <w:rPr/>
        <w:t>flashback.)  Make sure there is a V0 in the init string.  Most common</w:t>
      </w:r>
    </w:p>
    <w:p>
      <w:pPr>
        <w:pStyle w:val="PreformattedText"/>
        <w:bidi w:val="0"/>
        <w:jc w:val="left"/>
        <w:rPr/>
      </w:pPr>
      <w:r>
        <w:rPr/>
        <w:t>fix.  Also make sure the result codes are correct, and also make sure</w:t>
      </w:r>
    </w:p>
    <w:p>
      <w:pPr>
        <w:pStyle w:val="PreformattedText"/>
        <w:bidi w:val="0"/>
        <w:jc w:val="left"/>
        <w:rPr/>
      </w:pPr>
      <w:r>
        <w:rPr/>
        <w:t>there is a W2 in the init string (HS modems.). Also make sure that you</w:t>
      </w:r>
    </w:p>
    <w:p>
      <w:pPr>
        <w:pStyle w:val="PreformattedText"/>
        <w:bidi w:val="0"/>
        <w:jc w:val="left"/>
        <w:rPr/>
      </w:pPr>
      <w:r>
        <w:rPr/>
        <w:t>have ATZ0 in your in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don't know my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Most manuals lie too, so use that if you want as a basis.  (My manual</w:t>
      </w:r>
    </w:p>
    <w:p>
      <w:pPr>
        <w:pStyle w:val="PreformattedText"/>
        <w:bidi w:val="0"/>
        <w:jc w:val="left"/>
        <w:rPr/>
      </w:pPr>
      <w:r>
        <w:rPr/>
        <w:t>says 14.4k is result code 16... on my modem, there is no 16, 14.4k is 15</w:t>
      </w:r>
    </w:p>
    <w:p>
      <w:pPr>
        <w:pStyle w:val="PreformattedText"/>
        <w:bidi w:val="0"/>
        <w:jc w:val="left"/>
        <w:rPr/>
      </w:pPr>
      <w:r>
        <w:rPr/>
        <w:t>and sometimes 19 (or is it 18? hmmm...)... &lt;g&gt;)  Go into your favorite</w:t>
      </w:r>
    </w:p>
    <w:p>
      <w:pPr>
        <w:pStyle w:val="PreformattedText"/>
        <w:bidi w:val="0"/>
        <w:jc w:val="left"/>
        <w:rPr/>
      </w:pPr>
      <w:r>
        <w:rPr/>
        <w:t>term program, enter the init string from renegade, kick back, have a few</w:t>
      </w:r>
    </w:p>
    <w:p>
      <w:pPr>
        <w:pStyle w:val="PreformattedText"/>
        <w:bidi w:val="0"/>
        <w:jc w:val="left"/>
        <w:rPr/>
      </w:pPr>
      <w:r>
        <w:rPr/>
        <w:t>people call at different speeds, answer manually with the ATA command,</w:t>
      </w:r>
    </w:p>
    <w:p>
      <w:pPr>
        <w:pStyle w:val="PreformattedText"/>
        <w:bidi w:val="0"/>
        <w:jc w:val="left"/>
        <w:rPr/>
      </w:pPr>
      <w:r>
        <w:rPr/>
        <w:t>and jot down the speed and result code..  From experience, you will only</w:t>
      </w:r>
    </w:p>
    <w:p>
      <w:pPr>
        <w:pStyle w:val="PreformattedText"/>
        <w:bidi w:val="0"/>
        <w:jc w:val="left"/>
        <w:rPr/>
      </w:pPr>
      <w:r>
        <w:rPr/>
        <w:t>need 300, 1200, 2400, 4800, 9600, and 14.4k... (unless you're running a</w:t>
      </w:r>
    </w:p>
    <w:p>
      <w:pPr>
        <w:pStyle w:val="PreformattedText"/>
        <w:bidi w:val="0"/>
        <w:jc w:val="left"/>
        <w:rPr/>
      </w:pPr>
      <w:r>
        <w:rPr/>
        <w:t>D/S, then you need 16.8 also...)  if you have a friend local with a</w:t>
      </w:r>
    </w:p>
    <w:p>
      <w:pPr>
        <w:pStyle w:val="PreformattedText"/>
        <w:bidi w:val="0"/>
        <w:jc w:val="left"/>
        <w:rPr/>
      </w:pPr>
      <w:r>
        <w:rPr/>
        <w:t>modem running the same max. speed as yours, have him/her continuously</w:t>
      </w:r>
    </w:p>
    <w:p>
      <w:pPr>
        <w:pStyle w:val="PreformattedText"/>
        <w:bidi w:val="0"/>
        <w:jc w:val="left"/>
        <w:rPr/>
      </w:pPr>
      <w:r>
        <w:rPr/>
        <w:t>call at different speeds (get them all if you want, collect the whole</w:t>
      </w:r>
    </w:p>
    <w:p>
      <w:pPr>
        <w:pStyle w:val="PreformattedText"/>
        <w:bidi w:val="0"/>
        <w:jc w:val="left"/>
        <w:rPr/>
      </w:pPr>
      <w:r>
        <w:rPr/>
        <w:t>set! &lt;g&gt;), until you have the codes, then go into renegade and enter</w:t>
      </w:r>
    </w:p>
    <w:p>
      <w:pPr>
        <w:pStyle w:val="PreformattedText"/>
        <w:bidi w:val="0"/>
        <w:jc w:val="left"/>
        <w:rPr/>
      </w:pPr>
      <w:r>
        <w:rPr/>
        <w:t>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y HS modem will connect to people at 9600 and above, but when people</w:t>
      </w:r>
    </w:p>
    <w:p>
      <w:pPr>
        <w:pStyle w:val="PreformattedText"/>
        <w:bidi w:val="0"/>
        <w:jc w:val="left"/>
        <w:rPr/>
      </w:pPr>
      <w:r>
        <w:rPr/>
        <w:t>at 2400 call, all they get is garbage, but on my side it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Lock the baud rate via Fossil and in Renegade...  Don't ask why (try</w:t>
      </w:r>
    </w:p>
    <w:p>
      <w:pPr>
        <w:pStyle w:val="PreformattedText"/>
        <w:bidi w:val="0"/>
        <w:jc w:val="left"/>
        <w:rPr/>
      </w:pPr>
      <w:r>
        <w:rPr/>
        <w:t>bud dry, yeah, yeah, yeah...), but you have to.. trust me.. (no real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All my users connect at the SAME SPEED, what have I done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Make sure to use the W2 and X4 in your in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ANSI's come out 'screwy' on the users side but it looks okay</w:t>
      </w:r>
    </w:p>
    <w:p>
      <w:pPr>
        <w:pStyle w:val="PreformattedText"/>
        <w:bidi w:val="0"/>
        <w:jc w:val="left"/>
        <w:rPr/>
      </w:pPr>
      <w:r>
        <w:rPr/>
        <w:t>locally. Do I have a faulty mod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No, most likely you have saved your ANSI with the infamous 80th</w:t>
      </w:r>
    </w:p>
    <w:p>
      <w:pPr>
        <w:pStyle w:val="PreformattedText"/>
        <w:bidi w:val="0"/>
        <w:jc w:val="left"/>
        <w:rPr/>
      </w:pPr>
      <w:r>
        <w:rPr/>
        <w:t>column being used. When you draw ANSI's don't ever use the 80th column</w:t>
      </w:r>
    </w:p>
    <w:p>
      <w:pPr>
        <w:pStyle w:val="PreformattedText"/>
        <w:bidi w:val="0"/>
        <w:jc w:val="left"/>
        <w:rPr/>
      </w:pPr>
      <w:r>
        <w:rPr/>
        <w:t>and save the screen using a maximum of 75-78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c R. Pers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l R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 Van D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from various RG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[ This document is NOT official and is provided for informational purpo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! It may be distributed/quoted FREELY ]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