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FONE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one is donated to the public domain by the author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 that it may be enjoyed by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ne is intended to provide travelers with porta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to PRODIGY SERVICE(sm) phone numbers in up to 8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quick menu-bar selection of phone number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files "profone.exe" and "tlfdata" in your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Be sure that the prodigy.bat file has not been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ofone will overwrite your original Prodigy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lfd0000, it is recommended that a copy of it be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fairly self-explanatory. Profone is start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FONE".  Use of spacebar or the arrow-keys will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 entry. Carriage return will dial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entry may be changed by highlighting it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1. You will then be requested to enter a city, 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method (tone/pulse), and the 800 number prefix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area (usually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an be sent to me via the Prodi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Rosenthal, npvp8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has increased capacity to 8 cities. Also fixe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repaired major bug in version 2.0 for entries 6 to 8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was not widely distribu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