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ve up to 1000 forum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XPORT.BBS ha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[,msg #] option, just like in Internet setup.  This is th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werBBS uses (it no longer uses the user name's last pointe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must have their name at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XPORT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,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,2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BS so far only supports taking an Internet messag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it to the BBS you call using the 'TO: '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message. [UPR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QWK] does not support Internet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