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ZipNews Reader v0.93b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Reader provides fully threaded newsreading of Use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distributed via the Internet.  It obtains its news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News Door.  The system operates in a manner qui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-compatible readers and doors.  A big difference is the access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 Internet in a familiar and easy manner.  There is no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net functionality by having to traverse a gatewa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kludges that must be mastered in order to forc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between the one format (such as QWK) to the pure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per the standards set forth in RFC-822 and RFC-1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er provides for the selection of newsgroups and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ticle read pointers from remote via packet upload.  Use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reader, "News Selection".   To add/delete newsgroup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 a list of those available from the BBS throug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ZipNews door.   You request the list from the door (if v0.96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by choosing C)onfigure from the door menu, cycle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answer Y to the prompt asking if you wish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e ZipNews Door accessed from a PCBoard 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are prompted to register your Internet login I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re given an opportunity to choose the archiving ut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ress your news, the file transfer protocol t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ternet e-mail is to be included in your packet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e ZipNews door, and usable by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completed download results in a *.ZNS file being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load directory.  From the Northern Light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BS.ZNS files.  Before attempting to work with such a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  And, if you are using a registered copy, copy ZNREADER.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you have chosen for your ZipNews executables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registered copy or ZNREADER.KEY to obtain full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rom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choose to register your ZipNews Reader, it becomes a mai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will allow you to use your own editor to compose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nd private mail messages and replies to sent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reader also can read your Internet E-mail messag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stered ZipNews Door.  The reader not only integrat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, but it may integrate also with a spell check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with a public/private key encryption syste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ZNRORDER.FRM for information on how to register your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the reader with an evaluator's key (versions 0.92w and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ING.KEY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ZipNew reader, merely unZIP the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directory and enter the command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ields that are pertinent to your operation, sav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itting F1 at the entry of any configuration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que help screen with more info regarding use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s of running your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packet (nlbbs.zns) produced ONLY in ZipNews Reader Form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 (or on Unix systems by uqwk 1.7 or later). 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usual communications program, it should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d as the "incoming" directory in ZNREAD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voke the newsreader with the command:  z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acket, pick IMPORT - NEW in the reader's menu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 think you'll see how to use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you have finished with a packet, you may "store" it awa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dicating which articles of the total packet remain unr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", pick EXPORT - STORE.   To re-access this packet, mere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 RETRIEVE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you quit out of the Group Selection screen, or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eader entirely, you may re-enter the newsreading m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choosing NEWS - READ.   This will br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, bypassing the re-generation of the index fil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   Should you ever have to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, select INDEX. (This option is provided should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 packet and place its conten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articles in readable form you would have to us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major area of the newsreader operation (showing/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or threads, or reading an article) there is a uniqu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ction keys.  Hit "h" or "?" or "F1" to invok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are using a registered form of the reader, there i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operates pretty much like the NEWS secti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t the various levels to see wha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mands pertaining to the posting or follow-up of new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aling with various mailing operations are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form of the r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v0.92b release of the software the Waffle Sysop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supported.  The reader can be used locally on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for newsreading (and, with the registered version of the rea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news follow-ups, and for various e-mail operation).  This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very popular tool for Waffle sysops AND their caller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ews Door.  (Sysops:  Please read WHATSNEW.93b for more on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local mode on your system, it is first introduced in the v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   Version 0.92e of the reader provides for a unique,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mode operation, that of "accumulating" news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" sub-function of IMPORT, new news articl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built earlier, so that you can accumulate several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o and readily refer back to older articles in thread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available in the normal packet reading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product is still in beta testing, most func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solidly.  I hope you like the product. 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you encounter with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ack Kilday, Sysop  (jkilday@nl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-761-4782 (v.32bis/V-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21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