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TP2KB Retrieval for Telemate V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c)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heiabbd@fub46.zedat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arts of script (c) Copyrigh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y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net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cript for Telem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 lots of time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 knowledge bas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 ftp-site ftp.micro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for personal use, but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you profit from my effor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ntains menu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ex files from the KB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ia FTP.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index, because it is not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should be self-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CUA-91 confor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using Tele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ccess to ftp-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 Retrieval runs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and should als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, but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 inc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KINST.TMS  -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.TMS   - FTP2KB Retriev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KINST.MEN  - installation me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M1.MEN - FTP2KB Retrieval me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M2.MEN - FTP2KB Retrieval me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M3.MEN - FTP2KB Retrieval me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M4.MEN - FTP2KB Retrieval me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M5.MEN - FTP2KB Retrieval me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insid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all the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ate directory. Then wake FTP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installation scrip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pressing [ALT-S]. (F2KINST.T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install and use FTP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all the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current*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elemate vi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resid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FTP2KB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or online. Cho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o g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 Retrieval will not di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in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access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i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be using ftp-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TP2KB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ript offlin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bout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slow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11. Sorry,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get some respon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) I promis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KB Retrieval if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 ftp-sit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ag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been doing so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FTP2KB Retriev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, but if you us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your own risk. By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n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when using FTP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mail or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what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. It wa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d, so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or problems o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like to know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ols for internet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be willing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iabbd@fub46.zedat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.heidelbach@telemail.berlinet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Heid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alle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14052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(c) Copyright 198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te River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