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OOS Update His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 (Newest to old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2 - Released 07/3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&gt; Finally updated this for use with the new pause MCI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&gt; The program now outputs the total number of out of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ers at the end of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1 - Released 06/2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&gt;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 - Released 02/16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&gt;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reach me at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13) 427-0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00 -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n the following n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net   1:2410/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PG net  100:1313/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ith my Internet address:  lankhmar@oeonl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alexander / LANKHMA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