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y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REQUIRES a 38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depend on how many files actually end up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runs out of real memory it'll start using virtu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lowing down FAST, so if you've got a large filebase (say 400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 of ram, run it and see what happens (never know it might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3manage, my 16000 file filebase takes just under 2 meg to run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less than a 60 seconds on a 386-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LIST &lt;path\filename of ULTRABBS.NDX&gt; ultral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 of all the dir IDs contained in the ultrabbs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thing I cooked up real quick so I wouldn't have to type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IDs by hand, and reading confdata.dat doesn't guarantee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duced UltraLst.CFG and add descriptions for the dir I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have a description for all IDs, if there isn't one Ultra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not output one (the directory name will be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have to add at least these two lines somew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line they are on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: 104-11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to call the outpu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BY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or not to include -Uploaded By: .... line to each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dditional lines that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or not to create individual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: 104-118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to call the individual directory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may days old a file can be in a new files listing, if 0 no list i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: 104-118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to call the new file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include .CFG file, it's a very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comments/additions/suggestions can be posted in either Ultr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to Brian Godette on Pinecliff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