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GUY.EXE Version 1.1 (10/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Ranking System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: Kissin Kitty for Kick'n the 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comes with no warranty expressed or impl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, you take the risks.  I have done everything in my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does no damage to your system, but I cannot accou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someone may try to use this program.   If you can't agre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As the userbase on my system grew larger and larger, I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zation that I should have a way to reward people wh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n a positive manner.  Rather than trying to do it all by h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at the best way to do it would be to provide user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they contributed.  I found one user ranking system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my uses (and the guy wanted to charge for that crap!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f you want it done right, you better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is the most versatile ranking system ever developed (to my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egade.  It provides the following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program operation for both complete setup/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 system, as well as fo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have your users earn "points" based upon uploads, posts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/post ratio and transf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king system where SL/DSL, AR flags and status flags can be set/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"how to use it" for a full explanation of the limi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00 different rank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exclude users based upon SL/DSL, AR flags or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ractive sysop color-configurable ANSI output bulletin of the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ad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TOPGUY.EXE file over your old version, although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ggest having a backup before you do so.  Run the TGUP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rchive.  This will update your old 1.0 data fil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features.  All your old setups will remain intact this way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DONE file or the first time install for info on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quite easy, but the complexity and versatilit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explanantion.  Since you will probably want to set up your ran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aintenance, configuration will be covered before mainte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nfiguration mode, simply type "TOPGUY"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rom before, the file "TOPGUY.CFG" will b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 This is the required filename for the over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 recommend creating a directory "TOPGUY" (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main BBS directory to place the files in. 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same directory as TOPGUY.EXE for the program to ru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evious rank configuration file, one called TOPGUY.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ptions for configuration mode are setup of the main program,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and exiting to DOS.  The following are the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ame of Rank Configuration File:  This is the path and filenam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ranks data.  It defaults to TOPGUY.RNK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ath to RENEGADE.DAT: Self explanatory, but don't forget the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oint Configuration:  This is the points that a user gets for each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load, each call and each X bytes uploaded.  Any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just set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ltiplier:  These are the multiplier factors for call/post and tram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he ratios to be multiplied are posts per call and uplo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Therefore a good user will have a "higher" value in the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factor will help them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Exclusions Setup: These are the ways that a user can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system.  A user that exceeds the SL/DSL setting, has ALL of th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r ALL of the status flags given will be excluded.  More simply p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needs to meet one of the criteria, but in the case of flag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lags (either AR or status) must match the user setting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Output configuration: This sets the way the results are outpu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o the external bulletin.  The external bulletin is again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.  You can also set the number of users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ser bulletin (up to 15, which is due to limitations of ANSI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changing that if there are enough people who wish to sho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  Also, the "sysop defined" string (there are 3 in Renegade, typ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upation, computer type and reference) can be chosen for which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"name" of the rank the user has.  By popular demand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placing the rank into the city/state field (mostly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were using that OTHER ranking utility and want to move up!)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enter '0' as the user defined field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overwrite one of these, don't use the program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the rank placed in, and I'll custom mak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your software configured, you want to create som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setup is fairly straightforward.  You can either look/edi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ks, create a new rank, or dump the ranks to a file (tex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100 different ranks.  I thought that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but if you need more, just let me know and I can arr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rank is fairly easy.  For each rank you chose what SL/DS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, what flags (AR and status) that person is to hav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rank and number of points required to attain a rank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go, the AR flags are "added" onto the current setting, an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nce they are set (in other words, you can't have a rank that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lag "E" to having flag "F" since the result with the upward ran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EF" both being set).  I can change this, but I chose not to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ople tell me they need it.  The status flags work differently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ill remove previous status flags which do not match the r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ing the new status flags.  In other words, the status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ank settings.  User preferences (ANSI, color, etc)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ranks and editing them is relatively straightforwar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at needs to be mentioned is that to delete a rank, you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tal to "0" for that rank.  The software will then remove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ranks to file creates a text file of the ranks you hav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ame, points, SL/DSL and flag settings.  This file isn't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, but it at least shows you everything about what you hav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ASN'T THAT EASY TO SET UP!?!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do your nightly thing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maintenance mode for the program, which will rea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update your users point totals and ranking names. 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reate the ANSI file you defined in the configuration.  It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userlist called USERS.RNK for safe keeping.  Provid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or file names is correct, things should work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 file is missing, the program will not run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negade files, the results are somewhat unpredictable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your directories and such correctly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termined points are stored in the "credit" area of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redit system of some sort, this program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ield in y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yet to see anyone who has need for a user ranking utility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ubscription services.  If you need a program that writ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let me know and once again I'll make a custom version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: The only versions of Renegade that this utility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6-25 and 7-17.  If the structure of the USERS.DAT fi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ersion, most likely this utility will NOT work.  If you ne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hat will work with your version of Renegade,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put on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:  TOPGUY is presented free of charg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useful.  All I ask is that you let me know what you think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feedback so I can incorporate it into later revisions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ck and K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3) 922-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shnet at 21:69/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at 85:824/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his program from Kick'n the Ass Softwar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