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��Ŀ����Ŀ</w:t>
      </w:r>
      <w:r>
        <w:rPr>
          <w:rtl w:val="true"/>
        </w:rPr>
        <w:t>ڿ</w:t>
      </w:r>
      <w:r>
        <w:rPr/>
        <w:t>����</w:t>
      </w:r>
      <w:r>
        <w:rPr/>
        <w:t>Ŀ</w:t>
      </w:r>
      <w:r>
        <w:rPr>
          <w:rtl w:val="true"/>
        </w:rPr>
        <w:t>ڿ</w:t>
      </w:r>
      <w:r>
        <w:rPr/>
        <w:t>��</w:t>
      </w:r>
      <w:r>
        <w:rPr/>
        <w:t>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ٳ</w:t>
      </w:r>
      <w:r>
        <w:rPr/>
        <w:t>��</w:t>
      </w:r>
      <w:r>
        <w:rPr/>
        <w:t>Ŀ������Ŀ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�� ����</w:t>
      </w:r>
      <w:r>
        <w:rPr>
          <w:rtl w:val="true"/>
        </w:rPr>
        <w:t>ٳ������ٳ</w:t>
      </w:r>
      <w:r>
        <w:rPr/>
        <w:t>�� ��  ��</w:t>
      </w:r>
      <w:r>
        <w:rPr/>
        <w:t xml:space="preserve">Ŀ  </w:t>
      </w:r>
      <w:r>
        <w:rPr>
          <w:rtl w:val="true"/>
        </w:rPr>
        <w:t>ڿ</w:t>
      </w: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� �� �����</w:t>
      </w:r>
      <w:r>
        <w:rPr>
          <w:rtl w:val="true"/>
        </w:rPr>
        <w:t>ٳ������ٳ</w:t>
      </w:r>
      <w:r>
        <w:rPr/>
        <w:t>� ��  �</w:t>
      </w:r>
      <w:r>
        <w:rPr/>
        <w:t>Ŀ�  ���Ŀ� Copyright 1993,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 �� ���� ����    �� ��  ��ٳ  �� 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 �� ����    �� ��  ����  �� �� </w:t>
      </w:r>
      <w:r>
        <w:rPr/>
        <w:t>Starship Trooper 1@2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��</w:t>
      </w:r>
      <w:r>
        <w:rPr/>
        <w:t>Ŀ</w:t>
      </w:r>
      <w:r>
        <w:rPr>
          <w:rtl w:val="true"/>
        </w:rPr>
        <w:t>ڿ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Purpose......................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WIV.INI file.............................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list"                                  -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@system.net"                           -3.2- (updated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network gateways                      -3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deleting messages................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user@system                 -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ertain types from anyone            -4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xcept a few trusted users               -4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of specified minor types              -4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strip excess baggage from posts...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what (ANSI,TAG,etc.) to strip       -5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ll stripping for certain types    -5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*some* stripping for types         -5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ize WWIV                              -5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WWIV.INI options................(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eleted messages to alternate file    -6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ogfile of amounts stripped           -6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NETWORKS.DAT                    -6.3- (new in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lower                                  -6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backup of packet file             -6.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eleted messages....................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rguments............................(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(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..................................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erWare Catalog..........................(1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ypes, listed by number and name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WWIV.INI file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and Purpose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RIPIT, individual sysops had little control over w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systems.  As any network grows, some systems join wit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who are immature or simply stupid. It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see "get rich quick" pyramid scams, outpourings of fi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, copyright violations, and other inappropriate content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ge taglines, post ANSI on subs where it is forbidden, or even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, defending this with "It's my system, I'll do what I wan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at same line applies to the receiving system; with STRI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omplete control over what reach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lets you control what reaches *your* system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imply passing through your system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s it would be unethical to censor someone els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akes care of all of these problems. You can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ssages from an annoying user or system and remov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and more.  STRIPIT is very flexible -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eatures while choosing not to enable the others. 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ctually moved to another file which you can later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3 adds several features, including the ability to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rather than number.  It's also the first WWIV networ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ely available as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, and costs $10. See section 9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STRIPIT.EXE in your main BBS directory. 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"STRIPIT" to EPREPROC.NET in each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Return/Ente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PREPROC is a file listing all the network2 preprocessors you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ach of those programs in that order.  If you want to us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olate a certain preprocessor from a message type, plac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at program in EPREPROC.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OS/2 version of NETWORK2.EXE (not yet relea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'stripos2' in EPREPROC.NET instead of 'stripit'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gnificantly faster, and has all the same featur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 Do NOT use 'HSTART' or one of the various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art OS/2 programs from a DOS session, a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and network2 to run simultaneously, and they cannot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"STRIPIT" at a dos prompt to run the program onc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your WWIV.INI file or create a new one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run STRIPIT 2.x, several sampl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INI, along with a condensed version of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s from old versions: if you'd like to see these sample command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IV.INI and rename the [stripit] section to something el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IT and it can't find the [stripit] header,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ith sample commands and information, which you can then mer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in EPREPROC.NET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IT -P2" - see the section o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subscribe to the WWIV Accessories sub, wher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IPIT are made, questions can be asked,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type=12750   host=2610   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type=12754   host=16851  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=41      host=1       Blue 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he new TrooperWare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type=TRWARE  host=2251    Something Completely Different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The WWIV.INI file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s a text file containing configuration data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its own section, with the program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such as "[STRIPIT]") beginning a section.  With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the format "variable=value", each of whic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 Each variable to the left of the '='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ction (for example, if you have two "ALLUSERS=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ill be used.)  You may freely mix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, STRIPIT is not case-sensitive.  The next sections detai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present for ST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mmand descriptions, [square brackets]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, and "..." means "more of the same".  Text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keywords, text in lowercase can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you supply.  (Example, "OUTFILE=filename.ex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=" should be typed exactly as shown, but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ny legal filename). 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items that form an important part of almost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to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1]- Format of a list of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maintype[/minortype][.network]  [...]   or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WIV.INI lines for STRIPIT have a list of message _typ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'=' (These commands will b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 message has, embedded within the header, a _main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minor_ type.  The main type indicates what the mess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3 for a post, 2 for email, 9 for a SUBS.LST updat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 subdivides this further - for a main type of 3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the subtype;  for 11 (BBSLIST.*),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comes the extension of the file (BBSLIST.1, BBSLIST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 for a list of types by number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of a STRIPIT command includes a 'typelis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one or more message typ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 Each of these is of the form 'main', 'main/mi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ain/minor.network'.  If minor is o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ssages of this main type, no matter what their min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delete all posts from a certain user,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would be "3").  If network is om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of that type on any network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is everything to the right of the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2 7 3/12750  3/2370.WWIVnet  26/MYSUB  9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mmand with this typelist (details in later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email (2 and 7) on any network, posts(3) of subtype 12750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posts of subtype 2370 on WWIVnet only, posts-on-named-sub (26)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 on any net, and SUBS.* messages (of any minor type) on WWIV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("WWIVNET" and "WWIVnet"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preceded with '!', this is interpreted as "not"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ocessed left-to-right, a '!' can be us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an exception to a more general ru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3 !3/2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pply this command to all messages of type 3, but not 3/23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ppears AFTER the "3"; because the lin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STRIPIT will see the "3" and think "yes", *then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nd change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major/minor.net' item, the word "ALL" can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command applies to all types (useful for dele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ertain user).  Following this with items containing '!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reating exceptions to the general rule.  ("ALL !2 !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except email(2 and 7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2]- Format of a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ake either the net address of a user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resses.  The actual address that the message is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 address you specify, and an action will be tak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[!][userid]@system[.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:  '!' is optional.  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d:  Can be a user NUMBER,        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NAME in quotes,           :    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RTIAL NAME with an asterisk, :    "John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STERISK,                   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MPTY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:  The 'at' symbol must ALWAYS be present.  It 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'@' that STRIPIT recognizes something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  Can be a system NUMBER,                 :  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STERISK,                   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MPTY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etwork: a dot and a network NAME,              :    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t and a network NUMBER,            :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t and an ASTERISK,                 :  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MPTY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implest forms, with all three parts being a number or n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on one system on one network.  Notice that if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rather than user number, it must be in quot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@2251.WWIVNet    39@12345.WWIVLink     "Starship Trooper"@2251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ake a single address pattern match multiple user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replacing one of the three fields with an asterisk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it.  The asterisk ('*') works somewhat like the wild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or OS/2 command prompt.  Doing this with the '.network' par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12345.*   &lt;-- matches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12345     &lt;-- same as above - a missing field is the same as a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useful if a particular system has the same nod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etworks (so you only need to specify it once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are in only one network, you can just leave off all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 name/number, to save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YSTEM field can also be replaced with a '*' or empt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*.WWIVNet  &lt;-- means all #1 accounts on ANY SYSTEM of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most powerful when the USER field contain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something needs to be done with all post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ecause the software there does something undesireab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12345.WWIVNet   &lt;--- ALL USERS on 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12345.WWIVNet    &lt;-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USER field can also have an asterisk following a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an automatic program sends out unwa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rname like "Posting Robot v1.39-�3, Registered"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is constant, but the ending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You can still indicate its address, like th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ing Robot"*@12345.WWIVNet  &lt;-- constant portion followed by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he asterisk is AFTER the close-quote.  An asteris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is treated just like any other character. 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user name, but leading/trailing spaces ar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ion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** Joe Blow ***"@1.Blo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asterisks above are actually part of the user's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"match anything"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have wildcards in more than one fiel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@12345.*         &lt;--- ANY USER at 12345, AN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2345            &lt;-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ing Robot"*@*.*   &lt;--- kill all robot post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@*.*             &lt;--- everyone, anywhere, an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ddress appears on the LEFT side of an '=', and a list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2345.WWIVNet=3/1000 5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essages from that user, of those types listed,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take a list of users.  This lis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'=', and be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user=1@1 1@2000.WWIVNet 1@4000.WWIVNet 1@2251.WWIVNet "Bob"@1999.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("NOT") operator works like it does for message type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is part of a list of users on the right side of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eaningless when a user address appears on the left side of the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to exclude a user from the list, if they were inclu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dress pattern ('*@1999 !1@1999' means "everyone at 1999 EXCEPT #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3]- Inter-network g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format can be used for messages that come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gateway.  If you are on WWIVNet but not WWIVLi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WWIVLink system can reach you through a gate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both networks.  The message will arrive o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zero and system number of the gatewa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@system, and original net name,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STRIPIT is capable of dealing with these addres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resses in your own network.  Therefore, you can u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1@9999.WWIVLink" even if you are not in WWIVLink;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num=0 (indicating that they are gated)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mat user@system.network is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are part of, no special indicators are needed.  (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n sect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 Commands for deleting message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tch specified patterns (such as being a pos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@99999.WWIVNet) can be deleted by STRIPIT.  "Deleted"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coming packet file, and never reach your bo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ppear completely, though, but are instead moved into CHE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.  CHECK.NET is used because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/PENDING' list, but you can specify an alternate filename. (section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1]- user@system.net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user@system.net to the left of the equals sig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o delete all messages of certain type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@system.net. ("user@system.net" is described in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can be omitted, to delete messages from all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e network name can be omitted, if the indicated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 number on all y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s a _typelist_ (see section 3.1).  All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by this typelist, that come from the specifi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see also Appendix B for additiona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2 3 2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bove) deletes email-by-usernum(2), posts(3 and 26), and email-by-nam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@9876.Ice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verything from 150@9876 on Icen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Q. Public"@15555.WWIVNet=3/20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ll email(2), and posts(3) on subtype 2050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posts on other subs) from John Q. Public on @15555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9999.WWIVNet=3/1701 26/MYSUB 26/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omitting the user-number, this applies to ALL users on @6999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ice that subtypes-by-name are represented as "26/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@9999=27 2 5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xternal(27), email(2), and preposts(5) from 17@9999, an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'!' ("NOT") indicates that 27/69 are an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AutoServ"*@*.*=3 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 '*' after a partial name can serve to kill posts from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ppend version numbers (or anything unpredictable) to thei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.VOMIT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an have user@system.net lines for networks that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t of.  If a system that is on both WWIVNet and VOMI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ateways VOMITnet posts onto a sub you receive via WWIV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simply specify the VOMITnet address of posts to ki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are not a member of VOMITnet.  The user@system.n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ctly the same as for a network you're actu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=typelist" will remove messages with head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``Master of Vomit`` VOMITnet #1 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RIPIT is capable of looking within the text-headers to f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igin of a gated message.  It is not necessar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r-network gateway system it comes through; just us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".  See als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2]- ALLUSERS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listed types are deleted, no matter who sent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ALLUSERS= line (but with as long a typelis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GOODUSERS=, to allow trusted individuals to se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 to the general public.)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/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ill all SUBS.LST pings and net edit msgs (8)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7/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ince the network cannot be specified on the left side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@system.net= lines, you can attach it to a message ty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bove line deletes type 27/1234 messages from anyone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nly, but doesn't affect them on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8 20 27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more complicated example... this kills all type 27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ternal programs) EXCEPT 27/69 (Packscan), as well as types 8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3]- GOODUSER=user@system.net [user@system.ne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IT reads the ALLUSERS line, if the messag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will read GOODUSER.  GOODUSER is a way of a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users to NOT be deleted, even if they appear in ALL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an be trusted to responsibly send messages of a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want to avo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 1@139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cause all subs.lst pings (20) to be rejected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1@1 (any net) or 1@13900.WWIVNet.  I recommend you put 1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C and AC, and the SUBS.LST coordinator for each net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D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4]- GOODTYPE=typelist                               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TYPE is included for v2.0 compatibility only, and is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.  Use the '!' ("not") operator instead, on your ALL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USERS=27 !27/69" is equivalent to v2.0's "ALLUSERS=2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TYPE=27/69".  GOODTYPE will be rem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 Commands for stripping message contents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v1.0 was originally written to remove ("strip")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, and although it has several other function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mains.  The commands in this section deal wit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messages (such as bells and taglin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le; you can have subs where tags are removed but no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here nothing is removed, etc.  See section 3.1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ype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1]- STRIP=[ANSI] [TAG] [PATH] [BELL] [HICOLOR] [USERTITLE] [HI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= line controls what will be removed from within mess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equal sign, give a list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SI", "TAG", "BELL", "PATH", etc.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 will remove raw ANSI codes (escape-'['-[numbers]-command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desireable to remove ANSI becauses WWIV's internal lin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cannot deal with it, so ANSI can cause posts to scroll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read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will remove taglines conforming to the proper format (^Ddigit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WIV 4.23, the built-in tagline mechanism uses this stand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ew taglines that will not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remove the "^D0R" lines that the network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to describe where they have passed through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these, for reasons of security, as you may need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spicious message is really from; use it only if you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" will remove ^G "beep" characters.  Anyone who embeds bel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attract attention deserves to be skinned alive;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se jerks from waking you at 4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OLOR" will convert colors outside of the standard range, 0-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0.  (There is no standard set of colors outside 0-9..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sysop thinks is beautiful almost always will look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to a board with a different colormap.)  See section 5.5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oodcolors" command, for information on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TITLE" (registered version only)  Some systems place ti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lines:  "John Smith #1@12345 ^C1[^C4Supreme Commander^C1]^C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USERTITLE' is present on the STRIP= line, the tit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ASCII" (registered version only).  When creating the PC, IBM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SCII character set, including letters wit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line-drawing characters, and various others. 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- but only when it can be guaranteed that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BM terminal only.  When they are displayed on a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y appear as gibberish.  'HIASCII' stripping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ranslation.  Line-drawing characters become hyphens,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vertical pipes, and other legal characters, whil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currency symbols (such as "����")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rresponding symbols ("����" becomes "aun#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that is very useful for inter-network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=ta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path ansi tag hicol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types are "stripped":  2 and 7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6 (posts), and SSM's (15), but you can disable stripp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see next section).  Other types are often binary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, etc.) and are therefo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2]- NOSTRIP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have some types immune to having ansi/tags/path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osts on an ANSI Art sub should obviously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se types on a NOSTRIP= line.  NOSTRIP= will disab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functions for a specific type, which is not always desir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more flex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RIP=2 7 3/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lter email(2 and 7) or posts on sub 99999 (possibly an ANSI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3]- NOSTRIPANSI=typelist NOSTRIPTAG=typelist NOSTRIPPATH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"STRIP=" line has several items, you might want to disabl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or a certain message type, but not disable all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NOSTRIP=".  For example, if you have "STRIP=ANSI TA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an ANSI art sub but don't want to see taglin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NOSTRIPANSI=3/ansi-art-subtype" to disable 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.  Similarly, there are "NOSTRIPTAG=" and "NOSTRIP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e in disabling tagline or path stripping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4]- FIXWWIV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STRIPIT will properly capitalize the word "WWIV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.  If NO, incorrect usages such as "WWiV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ypes affected by this feature are the same as for "STRIP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"NOSTRIP="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5]- GOODCOLORS=lhlhlh...            &lt;registered version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gal range of colors other than '0' through '9'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oodcolors=" command.  The equals sign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pairs of characters (spaces not allowed). 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low and high end of a certain part of the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HICOLOR must appear on the "STRIP=" line, or GOOD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colors 0 through 9 (inclusive)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*all* color codes by leaving the right side of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useful for gateway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a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0 through 9, 'a' through 'z', and 'A' through 'Z'.  0 and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ow-high pair, specifying one legal range;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low-high pair (az), permitting all color codes betwe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'z'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Miscellaneous WWIV.INI op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1]- File for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"deleted" are actually moved to a file CHECK.NET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where you can read them and decide their f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  In the previous version this file was DELETED.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hanged to CHECK.NET, which appears in //PENGING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ile within the network directo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OUTFILE=nul", deleted messages will not be saved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simply discarded. ("nul" is a magical filename,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that acts as a "black ho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2]-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GFILE=" line is present, STRIPIT will writ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trims from messages (bytes of ANSI, bytes of tag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 in the network directory, one line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find out which systems have excessively larg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"LOGFILE=" line, logg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file can get very large, very fast.  Delet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strip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3]- Location of 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file=data\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will use CONFIG.DAT to locate your 'DATA'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TWORKS.DAT within.  Use this if you don't have a proper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because you're not running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4]- Run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uns extremely fast on modern processor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for each message as it is proc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RIPIT run slower with the "SPEED=xxx" line in WWIV.INI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1 and 200.  This is the number of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each message.  The default is 0 (maximum speed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STRIPIT run slower, up to the maximum of 200 (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 message).  Pressing ALT while STRIPIT runs will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until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5]- Automatic backup of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automatically make a backup of your network packe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ny changes.  This backup will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 on the current drive, with a filename "pbak*.NET.",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"zbak*.NET", with the '*' representing a random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enable this feature, place the line "autobackup=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this set, if you hold down the Control ke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it will perform the back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6]- VERSION=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nserted when STRIPIT first creates its section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ignored, but it may be used in future versions'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, so please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7]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={NO|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STRIPIT will erase the screen when it finish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Validating deleted pos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"deleted" messages from the LOCAL.NET file, but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CHECK.NET in the network data directory.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 packet viewer such as ELN*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some of the deleted messages to reach your system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'DEL' in ELN, delete the posts in CHECK.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ELN.  Rename CHECK.NET (now containing only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to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NETWORK2.  NETWORK2 will run STRIPIT.  But befor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, hold down the left shift key and keep i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TRIPIT exits.  This will prevent it from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gain - when left shift is down all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RIPIT finishes, NETWORK2 will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ELN is eln31.zip, also written by myself, that allows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packet with multiple messages, viewing and delet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o-address and type fields, with an advanced, mous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like appearance.  There are clones available, but mine is be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8.0)==== Optional Argument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is invoked by NETWORK2 as part of the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does not need to have any arguments, as it has defaul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be executed from the PC-DOS command prompt a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al parameters (specified with '-' or '/')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    Number of the network to run on.  .0 for your firs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for the second, etc.  (NETWORK2 provides this arg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from EPRE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Prints a help message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path\path\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pecified file instead of (netdir)\LOCAL.N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, be sure to also specify the network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twork zero - for example, if WWIVLink is the second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need to use "STRIPIT -Fwwivlink\p10.net .1", where 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second net.  (This is needed so that STRIP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network is, in order to process WWIV.INI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@9999.WWIVLink=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(x is a one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create several STRIPIT profile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1 is specified, STRIPIT will look at a different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with names like [stripit-2] or [stripit-4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[stripit], which is used only for -p1 or if no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several uses.  You may have separate pro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be "easygoing" or "harsh". 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rofile for your standard networks, and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ssages that will be sent to Internet.   Another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ultiple calls to STRIPIT within EPREPROC.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P values, in order to isolate certai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eprocessors.  (For example, it is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can messages from a certain user, then invoke Pack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 its logging features, then run STRIPIT -P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ypes of that same user's messages deleted, af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s logg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###     (### a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WWIV.INI "SPEED=xxx", and will override WWIV.INI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9.0)==== Regist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.  If you use it regularly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certain features no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uch as stripping of High ASCII, User tit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1039 S. Racine #3-R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2251  &lt; after the Great Renumbering of '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ucke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post announcements to the "WWIV Accessories"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type 12750 host @6850, WWIVLink type 12754, host "Farpoint S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 41, host @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several features not foun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 It will also encourage me to writ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0.0)==== Disclaimers, legal mumbo-jumbo, and such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suggested new features,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in distribution, or sent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arnell         Kent Stromsmoe            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nick              Festus Hagen            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             Morgul                     Papa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                  Sword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f I've forgotten anyone else who sent good ideas, it'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for being too quick to delete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distributed in unmodified form via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and disk including CDROM.  There is no warran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not responsible for any damages incu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  If you do not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, the invitation to use STRIPIT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Copyright 1993,1994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amn fin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is an extremely flexible program. 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ons of different configurations possi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st *everything*.  If you think you'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providing plenty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1.0)==== Other TrooperWare/WWIV Product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  1.01 (netcf101.zip) An easy-to-use edito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(net name, node, directory) and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Rather than struggling with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amp; ^ !3" means, simply select options with a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     3.1  (eln31.zip)  Similar in interface to NETCFG, ELLN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advanced editor available for network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 and delete messages, or change their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inations, copy entire messages or extrac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L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A: An Index of Message typ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lso WWIV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Net info:   important messages from 1@1  &lt;don't touch the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Email   :  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ost    :   minor is numeric subtype such as 3/2050 or 3/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pre-post seen by sub hosts.  Minor type=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Email to a user name :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Net Edit (includes "p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SUBS.* update: minor type is file extension (SUBS.1, SUB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xtra Data   (minor 512,513: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BBSLIST.* update: minor type is extension (BBSLIST.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ONNECT.* update: minor type 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Group info:  important message from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SSM : short msg ("John Smith read your mail on...").  Min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ub Add request   &lt;to the host&gt; : minor is subtype or 0 if alpha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ub Drop request  &lt;to the host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Sub Add Response 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ub Drop Response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UBS.LST ping 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5 obsolete (previously WWIVLink updates, but those are now 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Post with alpha subtype &lt;minor is zero&gt;  (but STRIP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lpha subtype for minor in typelist major/mino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Message for an external program.  (PackScan: 27/69, Autosend: 27/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Minor types are between 0 and 65535.  For type 26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actually zero, but STRIPI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(as a string) in the place of the minor type: 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mes in two flavours, type 2 and type 7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yped the receiver's user number (" 1 @2251") or name ("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 @2251").  In general, you should treat thes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e in three varieties: type 3 are on subs with 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5 are on subs with numeric subtypes that *you* host (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host system, they are sent back out again to subscri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).  Type 26 is the new, preferred type, with the sub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.  Strictly speaking, the minor type is zero and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text, but STRIPIT lets you place the sub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's position:  26/MYSUB  26/OS2   26/LINUX.  Type 2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posts from the author to the host,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from the host to th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B: A Sample WWIV.INI fil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The following commands deal with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=20  27/69  !27/69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ject subs.lst pings, and Packscan (27/69) EXCEPT those fr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3900.WWIVLink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..unless they're from 1@13900 WWIVLink or 1@1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ete all messages of any type from 1@12345 (any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999.Icenet=3/2370 26/STARTREK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email, and posts on subs 2370 and STARTREK, from all users @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5432.Terranet=2 3/5000 7 26/SPAM 26/Bob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rey Dahmer"@66666.WWIVLink=ALL !2 !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verything except email from this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The following commands deal with modifying the conte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ANSI TAG PATH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ANSI=26/ANSIART 3/2370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TAG=26/TAG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e profile; see section 8 for details about this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