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� �����   ��� ����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� ����  ����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����  �����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 ����������� �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�  ���������� ����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File Lis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by 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FL is a very easy to use file list utility for Renegade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RGFL creates a nicely formatted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or download from your BBS.  As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forms you of the current file base being process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ere processed in that file base.  When complet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many files you hav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GFL is $10 (US funds).  Include $5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utside the United States.  Add $3 if you require RGF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 order form is found in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registration bring to me?  You will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GFL on diskette.  This will remove the [UNREGISTERED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GFL.  All updates of RGFL will be of no charg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.  Registration also brings you pie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that you have supported someone'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GFL is very easy!  The program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ubdirectory where Renegade.Dat is located.  RGFL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the current subdirectory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FL now supports internal configuration.  By specifying a -C or /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RGFL will go into its configuration mod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all questions for the configuration, it will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according to those instructions.  Case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FL requires an eight line configuration file which tells i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your list of available files.  The name of thi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assed on the command line to RGFL.  If no name is pa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will be RGFL.CFG.  The filename you pass shoul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it is also the base name used for your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 and exclude files should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GFL.EXE is located.  If this file is not foun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, RGFL will immediately go into its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RGFL's configuration is internal now.  No more edi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makes thing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FL.CFG file should have the following lin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ame of output file.  This is the name of the file that RG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s your file list.  This can include a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file somewhere other than your 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ame of header file.  This is the name of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that you would like to have appear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list.  This is great for BBS advertising, etc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a text file.  A path can be included if the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 your 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Display extended descriptions?  Each file in a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can have four extra lines for the descri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 to have these displayed in your file lis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xtended description lines, then place a "Y"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ne 3.  Otherwise place a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Size or Points?  That's right!  RGFL will displa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 guys with upload/download byte ratios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oints cost of the file for you guys with poi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size displayed, then place a "K" on lin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points displayed, then place a "P" on lin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Display file status?  RGFL can display whether th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as REQUEST for offline files, or RESUME for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completely uploaded.  Place a "Y"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or a "N" to no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Display times downloaded?  RGFL can display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particular file has been downloaded. 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place a "Y" on line six, or place a "N"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Show who uploaded?  Renegade BBS systems know who has up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file.  If you want RGFL to show who uploaded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a "Y" on line seven.  Otherwise place an "N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Skip line between files?  This will put one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entry in the list.  If you want RGFL to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entries, place a "Y" on line eight.  Otherwi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N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ree through eight should be only one character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quotes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setup a second configuration file which lists all fil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include in the list of available files.  The name of this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the same as the name of your config file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OFF, and it should be locat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FL.EXE is located.  If this file is not found when RGFL exc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ssume that no areas are to be exclud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 name is RGFL.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figuration portion of RGFL is executed,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areas that are to be excluded.  This file is tex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it if you wish, but be WARNED - RGFL does a tex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area *.DIR file name that it finds in th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each *.DIR file name in your FBASES.DAT fil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even though that name is in the exclude file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!  All you have to do now is run RGFL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configuration file and create your file li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FL now does an internal self-check at startup to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FL now allows you to create a list of new files that were uploa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rom the present date back a certain number of days. 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include a second parameter after the configuration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umber of days back that you want to compile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 Wild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ver, AL 3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5) 988-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/v32b - 12/24/96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donet Renegade conference, the ITCne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or the WishNet Renegad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ssages to KERRY S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 85:882/0  --  FIDO 1:3602/25  --  WishNet 19:1205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FL (the software) is licensed to you.  The author, Kerry W.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FL has been released under the ShareWare Concept.  This concep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 chance to try the software before you buy i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ing effects in this software, it is a fully funti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either register it or quit using the program. 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use in a business, government or institutio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may only use the software on one compute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no time should more than one copy of the software be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FL IS PROVIDED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SEQUENTIAL DAMAGES RESULTING FROM ANY DEFECT IN, OR USE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copies of RGFL's original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esiring to distribute RGFL by charging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y W. Sanders,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FL may be distributed via subscription BBS's as long as no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G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