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ega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pyright 1993 by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 is copyright 1993 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, and all of its accompanying files are Copyright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Spence,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granted the limited license to evaluate this program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for a period of 21 days.  IF by the end of the 21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 you decide that it is not worth registering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cease using the program, and remove all unarchived copie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system.  You may still distribute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the distribution archive as LONG A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dd any files (especially BBS advertisements)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, if you find an archive that has an advertisement added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it to me, and if I can validate that an advertisemen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as added without permission, (and assuming no one has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particular one before you), you may receive a dis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Renegade Editor, or credit towards register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Ware!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gives you the limited license to run one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t a time, on ONE machine at a time.  Ergo, no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may be in use at a given time.  The registration key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of Patrick Spence, and you may not transfer it, give it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distribute it without explicit permission from Patrick Sp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purchase a site license, or other type of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 that is different than stated here, send m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ing what you want, and I will give you the ter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.  I have made every effort to make this program as saf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, but there will always be that one situation that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on my machine, or on the machines of my beta testers. So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only guaranteed to tak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 ! ! WARNING ! ! WARNING ! ! WARNING ! ! WARNING ! 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intended for Renegade sysops who have a modic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with Renegade, and WHO MAKE BACKUPS ON A REGULAR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E -Will- be a dangerous program if you don't know what you are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 will let you do things and save changes without inter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assumes that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in any way fell uncomfortable with this progra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tential hazards, OR, if you do not make regular backups of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then DO NOT RUN THIS PROGRAM because I will NO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that are done to your BBS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 ! ! WARNING ! ! WARNING ! ! WARNING ! ! WARNING ! 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may be freely distributed as LONG AS you do NOT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, or take files away from, the distributio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files are expressly forbidden from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may NOT distribute their registration keys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permission from Patrick Spence in writing.  Registered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ELL their keys, but MUST notify Patrick Spence in wri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transferring their key, as well as send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orm filled out with the information from the per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elling it to (so that a new key can b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RGE is simple, fill out the accompanying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to me with $25.00 americ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 Junction, AZ  85217-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receive back a receipt with your registration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used to generate it.  Type this name EXACTLY as i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or your registration k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no cost upgrades to future ver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n most cases, the registration will be vali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but in some cases, you will need to send me a smal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upgrade.  This is entirely dependant on how m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pite what people may think, the regular price for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GE will not be changing, though this upgrade (like the las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) there is a deal for registration.  If you upgr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4th, you can register for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dvised that you dedicate a directory for RGE,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.  You do not need to place it in the path, and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it in your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registered RGE, then run the REGISTER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anies RGE, and enter in the appropriate data.  If you ha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name EXACTLY as it appears on your registration receipt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registration key EXACTLY as it appears o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ificate, then you will be allowed to enter in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egade.DAT, and the registration program will sav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registered, neither the REGISTER program, nor R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your configuration, forcing you to reenter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egade.DAT each time you run RGE.  In addition, you will have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a 5 second nag screen upon entering and exiting RG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  Other than these two items, RGE functions EXACTL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RGE, merely type in its name at the command line, or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it to be called by one of your GLOBATx.BAT file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from inside Renegade with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, Renegade does not currently reread the Renegade.da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from a shell, and as such, the changes you have mad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ily be used until you open Renegades intern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 and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 does no comm port communication, so you can only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/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 you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dit an area, such as the strings, o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, and you want the changes that you have mad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save them prior to returning to the main men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 will lose all of the change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GE will prompt you upon exit of each main section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the changes or not.  If you select N it will abort the 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NOT save any changes.  If you select Y it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and then exit, and if you select A it will Ab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have made, and exit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are interactively edited, and you can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keys while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                Toggles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E defaults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Send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Moves the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Moves the cursor on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Backspace   Deletes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Sends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Aborts entry and return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amo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moving among screens when editing multi screen data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hive configuration, the strings, and the protocol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Go to last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Go to the first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Moves on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Moves on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GE does NOT actively translate Renegade color codes, and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, not a bug.  The original impetus for writ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to be able to interactively edit various strings in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ly, and be able to change individual charact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type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ee what a color translated version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will be, then simply hit &lt;F10&gt; while you are edit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.  This will pop up a color translation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tring displayed, as well as a listing of all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and the default ^x codes in the Renega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egade and 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, -Renegade- does NOT re-read the Renegade.dat f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from a shell such as a Globatx.bat or a Door drop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one of these to shell out to run RGE,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evident until you either exit Renegade or load up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 and exit it...if you do the latter, do not chang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ystem config.  This is a hassle, but hopefully Cot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nfigure Renegade to re-read the Renegade.dat file up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shell. Until then, use some common sense, and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 TASKING WARNING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GE does not currently support file sharing and many advanced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features, and as such, try not to edit something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on another node, or is currently in use on another nod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the protocols and archivers and general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yet another feature that is dependant on regist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GE, if people don't ask for it, it won't g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some common sense when using RGE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BASE AND FILE BAS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GE can now edit message and file bases.  The method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a lot of RAM to work with, so some of you might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.  You will need about 450k of conventional 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only edit 1024 bases, the maximum number of bases 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upport if you have base number compression on.  If en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ctually have/use more than 1024 message or file bases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nd I will work up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GE now uses overlays, this is so more people can 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e base editing routines.  RGE will swap its overlays to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re is enough available, otherwise it will us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for it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GE now makes a text format log file giving the general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ere done in each RGE session.  The log is formatt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   18:09:15    12/25/93 RG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8:09:15    Using EMS for faster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18:09:17    Entering Protoco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18:09:19    Exiting Protoco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18:09:21    Entering Fileba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18:09:22    Saving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18:09:25    Exiting Fileba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09:26  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18:09:26    12/25/93 RGE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rious character codes at the start of most lin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&gt;      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RGE had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++       Start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Something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Something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     Something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        Entere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        Exite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$         What?  You haven'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ank]     Nothing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E is only supported directly by me in the ITC Renegade bas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Support Network on my BBS, or in netmail, or in snail 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ddress that you send registra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wks Aerie BBS : (602) 873-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4 - MNP 1..5 - V.32b - 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C Net Address     : 85:82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    : 1:114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nge Net Address : 84:8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 Support Net      : 50:220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my beta team, as well as those who have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m or another to get this program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Ware! Beta Team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Reed      - 1:114/254  @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Shields    - 85:823/101 @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Bursztyn - 84:62/200  @ Strange 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by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 (Thanks Co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Ki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onstantly working on more features for RGE, and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 include editing of ALL of the data files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on the listing is file ENTRY editing, importation of FILES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nfiguration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