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GCaller v1.55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Michael Gl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:   Renegade v1.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ntDoor 2.02 NC &amp;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mail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finally had my FrontDoor &lt;-&gt; Telegard setup complete,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some way to figure out who called last on my BBS. 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, without actually having to load up the BBS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I found Lastcall for Telegard, which did exactly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ly, Telegard sucks (in my opinion), so I switched to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und a vast lack of utilities.  Then came out Lastcall, for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tily I downloaded, and checked it out.  It did have 1 nift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kept screwing up, and it also took about 1 minute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eeded information.  It was just VERY slow, and too buggy. Oh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esign my own.  And I might still add that LastCall2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key, and gets the needed information from unstable sources (m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.log file).  Besides, FDCaller is much more pretti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ore features, is faster, and ironically smaller than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ince switching to Intermail, which of course needed a new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for the delayed release, 'cept I didn't have time, and when I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have pasca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RG/FD/IM utility, and almost my first Turbo Pascal 7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dvanced Engineering Sarl for their excellen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ott Lang for providing an excellent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software,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: Whatever this program does to your syste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sponsibility.  It has been tested on ou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ks beautifully.  If something does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, besides corrupting the following files (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STCALL.FD or .IM), is not our fault, and most lik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cked version of FDCaller (Why? Who knows). 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ize with what is listed below,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authentication,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much, it's freeware.  However, when distribu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the following files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Size          Compil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:-------------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C186  .EXE |  8302 Bytes | 1-13-94  0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CALLER.EXE |  8287 Bytes | 1-13-94  0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C186  .EXE |  8313 Bytes | 1-13-94  0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CALLER.EXE |  8300 Bytes | 1-13-94  0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CALLER.DOC | 11023 Bytes | 1-13-94  0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CALLER.HIS |  6036 Bytes | 1-13-94  0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chives later than version 1.50, there will be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Caller included.  One set is for XT machines, and other non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es.  This copy may be removed later on if you have a '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er.  The other set of RGCaller is for '286 and above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both smaller, and faster. And of course, one se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setups, and the other f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 archive form it's in, I don't care.  Plea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GCaller in any form, there are no restrictions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find an edited version out there, I may decide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r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you really like the program, and would lik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ogramming experience, and would like to send in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much appreciated.  Even a letter of thanks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mail is a registered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is a registered trademark of 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is a registered trademark of Cott L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t to be run in your batch file returning from Renegade or 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rontDoor. It imports the information about your last human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G into IM's (or FD's) LASTCALL.xx, and INBOUND.HIS histor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WHAT IT IMPORTS INTO FILE - LASTCALL.xx   --- (of course it'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: N: Ren Blade #29 - Baud: 14400       3:35/53355  � Event   0 @  0: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-21-93 11:24p                 Grand Rapids, MI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 : � Black Horizon ?                      1:228/74  � Next    1 X 12:0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-21-93 8:40p                      Rockford, Mi  �             (Mo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ess Alt-H for help                   �      U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'From:' field above, it imports a few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: Ren Blade #29 - Baud: 14400     3:35/5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^^^^^^^^^  ^^   ^^^^^^^^^^^     ^ 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|    |Baud Rate :)   | |  |Total # of call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|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User Name |User Number         | |Total #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Indicates New user                |Total # of new users to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aud rate can be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pla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xt line is self explanatory, displays the date, time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lled at,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WHAT IT IMPORTS INTO THE HISTORY LOG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 Verbose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11]  2-21-93  11:24p    Sent 352,360 bytes.  Received 35,660 byt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:Ren Blade #29 - Baud: 14400, Grand Rapids, MI  (3:35/53355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ssion cost 18 (18:00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e same information is in here as well.  Of course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sent and received is imported, and seems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!  The session cost, as well as the total time online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minutes the user spent online.  I incorporate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ssion cost variable simply because it's easy to rea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verbose description, and because I have nothing els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at the moment (ideas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tty simple actually, better ways to come, bu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Caller [Main path to IM/FD] [Main path to Renegade] {/sw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er c:\xx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h' will update the entry in the recent activ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D/IM, where it says 'Human Callers' to ref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uccessfull logons reported from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b' will add in the baud rate at which th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t to the From: parts of the lastcall, and inbound histor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pecified, the normal statement will be imported (Jus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z' will move the baud rate into the Zon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it from the From: field.  If combined with the '/b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ut ' - Baud:' in the From: field, and the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i' will create an index file so that RGCaller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ed, and downloaded bytes into FD/IM's imbou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n' will import the total number of new users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Zone area.  This will, of course, override the /b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k' will import the total number of files,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by the user into FrontDoor's recent his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will add it to what's alread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Caller has been tested with Renegad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03 Beta - Most previous version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-2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05 Beta - Must run a version lower than v1.3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01 Beta - v1.36b is required due to structur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1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-11 Beta - Both versions &lt;snicker&gt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-1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-25 Exp  (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02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 FrontDoor Versions: 2.02NC, and 2.10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, Intermail 2.21, 2.23,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my BBS of course, which NOW contains over 3000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MANY OS/2 files! RGCaller will be available onlin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IBM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1:228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CNet  : 85:871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net: 616: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net : 6950:1/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net: 40:711/0, 40:711/1, 40:71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 : 6707 PleasantView N.E.; Rockford, MI 4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: Rock n' Roll ][ : 616-866-0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: USR 16.8k Dual Standard (16.8k HST/14.4k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GCALLER is always available for FREQ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bove with a magic name of 'RGCALL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Caller is currently in Beta testing and all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couraged!  Also suggestions on utilitie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or Renegade are also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lso on the following BBSs, which a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rizons - Fido: 1:228/74 - ITC: 85:871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LL IBM - 14.4k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mb HD space online (LOTS of OS/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6-866-3717 - Sysop: Aaron Tiens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Gun - Fido: 1:228/85 - ITC: 85:871/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mb of IBM software! - 14.4k V.32bis Supr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6-243-0628 - Sysop: Andy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of Sp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gig of IBM software! - 16.8k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6-243-1107 - Sysop: Lealand Zavi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of Ma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mb of IBM software! - 14.4k V.32bis SupraFax/or 28.8k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6-xxx-xxxx - Sysop: Thomas W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