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Convert v1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uality Convert v1.2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ality Convert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is NOT FREEWARE.  It is distribut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sers are allowed to try this program in its un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before paying for and registering with the auth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decide that Quality Convert per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you are required by law to pay for and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f the software does not meet your needs, and you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with the author after your 30 day trial period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age of Quality Convert.  Continued use beyond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vert will read a CD-ROM description fil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egade (currently v07-17-93 beta) *.dir file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ght Owl and Power Pack CDs, but any which conform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AMPLECD.DIR included in this packet will work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that does not conform, send me a message and a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it to the options which QConver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vert was designed to be as user friendly as possibl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assistance from the user.  Unfortunately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now the output file names that you desire, so the best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) solution I could achieve was to have the user type them i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xtensive online help is displayed, with an example, an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quired to make an input.  However, one should st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se docs before using QConver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QConvert, you will be giv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tail what you should do before you start. 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ho love to skip reading the docs!  These th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your EXTENDED.DAT file,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acts on the EXTENDED.DAT file which is in the QCONVE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does NOT make a backup.  (You would just overwrit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an Q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a separate directory and copy all the QConvert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all your CD-ROM description files to be convert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directory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QCONVERT.EX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will see the opening help screen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will now create the QCONVERT.CFG file,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eded to run Q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Enter the path and filename to the EXTENDED.DAT fi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to add extended descriptions to.  This can b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negade data directory, or in your QConvert directory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copy it to your Renegade data director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renegade\data\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qconvert\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the user name of the uploader to be placed in all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ypically the sysop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hantom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nter the user number which matches the name or handle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nter the number of kbytes per file point that is us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know this you can go to the WFC menu fo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, press F, and look at letter I.  Enter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I.  Enter 0 (zero) for all fil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0     (1 file point = 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      (1 file point = 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0      (all files are marke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creen explains that you can use QCONVERT to ignor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included at the top of some CD description files.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run QCONVERT with the number of lines to skip as the first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QCONVERT         (Skips 0 lines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QCONVERT 5       (Skips first 5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QCONVERT 10      (Skips first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w done with your first run of QConvert. 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can just delete QCONVERT.CFG and start over ag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you can alternately edit it with a text edit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convert your files!  After the bo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ay you are at your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the name of the first CD-ROM description file to conve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ically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a path.  These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nter the name of the file that will be used by Reneg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is file base.  This name should alway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ir, and will be the same as entered in your Renegade file base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se file bases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get a "Processing" message and a bunch of dots.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subsequent runs are the same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these conversions back to back, there is a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ve you a little time.  QConvert saves the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DED.DAT in QCONVER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ame as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ame as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ow get a big long message, and are prompted for a Yes/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oing a whole bunch of dirs all at onc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the case, it is safe to answer YES.  Y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reads the last pointer for EXTENDED.DAT from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it's last run.  No means that QConvert sc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DAT file, counting records as it goes until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f you have any reason whatsoever to think that 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been modified by something other than QConver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you ran QConvert, answer No.  If you do not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at this means, answer No.  No will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ct result.  If used incorrectly, Yes could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ichever you answer to step 3, you will now get the "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your dir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run the program as many times as needed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D-ROM description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o to Renegade setup and add in all the new file base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D-ROM file directories.  The *.dir file nam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new *.dir files from your QConvert directo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EXTENDED.DAT that QConvert modified (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your QCONVERT.CFG) into your Renegade dat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ave QConvert your actual EXTENDED.DAT file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Renegade and make sure everything came out the way you want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 "qfile" for the latest version of Qua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"qclean" for the latest version of Quality File Description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"qconvert" for the latest version of Quality Di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newest utiliti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