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egade Pipe-to-ANS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Bananasof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quick hack of some code I was writing for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codes Renegade 'pipe' codes (e.g. |11 for cyan) and a couple of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%LF for line feed and %CL for clear screen) and display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/or writes a file with ANS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PIPE &lt;input filename&gt; [-o &lt;output filename&gt;]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o' and '-n' are optional.  The '-o' creates a file and the '-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all ANSI characters and shows it how a user logged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would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.  Share and enjoy.  I hold no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is program does,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me fan mail or death threats E-Mail dws@mrao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aw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08-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