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  April 5th, 1994 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1994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names/products mention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ed material, trademarks or registered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                   Erik La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                  David Nugent/Unique Computing Pty Lt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, Turbo C++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Way                    Marshall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 DOS                     Digital Re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                  Software Technik Burchhar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BBS                      FenrisUlven Data &amp; Patrik Sj�be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             Tom Jen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CHO 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hat/GEdit                Chris Patt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/XT/AT              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tastic                  Artisoft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, Microsoft C       Microsoft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Edit                 American Cybernetic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ll Lite                Novell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 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MM  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&amp; QEcho           The QuickBBS Group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Ed                    Tirosh B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scrip                   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term                    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(RA)          Wantree Development and Andrew Mil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                    Scott J.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Bank                    Alain Schellin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IB                       Burton System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can &amp; FrontDoor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Assembler/Debugger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   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ilH                     Claude N. War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rtech C++, BLink         Zorte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RIGHTS RESERV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IMPORTANT INFORMATION - READ THIS FIRST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(all executables and documentation files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material of Philippe Leyba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use ProBoard for a period of 60 days, free of cha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the software after the evaluation period of 60 da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register.  (For registration information,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section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e reserve the right to quit giving support or releasing upd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oftware.  We also reserve the right to charge a no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 fee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oftware and other material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are provided "AS IS" without warranty of any kind. 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guarantee the correct functioning and/or reliabil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ftware.  The authors, or any agent of the auth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liable for any direct or indirect damages,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may not reverse-engineer ProBoard in any way and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are free to distribute the original, unmodified Pro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vided no fee is charged for its distribu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s charges for online time on electronic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ONTENT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escription 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eatures 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upport 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echnical Info 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redits .......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............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rst Time Installation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moteAccess to ProBoard 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moteAccess compatible files 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Overlayed Version of ProBoard 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......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ptions (F1) 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tocol Configuration (F2) 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Areas (F3) 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Area Groups (F4) .................  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Areas (F5) .................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Area Groups (F6) 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ime/Download Limits (F7) ................  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Editor (F8) ......................... 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Editor (F9) .........................   6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atrix Addresses (F10) ...................   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odem Parameters (Shift-F1) ..............   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ysop Macros (Shift-F2) ..................   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vents (Shift-F3) ........................   7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ersonal Files (Shift-F4) ................   7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anguage Editor (Shift-F5) ...............   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Validate Template Editor (Shift-F6) ......   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bout ProCFG (Shift-F9) ..................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........................................   8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evels &amp; Flags ...........................   8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rashcan .................................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...........................................   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tting up menus .........................   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Security 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reating menus 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ing GLOBAL.PBM 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ints .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Function Summary ....................   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Function Overview ...................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scrip GRAPHICS ...............................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AGGING ....................................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 .............................................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...........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oglevels ................................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 &amp; NETMAIL 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chomail 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tmail ..................................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TIL ..........................................  1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Packer ...........................  1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Indexer ..........................  1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Linker ...........................  1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File Packer .........................  1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File Indexer ........................  1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File Sorter .........................  1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File Fixer ..........................  1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Killer ..............................  1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Counters ............................  1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odelist Compiler ........................  1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sic Player .............................  1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Indexer .............................  1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x BINLOG.PB ............................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.......................................  1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lti-user operation .....................  1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ysop keys ...............................  1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ommand line options &amp; errorlevels .......  1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VATAR/0 and AVATAR/0+ ...................  1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ard-coded .A?? files ....................  1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.A?? file control codes ..................  1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sic Files 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ext Macros ...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xample batch files ......................  16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ag Cross-Reference Chart ...............  1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REE Files ............................... 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GUIDE TO PROBOARD ........................  17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avigating through menus .................  17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More Prompt ..........................  1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[S] &amp; [P] keys .......................  1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tandard Chatting Procedure .............. 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DEVELOPMENT KIT ........................ 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T-SHIRT OFFER ..........................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INTRODUCTION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scription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a computer program that allows you to ru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 is a computerized Bulletin Board System, wher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nd other useful items may be exchanged betwe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 of a BBS is called the System Operator, o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is responsible for setting up and maintaining the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this manual is primarily geared towards the Sys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eople who are interested in becoming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everything you need to efficiently run a BB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!  It's state of the art technology allows you to run a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onsuming large amounts of your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provides the ability to run a multi-node BBS,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user to be online at a time.  It's small s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ning fast speed make it ideal for running und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er like DESQview, o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so fully supports the ability to interface with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such as FidoNet, UseNet, EchoNet, and mail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SQUISH, FastEcho, GEcho, Fmail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eatest asset of ProBoard, is it's ability to be enhan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user, through the use of programs written in C/C++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vided ProBoard SDK (Software Development Kit).  You can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nything with your BBS using the SDK and a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 Programs written with the ProBoard SDK are called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Board Executable) files.  This built in "PEXability" as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at there's nothing ProBoard can't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be a C/C++ programmer to enjoy the benef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SDK or these PEX files.  There are many 3rd party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vailable for ProBoard right now with more being rel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day.  Call one of our support BBS locations or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ile distribution echo from 1:282/30 or 2:291/19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it's SDK, ProBoard offers the user with a desire to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C++, the ability to do so with a more gentle learning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the ability to run most, if not all doors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utilities written for other BBS systems such as PC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(QBBS), SuperBBS, RemoteAccess (RA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an external program, ProBoard can swap itsel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/EMS, and stay resident in approximately 2KB of memo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highly configurable because it allows you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SQUISH, Fido Compatible *.MSG, JAM or the HUD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formats for the contents of your message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supporting all four of these formats for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, ProBoard allows you to configure your BBS to u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at the same time.  Name one other BBS that allows you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lexible enough yet?  Consider then that ProBoard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gure up to 10,000 message areas, and additionally 1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.  ProBoard also supports the use of CD-ROM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, if not all, known utilities for RemoteAccess (RA) v1.11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RemoteAccess v2.x, will work with this version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remarkably easy to setup with the supplied PROCFG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Most users are up and running within a few short pai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ven enjoyable)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you will have as much fun running ProBoard as we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choosing ProBoard, "The Choice of Profession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eature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llowing is a list of the most important feature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is THE fastest QuickBBS-style BBS program around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completely written in highly optimized C++ and assem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multi-line/multi-user support.  Up to 255 nodes can sh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user database, message base and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4 message base types:  Squish, Hudson JAM and *.MS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up to 10,000 message areas and 10,000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atible with most, if not all, doors written for othe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such as RemoteAccess, QuickBBS, PCBoa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software development kit is included with ProBoard!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your own extensions to ProBoard using C or C++. 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with the SDK run "inside" ProBoard, for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exibility and speed.  The programmer doesn't have to wor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modem communications, user files, etc.  THIS IS TOT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QUE!!  No other BBS software offers anything that even 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rated, lightning-fast duplicate file checking on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fast indexed file system, while still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FILES.BBS-based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CD-ROM support.  The CD-ROM drive is not accessed until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actually downloaded.  It is then only accessed to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a local drive of your choice freeing up the CD-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th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lexible protocol configuration. You can install any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in ProBoard (even bi-directional protocol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).  Protocols that can be installed in ProBoar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/Y/Zmodem, MPT, BiModem, HS/Lin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y flexible security system with over 65,000 security 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32 security flags as well as "reverse"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TY, ANSI, Avatar (0 and 0+)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aps itself to disk or EMS when shelling to a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or), leaving only 2 (two) Kb 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L-TIME multi-line chat built in.  No stupid line-per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rect support for all high speed modems (up to 64,000 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user-friendly configuration/maintenanc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RIP support, and unlike other BBS packages that le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looking at cryptic RIP codes, we even display the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on-RIP callers see, on your end so you can see wha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ing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t in file tagg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matic validation of users using a sophisticated "templa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werful User Editor including filter function,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ly find and work with only the us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(TheBank) time bank included, provided as a PEX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mless integration into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specify an external message editor either as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s a 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specify an external chat program, either as a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s a 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y "data driven" system usage graphs, even in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limit menu selections by age, baud rate, sex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time online, or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Language support.  Every prompt in the system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(including color) and saved in a language file,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ulti-language support for menus and tex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nal QWK support, provided as a PEX file for seam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ation in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name can optionally be added to FILES.BBS when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werful "Free Files" functions, great if you're runn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BBS, or a BBS to promote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y buffered I/O for optimum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y definable paging hours for every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OS/2 2.x time-sl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Sysop Next" function, with definable "alert" music,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emaphore 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call menu editor while user is online (or in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) and edit the current menu.  Great for testing, or in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ee something that just HAS to be fixed while a us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t in file counters, shows which of your files are th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t in "flag description" editor, helps you remember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all of those flags you have 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ts and lots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nternational             ProBoard USA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ippe Leybaert                  Jim Big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enplein 15                      P.O. Box 224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9060 Zelzate                     Robbinsdale, MN 55422-04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UM                 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fax to the following number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32-9-343-0592 (Europ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49-711-581319 (Germ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2) 537-8613 (U.S.A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61-2-560-5755 (Austral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reach the author and support team by sending E-mail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hilippe Leybaert : FidoNet     (2:291/190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 CompuServe  (70314,20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im Biggs         : FidoNet     (1:282/3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 CompuServe  (70712,30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stantin Spiess : FidoNet     (2:246/101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 PB-NET      (246:6106/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ristian Kraus   : FidoNet     (3:712/60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 or comments, or you need utilit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call one of these support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O-Zone BBS - ProBoard Support/Registration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Jim Big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9200 (v.32bis/ZyXEL 192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: (612) 537-86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 : (612) 537-86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1:282/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ome of ProBoard - Worldwide Pro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9200 (v.32bis/ZyXEL 192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: +32-9-343-05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2:291/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se 999 - ProBoard Support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Alain Fonta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2400-16800 (v.32bis/ZyXEL 168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: +352-952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2:270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ity BBS - ProBoard Support 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Mattias Petters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2400-16800 (v.32bis/ZyXEL 168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: +46-26-1417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2:205/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Dealer's BBS, ProBoard Support/Registration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Constantin Spi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9200 (v.32bis/ZyXEL 192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: +49-711-5813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 : +49-711-5813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2:246/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Tron Australia BBS, ProBoard Support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Christian Kra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4400 (v.32bi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: +61-2-564-2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 : +61-2-560-57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: +61-2-564-25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3:712/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so an International FidoNet ProBoard Support 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available.  Be sure to ask your Net Coordinator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The name of the support echo conference is "PRO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 try very hard, but due to the volume of support reques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eive from registered users, we can only offer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to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atest version of ProBoard and utilities, you can call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upport boards (above)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appy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9200 (v.32bi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: +32-9-238-16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2:291/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also available on CompuServe (IBMBBS for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chnical Info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entirely written in C++ and Assembler. No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used (except for the Squish MSGAPI), so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ontrol over th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evelopment of ProBoard, we used the following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........ Borland C++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........... TLink, part of Borland C++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....... Turbo Assembler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er......... Turbo Debugger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.......... Multi-Edit Professional 6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Control.. TLIB v4.1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dit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nd all the included utilities are written b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s of ProCFG are also written b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documentation is written b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m Big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-testing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these fearless Sysops who have helped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hat it is today.  Many of their sugges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 this release of ProBoard.  Without them, thi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not be in your hand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   �����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               System                       FidoNet 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   �����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/Doris Bierrie   Doc's Place BBS              1:232/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 Biggs            The O-Zone BBS               1:282/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 Blancet          Jim's Host Line BBS          1:2370/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y Blankenship     Logical Decisions BBS        1:3625/4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k Bragg           The House of Golem           1:395/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Brooks          Bill's Try                   1:395/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i Chapman        Sugar or Spice BBS           1:395/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e Dale            Command Line BBS             1:282/20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ry Davis          Kings Knights BBS            1:243/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n Debruyn       Magic BBS                    2:291/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ier De.Groot     MulitiLine Paradise BBS      2:281/9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 De Meyer         MultiNet Home Base           2:291/1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y Dewrell         Bytes By Nyte                1:3824/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l &amp; Greg Gulick    The Power Supply             1:377/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aus Harms          Abakus-Trendmail-BBS         2:2445/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Hampf          Granny's Inn, O/T-HQ         2:241/10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Hertziger      Mr. Homies' Neighborhood     1:139/6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y Hinrichs        Zylink BBS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 Hirschman       Odyssey BBS                  1:282/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eas Klein        Alpha's Node                 2:2480/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Malacarne       The Land of the Lost         1:104/9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McDermott      Nightmare Cafe               1:247/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P. Meggs           Software Monster             1:3616/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yan R. Oliver       The Software Creation Labs   1:3653/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es Padgett        Logical Decisions BBS        1:3625/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Parlin          City Terminal                1:282/40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la Pautler        Candi Land BBS               1:2380/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ig Peterson       FlightLine BBS               1:282/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y Pittarese       The Eagle's Nest             1:3612/3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b Pruett           Penguin Lust BBS             1:3660/8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in Schellinck     The Happy House              2:291/19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 Shaffer         Route 66 BBS                 1:370/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e Simonelli       The Rat's Hole               1:2380/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y Smith           The Business Connection      1:3645/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in Spiess    The Dealer's BBS             2:246/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 Swafford       Lost World BBS               1:3660/8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l Tabara          Rivendell BBS                1:282/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den Thrift        The Thrift Shop              1:3660/8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die van Loon       Demolition BBS               2:284/4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itri v/d Ville    Zyllex BBS                   2:291/1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e Whatley         Th' Swamp Ward BBS           1:3660/8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ren Zernechel     PC-Mania                     1:383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REGISTRATION 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SHAREWARE.  This means that you are granted a 60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, after which you must register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a registration key file through netmail or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to your BBS if you don't have a FidoNe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ne of this is possible, please indicate thi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, along with what size diskette you need and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il you your key on a diskette.  Arrangements can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for you to download your key from the ProBoard USA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s for commercial and non-commercial use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Non-commercial�Non-commercial�  Commerci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Registration � Registration � 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</w:t>
      </w:r>
      <w:r>
        <w:rPr/>
        <w:t>only      �   + manual   �  + manual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A &amp; Canada       �       49 US$ �       69 US$ �      249 US$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elgium &amp; Luxembrg �     1850 BF  �     2400 BF  �     8995 BF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Netherlands    �       99 FL  �      129 FL  �      599 FL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ermany            �       99 DM  �      129 DM  �      599 DM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ustralia/New Zeal.�       60 AUD �       85 AUD �      329 AUD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rint the registration form on the next page, fi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, and send it together with your payment to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it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gister by transferring money to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ccounts in Europe, be certain you don't forget to mai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to the address listed along with the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or you can upload/FAX it to the registration site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We can not and will not be responsible for any mo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without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U.S.A. and Can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Jim Big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 Box 224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binsdale, MN 55422-04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ccept Visa, MasterCard, personal checks and money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currency only please.  Do not send cash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nesota residents MUST add 6.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checks and money orders payable to: ProBoard USA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erman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in Spi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denstrasse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70734 Fellb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+49-711-5813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+49-711-5813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 2:246/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SK Fellbach , KtoNr: 2076692 , BLZ: 602 50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ney order or check in German currency (DM) only pleas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transfer the money to our account number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We also accept Visa and MasterCard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Regist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-Tronics Inter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ersham NSW 20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dney,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CALL 1-800-066-096 (Credit Card ORDERS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# +61-2-564-25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  # +61-2-560-57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 # +61-2-564-2172 (online credit card orders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 3:712/60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etherl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enplein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-9060 Zelz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+32-9-343-05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+32-9-343-05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 2:291/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: Rabo     14.21.57.4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ro               : Postbank 67417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ney order or check in Belgian (BF) or Dutch (FL) curr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please!  You can also transfer the money to our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listed abov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other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enplein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-9060 Zelz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+32-9-343-05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+32-9-343-05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 2:291/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 (BF) :  Kredietbank 449-2761441-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 (US$):  Kredietbank 449-2761440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international money order or check (EuroCheck preferred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an currency (BF) or US Dollars (US$) only please!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transfer the money to our account number listed abov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oard version 2.01     ----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#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#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operation  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our system part of FidoNet?   ( ) - Yes          ( )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, what is your network address?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registration:   ( )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)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: ( ) Check/Cash         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) Bank Transfer         ( )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      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#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. Date     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we can not deliver your key via FidoNet, or a 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, please indicate which diskette size you prefer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key file will be mailed to you at the address you ind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-size:  ( ) - 5"1/4        ( ) - 3"1/2   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INSTALL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urrently operate a RemoteAccess bulletin board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reading this chapter for specific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your existing system to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-requirements for ProBoa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S v3.30 or hig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350 Kb of free system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FOSSIL driver (eg. X00 or B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SSIL driver can be obtained from many BBS's (including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upport BBS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guidelines are intended for a single-use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the Reference Chapter, Multi-User Operation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information on how to install a multi-us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distributed as a compressed file (PB_201.ZIP).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ubdirectory for ProBoard to be inst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B                   (the main ProBoar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PB_201.ZIP in C:\PB in order to ob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.EXE            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TCH.PBL               Dutch Languag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LISH.PBL             English Languag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_MNU.ZIP              Example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_TXT.ZIP              Example ANS/ASC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_CFG.ZIP              Exampl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.PBL              German Languag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G_LEFT.ICN             RIP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G_RIGHT.ICN            RIP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BOX1.ICN            RIP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BAT                   Basic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201.DOC               This file you are r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201SDK.DOC            Documentation on the ProBoard SD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.EXE             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.EXE            ProBoard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FG.EXE              ProBoard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.PEX                 QWK Pe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201              Late Breaking News o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EXIT3.ICN             RIP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K.ZIP                 ProBoard Software Development Kit (P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THRN.PBL              Southern Drawl Languag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SRCH.PEX            PEX for searching for text in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CHKMAIL.RIP            Internal RI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GRAPH.PEX              PEX for usage graph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C.PEX                 PEX for last callers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MSGFRAM.RIP            Internal RI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MSGREAD.RIP            Internal RI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PROTSEL.RIP            Internal RI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you need to create the following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MENUS      (where your menus will be stor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TXTFILES   (for the text files that ProBoard will 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MSGBASE    (where your messages will be stor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PEX        (where ProBoard Executable (PEX)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PVTFILES   (where "Private" files to/from users are plac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ULOADS     (where files users upload will be plac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DLOADS     (where files users can download will be kep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RIP        (where your RIP files &amp; menus will be kep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RIP\ICONS  (where the RIP icons ProBoard sends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ke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looks for its data file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is located.  You can, however, tell ProBoard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files in another directory by setting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PROBOARD (eg. SET PROBOARD=F:\PB). 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DSZLOG used by most protocols is not needed. 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t this variable prior to starting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now ready to be configured by ProCFG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in the next chapter titled "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ProBoard is installed, you should start it with a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hould ALWAYS be run with a batch file, beca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o DOS when a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basic batch file for stand-alone operation (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).  It is called P.BAT and is included in PB_20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99 goto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A fatal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errorlevels 2-4 generate a fatal error. These err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are used for mail networking, and ProBoard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ne of these errorlevels in a stand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.EXE command line options are discus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ference"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rst-Time Installatio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eople want to unpack the ProBoard files, and want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orking right away.  This section explains what to d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your system up and running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assume that you created (see above) the directory C:\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roBoard's main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reate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TXT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P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MSG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RIP\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Unpack ProBoard in the directory C:\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Unpack the file EX_TXT.ZIP in the directory C:\PB\TX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Unpack the file EX_MNU.ZIP in the directory C:\PB\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Unpack the file SDK.ZIP in the directory C:\PB\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opy the files _GRAPH.PEX and _LC.PEX to C:\PB\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Unpack the file EX_CFG.ZIP in the directory C:\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Move the RIP files into the C:\PB\RI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Move the icons (.ICN) files into the C:\PB\RIP\IC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Run ProCFG and enter the correct modem parameters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(explained in the chapter, "Configura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Important!! **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Mark the file PROBOARD.EXE "read only" using the DOS ATTR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This is important bacause PROBOARD.EXE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ed executable and to run properly it need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tribute set to "read on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is, change to the C:\PB directory and typ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 +R PROBOAR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se eleven steps you can run ProBoard, but you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use the fullscreen editor or perform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g in locally, execute PROBOARD.EXE without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ProBoard answer incoming calls, run PROBOARD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Run ProCFG and create some file and message areas. (expl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next chapter, "Configura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Download GEdit from a BBS, copy it either into the C:\P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a directory of your choice.  Since GEdit l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 RA 1.1x style EXITINFO.BBS there is very little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.  Just be sure to add the Menu Function 7 *E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alling GEdit.  Refer to Menu Function 7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dit documentation for more details. (GEdit can be foun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oBoard Support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Download CEXYZ from a BBS and copy the file CEXYZ.EX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C:\PB. (CEXYZ can be found on any Pro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you will be able to run ProBoard, use the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ow users to perform file transfers using X,Y &amp;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moteAccess 2.01 to ProBoard Convers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perating a RemoteAccess 2.01 BBS system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your existing userfile, message files, message a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and menus to the format used by ProBoard.  This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unning your RAFILE EXPORT in your RA system directo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ning CONVERT.EXE in the 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before you do ANYTHING, we highly recommend that you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your existing RA files, if not your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procedure to follow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ckup your existin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 ProBoard as explained in the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n't forget to setup and create all directories ne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o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 to the RA syste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RAFILE EX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for areas where the FILES.BBS cannot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's directory, like for CD-ROM areas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"RAFILE EXPORT" for each area seperately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A documenation for detai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 to the ProBoard system directory (usually C:\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py the following files from your RA message base direct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oard message base directory: USERS.BBS, USERSXI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.BBS, MSGINFO.BBS, MSGHDR.BBS, MSGTXT.BBS, MSGIDX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TOIDX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CONVERT RA &lt;ra-di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CONVERT RA C:\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F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P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you will have to do manual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ll system parameters in ProCFG (like path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the user levels &amp; download limits in Pro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ny events you have in PROCF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 any .Q-A files to the ProBo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 Compatible Fil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different files than RA to store the file are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configurations.  Therefore, to run any of your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that use the files CONFIG.RA, FILES.RA or MESSAGES.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irst run a conversion program to create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se files.  Which conversion you need to run de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ich version of RA the utility you want to run was writte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NVERT utility (Supplied with PB_201.ZIP)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s from your ProBoar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tility you want to run was written for RA v1.1x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run "CONVERT SIMUL1".  If the utility you want to ru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for RA v2.xx then you need to run "CONVERT SIMUL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VERT SIMUL&lt;x&gt; routine will place thes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you run CONVERT SIMUL&lt;x&gt; from.  We strongly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it from your ProBoard system directory 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this conversion before you attempt to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RA utilities.  Since it is possible for the wrong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s CONVERT SIMUL&lt;x&gt; creates to be present from an earl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we suggest running CONVERT SIMUL&lt;x&gt; from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call a utility that needs these files. 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SIMUL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RA 2.xx utility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SIMU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RA 1.1x utility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run the correct "CONVERT SIMUL&lt;x&gt;" each time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ne of your RA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CONVERT SIMUL&lt;x&gt;, you can specify the "-U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(CONVERT SIMUL&lt;x&gt; -U).  This will allow CONVE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up to 10,000 file areas in FILES.RA instead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Overlayed Version of ProBoar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PB_201.ZIP is a file called PROBOARD.EXE.  This 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the main ProBoard file, and is now distributed only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ed executable.  The advantage this offers is allowing lo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unctionality with very little memory usage.  Suppor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n-overlayed" version of PROBOARD.EXE has been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for PROBOARD.EXE to function properly, it's DO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MUST be set to "read only".  This is done using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+R  PROBOARD.EXE  (this marks PROBOARD.EXE as "read onl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w be able to run the overlayed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using much less memory than was possibl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revious version of PROBOAR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ONFIGURATION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completely configured by PROCFG.EXE. This program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from any directory as long as PROCFG.EXE i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.  In most of the menus, just press &lt;Ins&gt; to add an i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Del&gt; to remove an item, and press &lt;Enter&gt; to selec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s (F1)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ption to choose when running PROCFG.EX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menu will be displayed with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e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ite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W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se field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th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.................. Directory where ProBoard's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Files ................... Directory where ProBoard's R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Icons ................... Directory where ProBoard's RIP 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....................... Directory where ProBoard's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................ Directory wher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 ..................... Directory where the users'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Uploads ............. Directory where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. (for file ex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Directory .......... Directory where the node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d. For use by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iler. Leave this fiel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do not have a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X Files ................... Directory where the PEX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Command .............. The external editor's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(eg. C:\GEDIT\GEDIT.EXE)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also specify a PEX file her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a "@"as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use shell op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appears that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dit v2.00 or v2.01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 to write an RA 1.1x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TINFO.BBS file to make GEdi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ProBoard 2.01. 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the Menu Function 7 "*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.  Refer to Menu Function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*SGEDIT\GEDIT.EXE -N*#*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@MYEDIT  (for a PE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are not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, leave this field blan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faul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Chat ............... Path to your external chat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one is defined here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ed instead of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rnal chat routin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either a  chat door (.EX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a chat PEX (.PEX)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want to specify an .EX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he full path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want to specify a PEX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must place a "@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use the "Shell" (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7) parameters (like *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tc.) or the text macros (@&lt;...&gt;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use the built-in chat rout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, leave this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E*SGCHAT.EXE D E    (.EXE chat do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TheChat            (.PEX chat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 User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Level .............. The level a user will have up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Flags .............. The flags a user will have up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Loglevel ........... The loglevel a user will have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 or her first logi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rols what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session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log (more info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chapter titl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NSI .................. Allows New Users to select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VATAR ................ Allow new users to selec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TAR/0 or AVATAR/0+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Voice Phone ....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 for a user's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 the time of 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Data Phone .............. Determines if ProBoard shoul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s data phone numb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time of 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AX Phone ............... Determines if ProBoard shoul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s FAX phone numb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time of 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Birth Date .............. Determines if ProBoard should ask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 user for their birth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is set to "Allow Blank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can decide whether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eave the birth date field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rovide it for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State ..........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 the user for the State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Country ................. Determines if ProBoard shoul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for the Country they l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Address ................. Determines if ProBoard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for their addres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set to "Yes"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ent the user with 3 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hei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Sex ..................... If this is set to "Yes"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k the user if they are 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Date Format ............. If set to "Yes"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the user to select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 they prefer. 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Y/MM/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D/MM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curity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Quick Login ........... If this is enabled,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 locally by pressing [Enter]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ogin prompt without ente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. If you don't like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ust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Pwd-Failure Messages .. If a user fails to log in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/she exceeded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password retries, ProBoar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 a security messag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erson and to the Sysop,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m/her what happen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rned on or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Login With Alias ...... Determines if ProBoard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login with thei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handle).  Users can also selec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ir alias us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59. 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, ProBoard will not a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select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ocal Calls ............. If this option is enabled, all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s will be logg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.LOG (ProBoard's system 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Sysop Activity ......... If enabled, ProBoard will hid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activity from the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(Function 51), Show User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unction 50), and from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User List (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Password Retries ....... Maximum number of incorrec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empts ProBoard will allow,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gin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. Password Length ........ The minimum length of a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you change this option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ter time to less than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any existing users passw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not check for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 Length when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logs on. 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wever enforce this setting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any existing users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Message Area ....... The message area numb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Security Manag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 it's security rel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Crashmail ......... Level needed to send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For Crashmail ......... Flags needed to send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Fileattach ........ Level needed to do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For Fileattach ........ Flags needed to do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ystem Password ......... (Yes/No). If set to "Yes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equire all incoming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now and enter a 'System Passwor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asking them for thei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and user password. 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a 'Private' BB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poration, etc.  If set to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will not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System Passw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assword ............  If the above option 'Us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' is set to 'Yes'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assword us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o gain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elling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Sysop Pages ............ Number of times a user can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during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Bell Length ............. Number of seconds the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ll w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Hours ................ Pressing &lt;ENTER&gt; o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ens a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during what hour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you.  Hours are select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ch day of the week, in half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# .............. When a user pages you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pond, they will be asked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leave you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y choose to do so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number you define 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re their message to yo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tem Option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il At Login 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new mail and file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. If set to "Ask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k the user if the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waiting mail/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One-Word Names ........ Determines whether a user's nam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a sing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rmat ................. Determines if ProBoard shoul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dates in Europe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DD/MM/YY) or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ile Sharing ............ Set this option to "Yes"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share the message ba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ntDoor or any other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s the same locking sche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teAccess/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to Disk ................ Determines the default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. If this option is set to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be swap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k/EMS, leaving only 2000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Mode ................... When this option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about 10Kb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 (depending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file-areas), bu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Netmail When Sent ...... Controls whether net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illed after a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ort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Validate ............ If this is set to "Yes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prompt you to confir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ion on a user rec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lying a validation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, no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equired once a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 is selected to be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Log Size ........... ProBoard creates and mai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called BINLOG.PB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System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contains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neration of system graphs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the number of days wor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the file BINLOG.PB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.  Entering a 0 (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ans the BINLOG.PB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w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ocal Activity .......... If set to "Yes", ProBoard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local login activit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LOG.P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Buffer Size ............. Specifies the amount (in bytes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for it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ial communication buff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mmended buffer size is 32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gle line system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a multi-node system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multi-tasker such as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/2, or Windows, you probabl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increase this valu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able I/O buffering complete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 to the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ity Limit ............ Number of seconds a user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remain idle.  If the user ha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d anything when this lim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ceeded, they will 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String ................ This string is used to when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otes a message for a re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@' character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s of the user who wr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quo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Display ............ Enter the character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display to users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enter their passw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you enter her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used in place of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 if you have "H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" (below) set to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Password ............... If this option is set to yes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bring up user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Editor, the users passw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displayed.  Instea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you entered in "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" (above)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option is set to "No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will see each users passw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lanking ............. Enter the number of seco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elapse before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ilt-in screen saver shoul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zzy Search Rate ........... Determines how extensive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zzy search feature should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uzzy search will hel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locate other users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 when posting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misspelled name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is also used in 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you perform search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gher the value you enter her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oser a user record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criteria befor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sidered a find by the fuzzy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Transfer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Upload Space ........ Space needed on the upload dr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 to be allowed (in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Hours .............. Pressing &lt;ENTER&gt; o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ens a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during what hour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 files from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urs are selectable for each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week, in half hour inc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value of the "Ignore DL" fla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's record will overrid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urs you may have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Duplicate Uploads ..... If this option is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Menu Function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pload a File) will check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letion of any upload(s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plicate files.  ProBoard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duplicates prior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(s) due to any batch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may choose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is option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next two options (below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cide how you want your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al with any duplicate fil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may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Duplicate Uploads ...... If set to "Yes", when a user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that already exist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(in the file index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lete th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upload directory (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data line of your uploa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ry or in PROCFG)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 the duplicate files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them deleted,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.  When does ProBoard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?  Great quest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lete any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immediately after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pes, even before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ed to enter a file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think twice before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create a tex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displayed to your us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t that they do upload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.  The file that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must be named DUPESFND.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be placed in your "Textfil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(usually C:\PB\TXT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File Extensions ...... If this option is set to "Yes"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duplicate check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sider NEWFILE.ZIP and NEWFILE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the same file.  So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FILE.ZIP on your hard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-ROM drive and a user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FILE.ARJ, ProBoard will cons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o be a duplicat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ure you understand thi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Uploader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ES.BBS ................ If set to "Yes" the upload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added to the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lay Option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43/50 Line Mode ......... Enable local display of ProBo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 or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User Info Window ....... Should ProBoard displa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fo Window, when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te Info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 ................. The name of your BBS.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 to EXITINFO.BBS. 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atches any "keys"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for any doo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nformation is also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key file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be sure whatever you pu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es what you fill ou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ration form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.................... The City where your BBS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used for the QW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d by your BBS so it'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a not to leave it blank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up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................ The primary phone numbe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.  Also used for QWK packet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ure to not leav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.................. The name of the Sysop. 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written to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nformation is also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key file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be sure whatever you pu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es what you fill ou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ration form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igin Line ......... Default origin line,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mail if non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setting up your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s. (more about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Nodes ............. Used for multi-line systems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aximum number of user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og in at the same time (max.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WK Option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File Name ............... This is the name that QW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nerated by ProBoard's QWK P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tocol Configuration - (F2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option in PROCFG.EXE is "Protocols". 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is option when doing a first-time installation of Pro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protocol configurations are include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PRO (which can be found in the file EX_CFG.ZIP)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lect each protocol listed and set 'Enabled' to 'No' (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lose the protocol configuration) unless you have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file itself physically on your hard drive.  The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are NOT included with ProBoard, but can be ob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ProBoard Support BBS, as well as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and uploading files has always been one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activities of BBS's.  Most BBS programs ha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rotocols pre-installed and do not allow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to be configured.  ProBoard's philosophy is enti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: no protocols are actually embedded in the code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are external and are being call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f yet, we don't know of any external protocol in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oBoard, Bimodem included!  If you happen to find o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ink is an incompatible external file transfer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election of the 'Protocols' option, a submenu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protocols already present. Add a protocol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Ins&gt;, remove a protocol by pressing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tocol is entirely defined by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Name ............... Protocol's name,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own/upload menu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lude a short descri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...................... Key to be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....................... Determines whether the protoco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batch-mode (whether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multiple files). Xmod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 can handle only one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time, while Zmodem can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..................... ProBoard comes with several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protocols for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not have the necess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would be useless to hav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 displayed in the menu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prevent this by setting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'No', without having to 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or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-Way .................... Determines whether the protocol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ll-duplex protocol, i.e..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can send and receive fil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time. (eg. Bi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..................... The Bimodem protocol uses an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 for its control file.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modem to 'Yes' causes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to be written to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modem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.................... Name of the log file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 After the f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information need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-records will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 by ProBoard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 write a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environment variable DSZ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set this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right filename for you.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s for the log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where it was started 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if some external protocol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ifferent logfile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in the DSZLOG-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e sure it writes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rtup-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ile ................ Protocols that can handle batch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ually allow parame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ed not only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also (should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w too long) by means of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ProBoard must know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, to be able to pass the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s to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Command ............ Command needed to star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download-mode.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shell options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7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first charact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is a '@', the named pex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un. Note that n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(*x) are suppor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ing a pex-file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 macro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RTANT: The command should b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pendent of the pat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s ca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tch-mode protocols also requi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rol file to be specified.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, anywhere in this field,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#', then this character will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-time be replac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to be sent (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batch 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ommand .............. Command needed to star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upload-mode. Here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should be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it is called from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#' will be replac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to be received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batch protocols), or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where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 into (for batch-protocol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@' as the first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e a pex-file (see DL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String ............. Determines what should be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ontrol file when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#' character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and 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ent to the user. Most ofte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gle '#' is the only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. This works for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case a user wants to downloa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, entering 'Send #'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causes the follow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 in the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COMM\TM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COMM\TBILL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UTIL\SHEZ5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ways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-configured protocols, to ligh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ngs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tring ............... &lt;reserved for future 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Keyword ............ In order to allow ProBoard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-records from the protoco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 file, a keywor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to indicate a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ccessfully been sent. If a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s 'Sent &lt;filename&gt;'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file, you should specify 'Sen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the keyword. This keyword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Keyword .............. Same as the previous field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ord Number............. This is the number of the sent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, counting from the key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NOT including the keywor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d for both up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. Sent 12/05/90 12334 PB_20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case, you should enter '3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the word number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B_201.ZIP is the third word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, but not including,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'Sen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cy .................. A percentage that gi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roughput efficienc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 This valu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stimate the time need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installing the protocols may seem somewhat difficul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but you will soon get used to it. And don't forget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only used protocols are already pre-config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ssage Areas - (F3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one of the only BBS packages that allows you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message base format to hold your message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Hudson, Squish, JAM, or Fido (.MSG) or a combination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message base limits are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ype    Number of Message Areas    Maximum File Siz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  �����������������������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         200                        16 Mb (all area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         10,000                     5400 msgs. per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*.MSG      10,000                     unlimited (disk 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             10,000                     unlimited (disk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ssage area in ProBoard has its own name and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you could have a message area for public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, several message areas for Echomail, or an area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"Announcement" messages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"Message Areas" from the Main Menu, gives you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areas (which may initially be empty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your BBS for the first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Message Area, press &lt;Enter&gt;.  To add a Message Are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Insert&gt;, or enter a number for the area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entering the number 10000 will create messag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.  Keep in mind that if you are using the HUDSON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your message areas, that any areas specified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format will have to be specified as areas 1 - 200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limit of the existing HUDSON message base format an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mit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area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........................ Name of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........................ The path where this Messag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d.  This is used for SQUI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AM, and *.MSG, but NOT for Hud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Kind ................ The kind of message. You can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Local .......... Loc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EchoMail .......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NetMail ........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vt EchoMail ... Private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word about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the "Echo" type and the "P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" type: In "Echo" areas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allowed to delet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been exported by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or (as specified by the FTS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doNet Technical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ittee). In a "Pvt Echo"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restriction is not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ype ................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rivate only .. Only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vt/Public .... Private or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ublic only ... Only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To All ........ This messag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h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To All" message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nded for a Sysop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o all users. 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 in this area will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To All" regardless of the wh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To" is addressed to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 in this area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ProBoard checks for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l.  You may not want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reply to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ce their replies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users.  A better idea is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Reply Area"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number if you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t users reply to your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ptions ................ Determines which name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messages in this area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Real Nam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re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ixed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is recommended that area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iases are allowed, a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Public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................ The type of message base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ssage area.  Valid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Hudson, Squish, JAM, and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*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&lt;SpaceBar&gt; to toggl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choices.  Rememb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Hudson that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's number (see top ba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) should be message area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lower since Hudson onl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 to 200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Level .................. Security Level needed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lags .................. Flags needed to read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  You can now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 that a user MUST NOT ha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to READ from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a reverse flag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).  To clear a revers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Level ................. Security Level needed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Flags ................. Flags needed to wri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  You can now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 that a user MUST NOT ha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to WRITE to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a reverse flag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).  To clear a revers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Level ................. Security Level needed to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o all function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Flags ................. Flags needed to be allowed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ll functions i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.  You can now specify flag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op MUST NOT hav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allowed access to al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a reverse flag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).  To clear a revers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................. Only for Echomail: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this, the default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will be used (refer to F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te Options, to specif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origin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KA ..................... The network address for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or Echomail &amp; Netmai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Tag ................ This field is used by Pro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a file called 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should enter the Echomail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for this message area (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has the "Message Ki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set to "EchoMail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a user enters a messag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 the tag nam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 will be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TOSS.LOG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, causing your mail 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can for outbound mail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upon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Area Name ............... (Optional) You can enter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is area for QWK mail pack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WK only supports up to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 for are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Area .................. The area where replies t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area should be po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ful for allowing users to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To-All" messages. 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0" (zero) if you want replies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....................... The user name for an "Area Syso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with this name will hav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access to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ers write messages to "Syso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area, the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 to the user name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1 .................... The first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2 .................... The second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3 .................... The third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4 .................... The fourth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roups .................. Does this message area belong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groups?  Press the &lt;Space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oggle between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&lt;xx&gt; days ........ When running the PBU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r with the -D parameter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hat have be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for &lt;xx&gt; da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d.  This is for both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JAM 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rcvd after &lt;xx&gt; days ... When running the PBU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r with the -D parameter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hat have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&lt;xx&gt; days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only for HUDSON or J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# messages ..............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ed in this area.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is exceeded, PBUTIL MP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message pack &amp; delete)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oldest messag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(Hudson and Squ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ssage Area Groups - (F4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onfigure up to 255 Message Area 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system.  Message groups can be used to plac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of similar interest into a group users can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 BBS that caters to programmers, and also to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enjoy gardening, you may want to create two seperat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groups so programmers aren't reading about pruning ro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ardeners aren't reading about array elements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"Message Area Groups" a window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any installed message groups (if any).  To add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group press &lt;Ins&gt;.  To delete a message area group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.  To edit a message area group that already exists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with the highlight bar on the group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Ins&gt; to add a new message group, a dialo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sking for the group number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next available area, or type a number (between 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) for the message area group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that make up a message group are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The area nam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to users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your message area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The minumum security level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 to be able to see/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ssage are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The access flags needed (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ed) to access this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message area group has been defined, refer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9 (Select Message Area) for the options nee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r user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Areas - (F5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are used to setup and categorize your download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You can prevent groups of users from accessing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with the use of Access Levels and/or Access Fla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an advanced file index to locate fil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here in your file areas.  Once you have configur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, you MUST run PBUTIL FI (file index)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in order for ProBoard to find the files for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rea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Name of this file area.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users on the BBS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ocation ............... Directory where the fil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are physically located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so possible to specify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ies per file area. 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, enter the first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, then create a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\PB) called FA_&lt;area&gt;.CTL.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ch additional file directory (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per line) in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l ProBoard wher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itional directories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 for file area #10 (Gam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has a total of 4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 the first direct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ile Location" slot in PROCFG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a file called FA_10.CTL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, place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ies one per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an ascii editor like QEDI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OS editor to 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ile ................ Full path &amp; filenam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the downloadabl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bed.  This files is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ed FILES.BBS.  Refer to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31, in the chap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ple: C:\PB\DLOAD\FILE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Flags needed to down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  You can now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 that a user MUST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his file area.  These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splayed in reverse.  To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 flag - type the flag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wice until you see it displ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.  To clear a revers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Level needed to down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Area ................. Setting this option to 'Yes'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listings look 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fferent.  Refer to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, "List Files".  It also ass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ProBoard will not look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when a user searches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PFILES.................. Determines whether or no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is included when TOPFILES.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created.  Refer to PBUTIL F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Area ................... Specifies whether or no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file area are FRE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is set to 'Yes',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downloads from this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deducted from thei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1 .................... The first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2 .................... The second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3 .................... The third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4 .................... The fourth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roups .................. Does this file area belong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groups?  Press the &lt;Space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oggle between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files................... Maximum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this are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per day 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Kb...................... Maximum number of K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this are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per day 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Area Groups - F6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onfigure up to 255 File Area 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system.  File groups can be used to place fi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interest into a group users can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 BBS that caters to programmers, and also to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enjoy gardening, you may want to create two seper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groups so programmers aren't downloading files about pru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s, and gardeners aren't downloading files about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"File Area Groups" a window is displayed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nstalled file groups (if any).  To add a file area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Ins&gt;.  To delete a file area group, press &lt;DEL&gt;. 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rea group that already exists, press &lt;Enter&gt;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on the group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Ins&gt; to add a new file group, a dialo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sking for the group number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next available area, or type a number (between 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) for the file area group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that make up a file group are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The area nam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to users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your file area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The minumum security level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 to be able to see/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 are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The access flags needed (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ed) to access thi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file area group has been defined, refer to Menu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 (Select New File Area) for the options needed to allow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/Download Limits  - (F7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Board you can grant different groups of user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concerning download limits and maximum online time per 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you can limit downloading in a very powerfu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le way.  This is done by defining us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user levels is done in by pressing &lt;Ins&gt;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, &lt;Del&gt; to delete a security level, and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n existing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fields to be specified for each level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.............. The user level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er Day ................ Time a user with this leve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nd on your 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Download Per Day ......... Daily download-limi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level (in Kbytes/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Delay .............. Time a user must spend onlin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 before a download can be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Great to calm down ex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group ID ................ String of max. 5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ntifies this level, eg. N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, VIP, etc.  This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ID's will be show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list is displayed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ownload ............... The amount that can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users with this level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ing to upload or wri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Needed ............... The percentage of total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has to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. if the upload factor is 15%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has downloaded 1000Kb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have to upload 150K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his to 0 allows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download as much as they w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til the download limit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reached. Of course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ssible to download mor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ily maximu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ownload/Msg ........... The amount of Kilo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ee for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. This rewards busy mess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rs by increasing their downl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. The amount of kilobyt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ed to the free downloa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Download ............ When this limit is set to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zero value, and a user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limit, his/her lev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d to the "Fall To" level.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reful when changing thi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 other than 0 (zero).  Doing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lock out a user if the "F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" (below) is set to zero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may not be too happy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should thi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 To Level ............... Security Level which us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igned when they reach the (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Maximum Download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 Editor (F8)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your users records using the User Editor is eas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user editor to locate/view/change informatio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record.  You can also edit a users record while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by pressing &lt;ALT+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ways of editing a users record in ProBoard are vir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.  ProBoard keeps a user's record in memory whil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line and then writes it back to the user file onc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ff.  If you want to make changes to a user's record wh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, it is important to use the &lt;ALT+E&gt; method since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diting their record in memory.  If you use the user edit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EXE to edit the record of a user who is online, any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ke will be written over by the user record in memor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keys in the user editor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Up&gt; ...................... Go to the previou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 ...................... Go to the nex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gUp&gt; ................. Go to the firs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gDn&gt; ................. Go to the las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....................... Exits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A&gt; ..................... Add a new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D&gt; ..................... Toggle the 'deleted' fla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F&gt; ..................... Shows flag descriptions for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have defined on your BBS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ing &lt;Alt-F&gt; another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ar showing the flags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s you have defi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m.  You can add/edit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your flags by pressing &lt;Alt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window, then using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own arrows to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.  Then simply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 you want and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xit that field, and &lt;ESC&gt;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gain to exit the fla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L&gt; ..................... Opens a secondary window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user records.  Several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s are available here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nding and editing your user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sier.  Press the &lt;F1&gt; ke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isplay a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gUp&gt; ..... Moves to the previous screen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gDn&gt; ..... Moves to the next screen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Home&gt; ..... Moves to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End&gt; ..... Moves to the last record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Esc&gt; ..... Closes the user list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to the user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ed on the first rec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..... Closes the user list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to the user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ed on the user recor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re on in the user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1...9&gt; ..... Begin typing the record numb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go to in the user fil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 will appear showing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as you type it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jump to the recor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entered, or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...Z&gt; ..... Begin typing a name or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to search for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This activate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 window.  Once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name you want to search f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begin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press &lt;ESC&gt; at an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ring the search,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and return to the user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search finds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what you enter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edit that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ress &lt;Alt-N&gt; to fi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ccurance of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F&gt; ..... Activates a window asking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enable the us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ter.  If you select "No"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ed to the user lis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"Yes", the user list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 window is activated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ling in various ite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ter dialog, you can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ope of the user record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user list.  Once a fil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effect, only the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the filter conditio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in the user list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then move thru th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, editing them an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y other user list key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rmally would.  To disab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ter, press &lt;Alt-F&gt;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No" when asked "Enable filter?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osing the user editor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cels any filter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G&gt; ..... Activates a window asking w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you want to go to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.  Either enter a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go to t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, or press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S&gt; ..... Activates the search dialog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ce you have entered the 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search for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gin the search. 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SC&gt; at any point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, to abort the sear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user lis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finds a record matching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entered, you can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dit that record or press &lt;Alt-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ind the next occuranc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N&gt; ..... Finds the next occurance (if any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criteria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Alt-S&gt; (search) option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N&gt; ..................... Searchs for the next user-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with &lt;Alt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P&gt; ..................... Toggles the Password Hide/UnH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when viewing user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haracter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s are hidden i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FG, [F1] Options,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, in the "Password Displa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.  When viewing a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re the password is hidden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when positio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dden password, and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user's passwor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R&gt; ....................  Restore User Record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ing a user's record and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mind, you can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restore the user record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S&gt; ....................  Searchs for a user-record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ally specify either part o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the full name of the use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ing for.  The search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uzzy" logic, meaning that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nd user names containing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are close to what you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w accurate the fuzzy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pends on the setting in PRO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F1] Options, System Options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uzzySearch Rat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V&gt; ..................... Validate User.  Opens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any validation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ed in the PROCFG, [Shift-F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e Template Editor. 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Configuration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ual under "Validat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up your templates.)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of the templates, and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update the user recor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 defined in the templ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ing you for confirmation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SC&gt; at any point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ion to abort the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....................... Opens a secondary window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user.  Once this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, you may display/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s C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Number of Down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KB of Down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Number of Up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KB of Up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umber of Messages User has po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Time user has spent online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mount of Time user has spent online today.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not been online today, there may still be a valu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.  This field is cleared by ProBoard up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first call of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KB downloaded to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Balance in the users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Withdrawn from users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Deposited in users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user has borrowed from The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yback date for time user borrowed from The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 Balance user has ban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s user has withdrawn from The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s user has deposi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s user has borr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yback date for Kbytes borr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ate last used the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ound the user-record you are looking for,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elds by using the arrow keys. To edit a field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selector to that field and begin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-record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 ...................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....................... Each user can have a unique 'alia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ickname). In selec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s, the user can use thi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messages or (if enab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login using thi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....................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........................ Cit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....................... State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..................... Countr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1 ................... Users address, line 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2 ................... Users address, lin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3 ................... Users address, lin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To .................. (not implement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....................... User's security level (rang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to 64000).  A 0 (zero)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has NO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User's flags. Edit the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, and then press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ranging from A thru Z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thru 6 to toggle that flag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&lt;F1&gt; key to view/edit any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itions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............. When this dat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on-zero),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 will drop to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in the "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" field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Level ............ The new security level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when the "Expiration Date"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than 0)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n ......... User flags to turn 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iration dat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ff ........ User flags to turn off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iration dat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..................... This field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ents about this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 ................. User's voice phone number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tricted to a certain lay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hone .................. User's data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Phone ................... User's FAX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 Date .................. The date of birth of this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will be recorded if you tur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option to ask new us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ir birth date upon initial log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ly to the right of the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 field is a number in 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number is the users age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culated by ProBoard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 entered into the birth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.  If you change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rth date, you must save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order for the calcul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age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x ......................... User's sex.  Toggle op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rmat ................. The date format this user p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.  Toggle through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s by pressing the right-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left-arrow while positio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Height ............... Number of screen lin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otocol ............ The 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h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.................... The language file the use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list of available langu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your BBS.  If no langu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or the user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when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then ENGLISH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You can edit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selection but you mus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angua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evel ................... The way in which entries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calls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.LOG  Use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ggle between "Normal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Suspicious","Extensive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ri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.................... Users Terminal Setting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Spacebar&gt; to toggle between "ANSI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Avatar", "Avt/0+", and "T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Credit .............. Number of credits the user ha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all .................. The date of the user's first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system.  This field i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all ................... The date of this users last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system.  This field i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..................... If this is set to "Yes", thi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will be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 the next time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BUTIL UP (User Packer) to p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rompt ................. Pause after each screen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Screen ................ Send screen clearing cod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 .................... Hot Keys enabled?  If set to "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can hot key thru your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 then command-st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......................... If set to "Yes" all IBM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 will be filtered 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verted to standard ASCII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 then IBM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creen Editor .......... If set to "Yes", then the full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editor (defined in PRO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1, Paths, Editor Command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d when this user enters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 then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it's internal lin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Kill ...................... If set to "Yes"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NOT be removed from the us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ing PBUTIL UK (User Ki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BUTIL UP (User P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Download ............. Does this user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�access?  If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ignore downloa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................... If set to "Yes", ProBoard will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"ATTEN.MUS" when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s on.  The file "ATTEN.MUS"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located in your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Tops ..................... If set to "Yes", then this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excluded from any of the "top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s that ProBoard creates. (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Menu Function 48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...................... If enabled, ProBoard will hi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activity from the "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ers List" (Menu Function 5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Show Users Online" (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), and from the "User List (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t ....................... Allows this user to have "g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ount" status.  This mean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ily totals for minutes on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downloaded, etc.,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et on each call of the da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just on their first call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Chat ................... If set to "Yes"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eeze the system timer when yo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are chatting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time will be deduc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online time when 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Only .................. If enabled, this user i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og in remotely, they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local console t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......................... If set to "Yes" then RIP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ent to this user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 RIP graphic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 to the user even if RI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Editor (F9)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menus for ProBoard is extremely easy using the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"Menu Editor" option in PROCFG's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ndow is opened containing the defined languages. 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have a language specific set of menu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you define.  Refer to the "Language Editor"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ual for more information on specifying path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specific menus.  If no path is given, the defaul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defined in PROCFG, (F1) Options, Paths, Menu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the language whose menus you want to 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ond window is opened displaying the menu nam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edit.  A menu must already exist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ype the first few letters of a menu name to jump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 the choice list, or use the cursor keys to posi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hat you want to edit.  Then press &lt;ENTER&gt; to invok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/Down       Scroll up/down through existing men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       Select an existing menu to ed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ert        Add a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a menu, you will notice the name of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diting is displayed on the top line of the Menu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-by-line list of the items on the selected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menu item, press &lt;Ins&gt;, to remove a menu item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.  Your menus can contain up to 255 menu items for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menu item, move the selector to that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 You can change the menu prompt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or specify a RIP menu to be displayed to your user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Alt-P&gt;.  If you want to see how a menu will loo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 (ASCII/ANSII), press &lt;Alt-S&gt;. You can als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ste menu items.  To copy an item, move to the item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, and press &lt;Alt-C&gt;. To insert the copied item some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, move to the place where you want the menu item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&gt;. You can even copy and paste items acros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&lt;ALT+M&gt; while logged on locally and a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or when a user is logged on and sitting on a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aunches the menu editor with the current menu loaded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dit it.  You will need to tell ProBoard which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he menu loaded for.  This makes it very eas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/add items to a menu you are viewing on the screen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ill fresh in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lly, each line of your menus that your users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following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Line ................... Text line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....................... Color of this menu item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edit the col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...................... The key the user is to p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.................... Menu Function to be execute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display and select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of all ProBoard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........................ Data associated with this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 to the "Menu Func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 of this chapter for mor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Data Items that you can u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may be needed with som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Level ............... Minimum security level a user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Level ............... Maxium security level a user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The flags that the user nee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ir user record to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 Press &lt;Enter&gt; wh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 to invoke the menu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.  Simply pres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A-Z or 1-6) to toggle the fla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le you are in the menu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 you can press &lt;F1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ew/modify notes ab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flags are used fo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so specify flags that a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have in order to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 These flag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reverse.  To set a reverse fla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the flag letter twice (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ar reversed).  To clea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 flag type the flag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Age ................. The minimum age a user has to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to access this menu item.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o "0" to disable ag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Age ................. The oldest age that a user can b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x ......................... The sex the user must be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nu function. 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Don't Care" to allow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ither sex to use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eft ................... The minimum amount of time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t have in order to use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.  Great for doo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a users remaining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nline ................. The amount of time a us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 before they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Frame .................. The hours during which us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this menu item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ully enabled" meaning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 is available at all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ring a 24 hour perio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bring froward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will allow you to select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is menu item to be ac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mes are in 1/2 hour incr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d on a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Speed ............... Minimum baud rate at which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connected in order to see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peed ............... Maximum baud rate at which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 will be displayed. 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ggesting users with 300 baud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y a faster modem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Remote ................. If set to "Yes" then menu item or 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ill be sent to remo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 for this sett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Local .................. If set to "Yes", when th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quence is sent to the us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will see this as a normal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-line or ANSI file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 for this setting is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Screen ................ If set to "Yes", ProBoard will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clear) the RIP window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ing this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trix Addresses (F10)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your net address. 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net address, enter them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 Parameters - (Shift-F1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have to change these parameters when using ProBoar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iler. Should ProBoard, however, need to answer the phon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o take a look at (and change)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Setu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-port .................... Enter the port that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to us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a 1 here to specify COM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Baud Rate .............. Maximum baud rate your mode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.  If you are lock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 port with the fossil dr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he speed at which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Delay ................. Number of 1/10 seconds to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each character that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modem (some modems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FAST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rin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special codes in the modem comman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Set DTR hi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 or v   Set DTR 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Sends a &lt;CR&gt; to th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       Sends a break to th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      Pauses for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................. String to be sent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ize it and to have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y to answer the ph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use text macro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ing a different ini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Response ............... String returned by the modem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iz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y String ................. String to be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BBS is off-line (becaus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ed &lt;Esc&gt; or is logg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Answer ............... If enabled, ProBoard will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one manually by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swer string when the ring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received. Do NOT set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auto-answer mode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 String ................. The string the modem se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hen a call is coming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ually, this is set to "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String ............... The command ProBoard se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 to answer the phone. Usu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set to "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Strin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xxx&gt; Bps Call .............. String returned by the modem up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xxx&gt; bps call. This is a 'parti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. So if the modem s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NNECT 2400/ARQ',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NNECT 2400' will match.  A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 used to specify a CR. 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used for the 300 bps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, because "CONNECT"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|' would match "CONNECT 2400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ONNECT 9600". So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 is: "CONNECT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BAUD RAT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use an error-correcting modem (MNP/V42),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k your serial port speed using the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locked" baud rate refers to the transfer rate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nd modem.  When locked, the baud rate will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regardless of what the application program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requests the baud rate to be.  The modem MUS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tant computer to modem speed, otherwise any baud rat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by an application will be ignored, resulting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setting between your system and your users.  Th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garbled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high speed modems do support a fixed baud rate, 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the baud rate you will obtain higher throughput.  A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ike X00 or BNU will handle this for you and is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(see the respective fossil doc file fo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Experience shows that a faster locking baud rate than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line baud rate will yield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 X00 B,0,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NU /L0=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FOSSIL documentation for details.  If possible,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ssil for "quiet" or "no commercial" mode s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rom the fossil does not bleed onto the ProBoard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stand-alone systems with no mailers in particu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op Macros (Shift-F2)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2 kinds of Sysop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ey macros   : With this type of macro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 many keystrokes to a singl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e macro key is pressed, al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will be passed to ProBoard,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yped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chars: '|' is replaced by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^' is replaced by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ell macros : You can link any DOS command to a macro's h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. A shell-definition MUST start with a '@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ring following the '@'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S command to be executed. You 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ourse, use the special shell op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fun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 this for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se you have set 'Swapping' to 'No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FG. Should you, however, need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emory in the shell, you could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macro: @*C*N*Q*X (COMMAND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Log, NoMsg,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ring macros: You can display a line of tex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hotkey. A string macro shoul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back quote (`) character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tkey is pressed, the line of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t to the user and displayed on you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vents - (Shift-F3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instruct ProBoard to perform some action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ime and day (an "Event"). This action can be: exi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fic errorlevel (for a batch file) or executing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is is useful for example, to pack the user file,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the message base at a specified ti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up to 30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vent is described by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...................... If this is set to 'No',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ays.................. Determines on what days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event will run. To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, press &lt;Enter&gt; and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'Yes/No' fields displayed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ime................... The time at which the event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 on the selected days (in 2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..................... How long this event has to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e. During the event, n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allowed to log in on AN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ype................... 'Command' : A DOS-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ecuted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s activat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use any of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ptions from men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. Remembe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Z option to ru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Errlevel':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s activated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ll exi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rrorlevel,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................... The errorlevel to use for this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event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Errorlev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command.................. The DOS-command to execut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t if the event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mma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.................. An event will run on ONE node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specify the n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frontend-mailer, you only have to specify th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and duration, because the events have to be execu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ersonal Files - (Shift-F4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and other users to send "Personal Files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ther on the BBS.  ProBoard keeps track of each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You can add/edit/delete Personal Files with this op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  In the list of files, a [+] means tha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ly exists in the private upload directory (the pat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n your configuration).  This assures you that a 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as a Personal File for another user actually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aiting for them upon their next call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n entry, press &lt;Enter&gt;, to Delete an entry, press &lt;Del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add an entry, press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.................... Name of the upload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ALT+L&gt; to select any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your C:\PB\PVT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User.................... The user who uploaded or plac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into the C:\PB\PV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.  Press &lt;ALT+L&gt;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name from your user file, 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name in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r...................... The destination user for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ALT+L&gt; to select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user file, or type on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........................ The date on which this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add files to this list.  This way you can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a specific user.  ProBoard will handle deleting files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transfers "personal files" that are waiting for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manually delete files in the "personal file"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ositioning the highlight bar on the filename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DEL&gt; key.  You will be asked to confirm the dele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fore it is deleted from the "personal file" listing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on how to implement this option on your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Menu Function(s) 22, 33, 32 explain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anguage Editor - (Shift-F5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hange the text and the color for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n the system to create a custom "look and feel"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  ProBoard also allows you to display your system prom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in several differen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files end with the file extension ".PBL" and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ProBoard system directory (usually C:\PB).  You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stall up to 30 different language files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different language file, first you must select o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as a model.  You then copy the model to a languag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new name.  Refer to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ENGLISH.PBL STARTREK.P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reate a new language file called "STARTREK.PBL"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NGLISH.PBL" file (supplied with ProBoard). 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rompts in "STARTREK.PBL" would at this point be exact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ones in ENGLISH.P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then start up PROCFG.EXE and select "Language Edito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ift+F5).  A window will be displayed showing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languages.  Position the highlight on STARTREK (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name in the right column still says "English")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begin work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w see a full screen window with all of the promp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w STARTREK language file.  Note on the top l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D ....................... Restores the default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prompt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ed on.  So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Please enter your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" prompt to read "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", and then decide you lik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prompt better, press ALT+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le positioned on the "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" prompt and the defaul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estored.  The defaul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always displayed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of the Langu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P ....................... Opens the "Language Properti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.  This is where you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perties for this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You'll notic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e STARTREK language file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ys ENGLISH in the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needs to be changed to STARTR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your users can selec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, otherwise they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wo ENGLISH language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S ....................... Opens the "Search" dialog.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 string to search f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and ProBoar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rst prompt in the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matches.  To repeat the sear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prompts for the next occ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text string you entered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ALT+N&gt;.  This allows you to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your entire languag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text, making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s as the tex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fields in the "Language Properties" dialo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................. This is the name your users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choosing from languag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................... Whether this languag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callers with the proper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.......................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lect this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The security flags needed in a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to be able to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ath ................... The full path to you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menus.  If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look fo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menus in this path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select this language. 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ank, ProBoard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s in the path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FG, Options, Paths,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Path ................... The full path to you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text files.  If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isplay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versions of your A??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if you create them.  R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 to be in one commo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in other words, ProBoar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 RIP language specif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at this time.  If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isplay the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path specified in PRO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, Paths, Tex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aire Path ........... The full path to you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questionaire fil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ProBoard will us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version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estionaires if you create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left blank, ProBoard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estionaire files (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Q-A file extension)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are positioned on a prompt that you want to chang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invoke the "Edit Language String" dialog.  Each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can be to eight lines long.  The color for each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configurable (just like in the menu editor).  You can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trol codes in your languag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........................... Toggles the highlight color on/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actual highlight colo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d by selecting the "Highl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in the Languag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\ .......................... Single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^ .......................... Generates a caret (the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&lt;B&gt;&lt;F&gt; .................... Set background color to &lt;B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eground color to &lt;F&gt;. 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to be entered as one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(0-9,A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Black                     8 - Bright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lue                      9 - Bright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Green                     A - Bright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Cyan                      B - Bright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ed                       C -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Magenta                   D -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Yellow                    E - Bright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White (Grey)              F - Bright White (Gr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background color, bright colors are not available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8-F for the background color, the color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lor codes you can use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R    -&gt; Bright red          \LR    -&gt; Dark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G    -&gt; Bright green        \LG    -&gt; Dark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Y    -&gt; Bright yellow       \LY    -&gt; Dark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B    -&gt; Bright blue         \LB    -&gt; Dark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P    -&gt; Bright purple       \LP    -&gt; Dark pur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C    -&gt; Bright cyan         \LC    -&gt; Dark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W    -&gt; Bright white        \LW    -&gt; Dark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F   Bright white on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1B   Bright cyan on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8E   Bright yellow (blink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70   Reverse (black on gr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LC   Dark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fields in the Language String dialog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#1 - String #8 ......  The actual text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to your user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s can be quite simp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derstand (refer to Prompt #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some can seem quite difficul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rst (refer to Prompt #207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y options needing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mpt, as well as hotkey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careful study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s, and how they displa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lp you to gain a better idea of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..................... The hotkeys needed for the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study Prompt #207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otkeys defined are "SCRDILA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look at the text str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same prompt, you will see w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hotkeys are needed. 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the correct number of hot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each prompt (if applic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y prompt which does not use hot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have "n/a"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tkey field and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nter anything into the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....................... Allows you to define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 text displayed to your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select the col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use for your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................... Allows you to define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ghlight.  Remember, highligh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ggled on/off with the ^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Color ................ Allows you to select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reply to this prompt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, if your prompt reads "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first AND last name"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 is set to cyan,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s their name, what they ty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displayed in cyan (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 you select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nguage Editor will allow you to see what your promp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 when a user sees them without showing you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Move the highlight thru the language editor until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, but not on, Prompt #191.  You will notice i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DUPLICATE- DELETED") and the word "DELETED" is flashing.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ighlight selector to prompt #191 and press &lt;ENTER&gt;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w see the prompt with the control codes that make it flas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lidate Template Editor - (Shift-F6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easily validate users on your BB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defined here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idate Template Editor makes validation of your new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y desired security level, loglevel, or combination of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, and complete subscribtion support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r templates have been defined,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a user using the templates, is to press &lt;ALT-V&gt;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on their record in the User Editor. Then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ich validation template you want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an use your validation templates, you must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m.  This is done here,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validation template, press &lt;ALT+A&gt;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for help at any time while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can be used while in the Validate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..................... Go to the previous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Down ................... Go to the nex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gUp.................... Go to first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gDn.................... Go to last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......................... Leave th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A ....................... Add a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D ....................... Toggles the current templat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F ....................... Show/Edit your fla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L ....................... Shows a list of all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ed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S ....................... Searches currently defined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N ....................... Searches for next record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description as in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elds make up a template "record" in ProBoard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.................  This is the descrip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mplate.  Be sure to describ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mplates so you remembe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level they assign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 a later time when you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m using th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.............. This is the security level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igned to a user when vali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m 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 ................... How many days of "subscrip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a user will receiv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ed using this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oard will use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culate the Expiration D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Level ............ The security level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the users subscripti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hes the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bank Time ............... How many minutes of tim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 into the users time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bank Kbyte .............. How many KBytes of file credi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place into the user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Credit .............. How many netmail credit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recieve when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Flags On ......... The flags to enable in a user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validating them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Flags Off ........ The flags to disable in a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when validating th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n ......... The flags to enable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hes their expi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ff ........ The flags to disable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hes their expi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..................... A comment to place in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when validating th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 .................... What loglevel to assign a us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ing them using this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&lt;Space Bar&gt; to cycl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...................... If enabled, ProBoard will hi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activity from the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(Function 51), Show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 (Function 50), an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of the User List (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Tops ..................... If set to "Yes", then this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excluded from any of the "Top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s that ProBoard creates. 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Menu Function 48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................... If set to "Yes", ProBoard will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ATTEN.MUS when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s on.  The file ATTEN.MU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your ProBoard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Kill ...................... If set to "Yes"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NOT be removed from the us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ing PBUTIL UK (User Ki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BUTIL UP (User P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Download ............. Does this user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 access?  If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ignore downloa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..................... If this is set to "Yes",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mplate Record i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ion and will be clear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list of templates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leave the Validat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out ProCFG - (Shift-F9)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window which contains copyrigh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</w:t>
      </w:r>
      <w:r>
        <w:rPr/>
        <w:t>SECURI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evels &amp; Flag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curity procedures toward a user are being don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LEVEL and FLAGS. ProBoard can have levels ranging from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000, and provides 32 flags (A-Z, and 1-6) that can b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enu needs a certain level and flags, then only the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vel equal to or higher than that level and with all the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will be able to SEE and CHOOSE this menu option.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invisible to all the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will be given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ashca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specify names that cannot be used to log 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 Often used fake names are: "Sysop", "BBS"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se names in a textfile called TRASHCAN.C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in this file specifies an unwanted or illeg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MENU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are one of the most important parts of a BBS.  Menu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interface between a user and your BBS. They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ll the BBS functions, and they can have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s.  They take care of security, by disabling or h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functions from certain users or group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r BBS to have a very personal look, a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can be built and displayed in a VERY flex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tting Up Menu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is basically line-oriented. Every line is link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be executed and to a textline to be shown to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line/function has its own level and flags,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of the menu items are available to ever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line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line..................... Textline to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....................... Key to be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.................... Function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........................ Data associated with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....................... Level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....................... Flags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....................... Color of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Security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 menu security, 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we have 4 users with the following levels and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Name                � Level �  Flags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-----�-------�---------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te                 �   10  �    Z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     �  100  � 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                   �  100  �    R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lie              �  200  �  P &amp; R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define a menu with textlin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xt                  � Level � Flags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------�-------�--------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ood morning;         �   1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,;                    �   5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      �  100  �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d;                  �  15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;                   �  100  �   R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nd their best wishes�  200  � P &amp; R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.                     �  30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:-)                   �   10  �   X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give the following result when th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te            � Good morning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� Good morning,Jerr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              � Good morning,Al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lie         � Good morning, Jerr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 </w:t>
      </w:r>
      <w:r>
        <w:rPr/>
        <w:t>and Al send their best wishes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2 lines of the menu will NEVER be displayed, because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4 users have the required level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ing Menu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's main menu MUST! be stored in a file called TOP.M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other menus can have any file name you want to g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'Menu Editor' option in PROCFG's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ndow will be opened containing the menus alread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/Down       Scroll up/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       Select a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           Add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elected a menu, a list of all the menu ite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To add a menu item, just move past the last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To insert an item, press &lt;Ins&gt;, to remove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Del&gt;. To edit a menu item, move the selector to that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 You can change the menu prompt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by pressing &lt;Alt-P&gt;. If you want to see how a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, press &lt;Alt-S&gt; to simulate what your users will see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opy and paste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an item, move to the item you want to copy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C&gt;.  To insert the copied item somewhere else,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where you want the menu item inserted, and press &lt;Ctrl-P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ven copy and paste items across differ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item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line..................... This is the string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ving this field blank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ank line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 A CR/LF will be sen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line. To avoid this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a ';' as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will cause the next tex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menu to be append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al textlin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 : Switches between 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ighlighte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~ :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inutes the user has lef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`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message area (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bout this la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@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file area (mor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xtline can also contai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cros like @&lt;NAME&gt;@ or @&lt;NODE&gt;@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about this in the "Text 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are not limited to two col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lines. You can use th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1 to \7 to change colors, or \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origin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....................... Most of the menu func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osen by the user, so ProBoar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t to certain key-press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. Receiving the hotkey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ertain menu item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execut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ociated with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otkey can be any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or digit,bu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a special meaning to ProBoa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A&gt; will mak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TOEXEC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unction will be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on as this menu item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without really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.................... The function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ause a complete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function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........................ This field is optional with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unctions. Basically,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you enter the parameter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function. Eg. function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Display ASC/ANS file) needs a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as data (parameter). Func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Goto menu) need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to be jumped to. Tex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 inserted (see "Text 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....................... Level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....................... Flags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....................... Color for the menu's textl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nt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menu by using textlines, but you can als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that display a file to the user, in which all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hown.  This technique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item in the menu should have ';' as text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A&gt; (autoexec) as hotkey. The function to be execute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unction 40 (Display file with hot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user accesses this menu, the specified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 sent. Setting all the remaining textlin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';' will cause NOTHING BUT this fil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with the use of text macros, this allows you to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oking menus for each node you are running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use function 40, and enter "MAIN@&lt;NODE&gt;@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, node 1 will see file MAIN1 , node 2 will see MAIN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can be used to create a completely different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each node on your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owerful feature is the ability to create a specia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GLOBAL.MNU  This is the same as any other ProBoar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all items defined in this menu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each and every menu on your BBS.  This ca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y a standard look and feel for each of your menu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 The prompt from the original menu and no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.MNU is the prompt that will be displayed to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reful when using GLOBAL.MNU that you do not append hot-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lready in use on exist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more information about all the possibilities,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 example menus supplied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Function Summary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list of the ProBoard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nu Function is explained in detail in the following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d "Menu Functions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 .... GOTO Menu ................................   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 .... GOSUB Menu ...............................  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 .... GOTO Previous Menu .......................  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 .... GOTO Menu and Clear Menu Stack ...........  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 .... Show ANS/ASC File.........................  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 .... Change State .............................  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 .... Shell ....................................    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8 .... Show Version Information .................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9 .... Log Off ..................................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0 ... Show System Usage Per Hour (Graph) .......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1 ... Chat Request .............................   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2 ... Execute Questionaire Script ..............   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3 ... Display User List ........................   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4 ... Display Time Info ........................   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5 ... Show A?? File and Wait ...................   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6 ... Change City ..............................   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7 ... Change Password ..........................  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8 ... Change Screen Length .....................  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9 ... Toggle Screen Clearing Codes .............  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0 ... Toggle More Prompt .......................   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1 ... Toggle ANSI Codes ........................   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2 ... Check for Personal Mail / Files ..........   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 ... Read Messages ............................   1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4 ... Scan Messages ............................  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5 ... Quick Scan Messages ......................  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6 ... Show System Usage by Day (Graph) .........   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7 ... Write a Message ..........................   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8 ... Combined Boards Select ...................   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9 ... Display System Usage Per Week (Graph)....    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0 ... Show Directory ...........................   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1 ... List Files ...............................   1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... Download a File ..........................   1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3 ... Upload a File ............................   1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4 ... View an Archive ..........................   1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5 ... File Search by Keyword ...................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6 ... File Search by File Name .................   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7 ... Show New Files ...........................   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8 ... View a File ..............................   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9 ... Display Named File .......................   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0 ... Display A?? File with Menu HotKeys .......   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1 ... Toggle the Full Screen Editor ............   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2 ... Toggle Command Stacking/Hotkeys ..........   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3 ... Clear Marked Messages ....................   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4 ... Global Combined Boards Selection .........   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5 ... Display Text File and Wait ...............   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6 ... Change User Level and/or Flags ...........   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7 ... Make a Log Entry .........................   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8 ... Show Hit Parade ..........................   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9 ... Select Message Area ......................   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0 ... Show Users Online ........................   1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1 ... List Last Callers ........................  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2 ... Remote User Editor .......................  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3 ... Multi-Line (Internode) Chat ..............  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4 ... Select File Area .........................   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5 ... Show .GIF File Information ...............   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6 ... Toggle IBM Characters ....................   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7 ... Change Phone Number ......................  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8 ... Change Data/Fax Phone Number .............  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9 ... Change User Alias (Handle) ...............  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0 ... Run ProBoard SDK File ....................   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1 ... Bulletin Menu ............................   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2 ... Toggle AVATAR/0 ..........................   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3 ... Toggle AVATAR/0+ .........................   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4 ... Show Graph (General) .....................   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5 ... Display A??/RIP file with HotKeys ........   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6 ... Change RIPscrip Font .....................   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7 ... Toggle RIPscrip Graphics .................   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8 ... Edit Tagged Files ........................   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9 ... Select a new Language ....................   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0 ... Change Date Format .......................   1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1 ... Change Mailing Address ...................   1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2 ... Change FAX Number ........................   1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3 ... Change Country ........................... 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Functions Overview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unction overview, parameters between &lt;&gt; are REQU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rameters between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 &lt;blank&gt; is a required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M] is an option you might specify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: GOTO MENU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&lt;pw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kes ProBoard jump to menu &lt;menu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M can be used to define one single menu for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. You could jump to a 'general' message area men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option /M=3, to make message area 3 active for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Please refer to function 23 (Read messages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F works exactly the same, but applies to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protect a menu with a password by using the /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For example: "SYSOP /P=Test" would protect menu "SYSO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assword "Test". The user will have to ent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o be allowed to move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select the next available message 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with the use of the follow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=+   (set next accessible Messag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=-   (set previous accessible Messag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+   (set next available Fil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-   (set previous accessible File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GOTO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Fil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: GOSUB MENU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largely the same as the Menu Function 1 (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has the same parameters), but the menu this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rom is pushed onto an internal stack. ProBoard will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is menu when returning from menu &lt;menu name&gt;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Menu Fun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  It also places the previous men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ck.  The previous menu can be returned to by u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.  It also places the previous men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ck.  The previous menu can be returned to by u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  It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s the previous menu on a stack.  The previous menu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File Area that is available to this caller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places the previous menu on a stack.  The previou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: GOTO PREVIOUS MENU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kes ProBoard go back to the previous menu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Menu Fun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: GOTO MENU &amp; CLEAR STAC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performs the same tasks as Menu Function 1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existing menu stack, thus preventing the us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ing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  The menu stack will be cl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.  The menu stack will be cl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 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will be cleared preventing return to any previous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File Area that is available to this call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will be cleared preventing return to any previous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: SHOW ANS/ASC FI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isplays a file to the user with the extension .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.ASC, depending on the user's ANSI-setting. The fil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ProBoard's textfiles directory; &lt;filename&gt;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n extension (max. eight characters). If ProBoard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.ANS file, it will look for the 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: CHANGE STAT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a user to change the state in their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7: SHELL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unction, you can instruct ProBoard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gram. This program has to do its own serial I/O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ry programs will only work if ru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&lt;command line&gt; needs full path and filename (.CO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extension included), and may contain some specia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des will (at run-time) be replaced by a value 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   Replaced by an asterisk (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#      Replaced by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\      Sends the message "Sysop is shelling..."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the shell is executed, and the messag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returned..."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!      Freezes ProBoard's system timer when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=      Do not call any fossil functions when shelling.  Gr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use in INIT.P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A      Writes a user's handle (alias) to DORINFOx.DEF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is/he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     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      Replaced by the full name &amp; path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preter. It i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"COMSPEC". This usually is C: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      Writes a full 52-line DOOR.SYS drop fil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before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E      Writes an RA 1.1x EXITINFO.BBS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shelling and reads it back afterwards. 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s an RA 2.xx by default so if you need the ol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INFO.BBS format be sure to specify the *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    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     Indicates whether user has ANSI (1) or ASCII (0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H      Tells ProBoard not to disable the fossil driv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I      Maximum user-inactivity (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     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      ProBoard's start-up directory (including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      Shell will NOT be logged in PROBOAR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O      (not zero!) is replaced by the path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     Com-port used by ProBoard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Q      Don't let user know that ProBoard is shelling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      User's record number in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S      ProBoard's system directory (incl.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T      Time left for the user today (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V      Disables adding 2 to the graphics capability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x.DEF when the user has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W      Runs the shell in a window , so the status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will not be cleared. This option only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 that send their output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(no direct screen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X      ALWAYS SWAP to disk/EMS, even if swapping is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Y      DO NOT SWAP to disk/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Z      Execute the command as if you typed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. The main use for this option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DOS batch files. It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"*C /C &lt;command&gt;". It can also be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programs that are located in your pa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having to specify the exact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_      (asterisk underscore) Tells ProBoard not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scores instead of spaces when writing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name in DORINFOx.DEF. For example, users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vey Van Hooten.  Without this parameter, us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written to 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VAN_HO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using the *_ (asterisk underscore) the us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written to 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VAN HOOTEN (with no underscore in la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0      (zero) ProBoard will write a DORINFO1.DEF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&lt;node&gt;.DEF - great for running doo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 a DORINFO1.DEF file on a multi nod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      Installs a timer-function when shelling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ously redisplays the user's status lin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screenline. This can be used with AL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orks great most full-screen protoco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      Same as *1, but uses the bottom screenline (try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QuickEd or GEd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ProBoard is in directory D:\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*Q*STEST.EXE *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execute D:\PB\TEST.EXE 2400 and the user won't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a batch file, you have to use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Z&lt;filename&gt;.BAT &lt;parameters&gt;". This is expande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C /C &lt;filename&gt;.BAT &lt;parameter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elling, ProBoard writes a standard DORINFOx.DEF file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stands for the node-number. An RA-compatible EXITINFO.BB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DOORWAY-compatible DOOR.SYS can also be cre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*E and/or *D options. All these files ar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where ProBoard i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8: SHOW VERSION INFORMAT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hows information about ProBoard's version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registered copy of ProBoard, the Sysop's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-name will be shown. With this function, you can show of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 that you're a nice Sysop: one that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9: LOGOFF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file GOODBYE.ANS/ASC and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0: SHOW SYSTEM USAGE PER HOUR (GRAPH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bar graph of the average system usage per hour.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you install ProBoard, it will keep track of a usage rat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 and per day. If you want to change the usage values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values using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1: CHAT REQUES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the user to make a request to cha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The user will be prompted for a reason why he wa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. The minimal length of this reason must be 5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not allow the user to enter 5 spaces as a reas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ting.  If the Sysop does not answer, the status line will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, indicating that the users wants to chat. You can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for the chat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your own page-tune by creating a RemoteAcc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description file. The format of this file i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2: EXECUTE QUESTIONNAIRE SCRIP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scrip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executes a questionnaire. A questionnai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ASCII-file containing several commands to be execu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 A questionnaire scriptfile has an extension .Q-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's answers will be stored in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but with extension .AS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from version 1.15, you can write very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naires by using the ProBoard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commands in a script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&lt;length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Ask 1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the user something. The user has &lt;length&gt;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, and the answer will be stored in the variable &lt;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ariable&gt;. The maximum number of variables in ProBoard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COLOR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ChangeCol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olor in which the following tex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&lt;color&gt; is the ANSI color code, which means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orks only for users who us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what do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 "Hi ther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string &lt;string&gt;. The string must be contained in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; a '|' in a string will be replaced by CR/LF (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number of variable&gt; =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If 1 =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he .Q-A file according to the user's answ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dition is met, all commands after the IF-stateme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, until an ENDIF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an IF-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 "Do you have a hard disk?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hoice YN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1 = "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"Storage space in Mb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"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OICE &lt;options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GetChoice Y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the user to give a proper answer, chosen from &lt;opti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ANSWER ["&lt;description&gt;"]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OutputAnswer "Name: "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["&lt;description&gt;"] and the value in &lt;number of variable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W-file. &lt;description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a header to the .ASW-file. The header contains som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user ("Peter Piper answered on 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execution of the questionnair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FLAG &lt;flag&gt; &lt;ON/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SetFlag C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/clears user flag &lt;flag&gt;. For compatibility with RA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ossible to use the QuickBBS/RA flags (A1-D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ECURITY &lt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SetSecurit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SE [On|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Capitali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way input from the user is displayed. When ON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yped will be converted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Fil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&lt;filename&gt;.ANS/ASC. It is identical to menu fun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Exec "*ZECHO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shell. It is identical to function 7. Note that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quotes (") if the command contains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ANSWER &lt;var-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ListAnsw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variable &lt;var-num&gt;, with a CR/L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CMND &lt;num&gt;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MenuCmnd 11 "Yelling Sysop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ny menu command. If the data field contains space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3: DISPLAY USERLIS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he user for a name (or part of a name) and goes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 in the name fields of USERS.BBS.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string (if he presses &lt;Enter&gt;), the entire user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  ProBoard uses a built-in "fuzzy sear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, which will locate specific users even if you missp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4: DISPLAY TIME INF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nformation about the current time, time on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5: SHOW ANS/ASC FILE &amp; WAI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n ANS/ASC-file (like function 5) and waits for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6: CHANGE CIT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city in hi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7: CHANGE PASSWOR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8: CHANGE SCREENLENGTH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screen's length (#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9: TOGGLE CLEARSCREEN COD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cide whether he wants clearscreen-code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ing and ProBoard will not display: "Screen Clearing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0: TOGGLE MORE PROMP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cide whether scrolling should paus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? prompt, and ProBoard will not display: "Page Pausing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1: TOGGLE ANSI COD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oose ANSI graphics/colo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ANS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Board will not display: "ANSI codes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2: CHECK FOR PERSONAL MAIL &amp; FILE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[/F] or [/M]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all the message areas for messages addressed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not yet been received by him/her.  If ProBoard find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with new mail, which the user does not have read access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inform the user, and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so checks for personal files address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[/F] option will force ProBoard to chec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pers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[/M] option will force ProBoard to chec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also find mail addressed to a user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3: READ MESSAGE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read a message.  If &lt;area&gt; is specified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ranging from 1 to 10,00), then only messages from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&lt;area&gt; can be read.  If &lt;*&gt; is specified, only messag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area can be read (refer to the goto/gosub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to function 49).  If &lt;0&gt; is specified, only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reas selected in the combined boards can be read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messages in combined message areas, messages are read "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", not in the order of the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several options when read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: First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       : Last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         : New messages not read by the user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read per area.  If you have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rea 1 and 5, ProBoard will first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messages in Area 1, then all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rea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      : Messages selected by name o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        : Marked mess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message is read, the user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         :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      : 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         : Show this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         : Stop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          : Mark this message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         : Reply to this message. The entire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assed to the external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us making it possible to quote tex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message in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ad         : Set this messages status to 'Not received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s to the next messag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: Delete this message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: Copy the message and address it to some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.  This will only work in a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         : Move this message to anothe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       : Toggles the private/public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        : Export this message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/ -          : Show the next/previous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y-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      : Go back to the message where you firs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/- to follow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4: SCAN MESSAGE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overview of the messages. Only the message-h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, and the user has the possibility to mark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ater retrieval. The options follow the same rules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 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5: QUICKSCAN MESSAG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/&lt;*&gt;/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previous function, but only an overview in short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. The user does not have the possibility to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The options follow the same rules as in function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6: USAGE GRAPH BY DAY (GRAPH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graph of your system's use for the last &lt;xx&gt; d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&lt;xx&gt; is determined by the setting in PROCFG,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(F1), System Options, # Usage Graph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7: WRITE A MESSAG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[/L]  [/T="&lt;name of addressee&gt;"]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S=&lt;subjec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write a message. The area &lt;area&gt; (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ing from 1 to 10,000) can be replaced by &lt;*&gt; (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     The user will be logged off after writ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     The destination (the addressee's name)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 It is not necessary to use quotes (")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name does 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    The subject of the message is automatically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necessary to us quotes (") when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:    /T=Sysop           Writes 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="Peter Piper"   Writes a message to Peter Pi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="ProBoard"      Writes a message with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ready filled in.  The us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able to change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new "fuzzy search" will assist users who ente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name improperly when they are writing messages in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.  ProBoard will search the user file, and give the us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of all users whose names are close to what they ty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for entering messages to users with uncommon name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hilippe Leybaert", etc.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8: COMBINED BOARDS SELEC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multiple message areas wh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mbined boards read/scan' function. This is useful when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interested in certain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llows users to select which areas ProBoard will check [/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mail. This is very useful for visiting Sysops who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be forced to read echomail they already received o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9: SYSTEM USAGE PER WEEK (GRAPH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graph of the system-usage in percent for the last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0: SHOW DIRECTOR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directory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list of all the files stored in the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directory is given, the user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1: LIST FILE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he files in the specified file area. If &lt;X&gt; was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active file area will be shown. The list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ust be stored in a textfile created by the Sysop (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configuration). This textfile should contain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scriptions of the files. The description can be of any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n the text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&lt;filename&gt; &lt;blanks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+ date + size + description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&lt;+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+&gt; will cause the description to be placed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 cursor position and in the same color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rom (a). This line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&lt;!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will be placed at the left of the screen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olor as the descriptions above. This lin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when 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&lt;;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in (c), but the color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in (d), but this line will NOT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201.ZIP ProBoard version 2.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Best BBS program in the 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Original Belgian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(made possible by Burger King in the US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outpu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201.ZIP   07/08/93 600583    ProBoard version 2.01         [c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st BBS program in the world [c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Belgian Product                                      [c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de possible by Burger King in the USA)                     [c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1] stands for color 1, [c2] stands for col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le area is configured as being CD-ROM, the fil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look slightly different. Option (a) will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&lt;filename&gt;&lt;blanks&gt;&lt;date&gt;&lt;blanks&gt;&lt;filesize&gt;&lt;blanks&gt;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more thing you can do to make your file listing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ful (previously undocumented) : Inserting Ctrl-A to Ctrl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your file listing will change the colo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A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B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C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D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F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G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2: DOWNLOAD A FIL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and/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ownload a file.  The file areas a us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rom are defined by the area selection.  This is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ea-specifications, separated by blanks. Each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&lt;are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&gt;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stands for 'Include this area in the area-list',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stands for 'Exclude this area from the area-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&lt;area&gt; should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All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CD-ROM area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Currently activ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      Area number &lt;n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1-n2&gt;         Areas &lt;n1&gt; to &lt;n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C            All non-CD-ROM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3-9 +5       Areas 1,2,5,10,11,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+2            Active area + area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2            All CD-ROM areas, except are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a user must have the necessary download security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o be allowed to download fil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several other parameter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.......................... Allows the user to download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ible by DOS.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,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t be specified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nded for remot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&lt;file&gt; ................... The user will not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, but the file &lt;file&gt;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mediately be sen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seful for textfiles describ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s on the BBS).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file&gt; should contain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name. (eg. /F=C:\PB\PB.DO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also be combined with the &lt;/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[&lt;area&gt;]&lt;file&gt; ........... Download the &lt;file&gt; from [&lt;area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ly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uld download the file PB_201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ly from file area #1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.g. /F=[13]PB_20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@&lt;filelist&gt; .............. Download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file &lt;filelist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.g.  /F=@C:\PB\ALLFILES.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.......................... Ignore DL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=&lt;key&gt; .................... Use the protocol key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=&lt;log&gt; .................... Write to an additional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log&gt;.  The format for each lin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D/U&gt; &lt;area&gt; &lt;file&gt; &lt;siz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free YES/N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 No log.  Don't lo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.......................... Download all personal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.......................... Start download right awa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the user. 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F= and the /K= parameter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knows what file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what protocol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.......................... Allow the user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file without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s remaining tim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 to "Free Files"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ails.  Let's say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t users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sion of ProBoard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re about the time it takes or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ch time they have left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line put the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ed by the &lt;/T&gt;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 example of doing this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\FREEFILE\PB_201.ZIP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mall hint regarding free files: if you want one particular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completely free (time and Kb), you can make a menu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 : 41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the user to download anything from area 41, regar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ir 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now also copy files from CD-ROM to a local driv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D-ROM flag is set to "Yes".  It will copy files to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CD_TEMP, created in the directory where ProBoard was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.  You can specify your own directory by creating an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called CDTEMP containing the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+drive!!)  If ProBoard can not find the directory a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ttempt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a highly optimized index to find your fil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ant to download them.  Be sure to run PBUTIL FI (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) at least once a day to create the index, or ProBoar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ble to find the files.  You may want to run it more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ce a day if you add new file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3: UPLOAD A FIL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uploadpath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upload a file to the BBS. If &lt;uploadpath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the upload will be placed in that directory. If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placed in the default upload-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 (Unregistered versions of ProBoard will always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uploa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uccessful reception of the file,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escription of that file. The description can b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If it begins with a '/', this description will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e FILES.PVT in the upload-directory, else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fil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ploads are now logged to a file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lled UPLOAD.LOG.  The log file is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-Feb-94 14:52:38 Upload of PB_201.ZIP  by Jim Big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-Feb-94 14:56:01 Upload of PROCFG.EXE  by 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you can specify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.......................... Do not ask user for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&lt;file&gt; ................... Upload &lt;file&gt; (for non-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=&lt;key&gt; .................... Use protocol key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=&lt;log&gt; .................... Write to an additional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log&gt;.  The format for each lin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 O &lt;file&gt; &lt;size&gt;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 No log.  Do not lo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.......................... Upload private files.  I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contains "/P",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 a personal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  In this case the uploa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placed in the privat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(specified in Pro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.......................... Start upload right awa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the user. 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/K=&lt;key&gt;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4: VIEW ARCHIV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contents of a ZIP/LZH/ZOO/ARC/ARJ-file.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input by the user will be looked for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&lt;area selection&gt;. ProBoard's Archive Viewer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contents or "header" of the file the user selects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it's archive type rather than the file's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ZIP/.ARJ etc...)  This function now uses the file index to 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to view so it is much faster than in previous rele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Board.  Please refer to function 32 (Download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5: KEYWORD SEARCH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 character string in the file descriptions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found, the related file and its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e character string will be looked for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&lt;area selection&gt;.  ProBoard now supports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in lines starting with | (PCBoard CD-ROM lists)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lar Night Owl CD-ROM's.  This means a keywor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n these extended descriptions as well. 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6: FILENAME SEARCH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 filename in the file listings (wildcards allow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will be looked for in the areas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 selection&gt;. Refer to function 32 (Download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7: SHOW NEW FIL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list of files more recent than a date spec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If the user does not specify a date, then that dat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ime this user logged in. The files will be loo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reas specified in &lt;area selection&gt;.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8: VIEW A FIL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asks for a filename, and then looks for (and show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tored in &lt;director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9: DISPLAY NAMED FIL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file to the user. The data field &lt;full filename&gt;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0: DISPLAY ANS/ASC FILE WITH MENU HOTKEYS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 without 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the same as function 5, but can only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utoexec-menus', because it shows an ANS/ASC-file AND chec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hotkeys at the same time. Please refer to the sec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more information about the autoexec-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1: TOGGLE FULLSCREEN EDITO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decide whether they want to use ProBoard'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or the (external) full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screen (external) editor, and ProBoard will not displa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ull Screen editor is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2: TOGGLE COMMAND STACKING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decide whether he will work with hotkeys 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of hotkeys and command stacking (� la Opus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ack execution is initiated by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;' in the command stack will be replaced by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 M1WSysop;Subjec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write a private message in message area 1 to the Sys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bject "Sub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3: CLEAR MARKED MESSAG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all mar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4: GLOBAL COMBINED BOARDS SELEC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or unselect all areas in his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5: DISPLAY TEXTFILE &amp; WAI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textfile to the user, then waits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The filename requires full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6: CHANGE USER LEVEL AND/OR FLAG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level] [flag +/-] [flag +/-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 user's level and/or flags. [level] can occur only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arameter array, flags can be toggled on/off by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ag, followed by +/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10 A+ 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set the user's level to 10, set flag A and clear flag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7: MAKE A LOG ENTRY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log 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&lt;log entry&gt; to PROBOARD.LOG, thus allowing the Sys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hi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8: SHOW HITPARAD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n&gt;/&lt;Kn&gt;/&lt;Tn&gt;/&lt;Un&gt;/&lt;Fn&gt;/&lt;Cn&gt;/&lt;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returns an overview of the most active us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n' with the parameters stands for the number of user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hitparade. (unregistered versions default to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Best message-wri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Best downloaders (K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Best downloaders (# downloa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Best uploaders (K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Best uploaders (# uploa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Best callers (# times c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otal tim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U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9: SELECT MESSAGE AREA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select a new message area.  This function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cooperation with other message-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area selection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  Curren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All Echo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All NetMai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   All Loca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Al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&gt;        Area #&lt;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1&gt;-&lt;n2&gt;  Areas #&lt;n1&gt; to #&lt;n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G ......................... Makes the user select a messag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y haven'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G=&lt;num&gt; ................... Only allows user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s belonging to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 &lt;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 ProBoard will run even faster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will not check for wait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o "*" will be displayed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 mail) if you specif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.  This can be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BBS has many larg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s, in particular, Squish or J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ember, ProBoard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10,000 message areas so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new" mail check in each area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-E          All non-echomai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20 50-60    Areas 1..20 and 50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10-20 -15   All netmail areas, plus areas 10..20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#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        Do not have ProBoard perform the new mail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each message area.  Great for Squish and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roBoard parses only the first letter of an alpha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, the keywords from prior versions, [Local / Net / Ech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till be used and will still work.  It is recommended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hange to the new 2.01 parameter(s) since the key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cal / Net / Echo] may not be supported in upcom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0: SHOW USERS ONLIN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who is online on the other nodes. Of cour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at this function is useful only on multi-user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tect the Sysop's health, it is possible not to s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's name here (Refer to the ProCF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1: LIST LAST CALLER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number of users to be display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overview of the users that have most recently logg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ALL the nodes). In the non-registered version,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ers shown is forced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2: REMOTE USER EDITO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adjust a user's level (or even delete him)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ing to be at the computer (VERY handy for co-Sysop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3: MULTILINE CHAT (INTERNODE CHAT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certainly the nicest function in ProBoard!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wo users on different nodes to chat with eac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AL TIME!!! You will actually see the other use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stakes?), as if you were in chat-mode with the Sysop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other systems, where entire LINES are sent to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 on node X will have to specify the node he wants to 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whereafter user B on node Y will be prompted if he w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VERY (!VERY!) important that your system supports fu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record locking to use this option. When you are not run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, you MUST install SHARE.EXE! ProBoard will definitely lo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ARE.EXE is not installed on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4: SELECT FILE AREA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select a new file area. This function is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operation with other file-related functions.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1 and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G ......................... Makes a user select a file grou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haven'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G=0 ....................... Makes the user always hav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G=&lt;num&gt; ................... Only display file areas belong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group number &lt;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5: SHOW .GIF FILE INFO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he user for a .GIF-filename (wildcards allowed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resolution and number of colors for the file(s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looked for in &lt;area selection&gt;. Refer to functio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6: TOGGLE IBM CHARACTER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isable/enable extended IBM character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, all IBM-specific characters are converted to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s ("+-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7: CHANGE PHONE NUMB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hone number stored in 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8: CHANGE DATA/FAX PHONE NUMB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data/fax phone number stored in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9: CHANGE USER ALIA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alias. It is not allowed to u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that is being us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0: RUN PROBOARD SDK FIL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program&gt;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&amp; executes a ProBoard Executable (PEX file) creat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oftware Development Kit (SDK).  The PEX fil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rom any directory.  It is the responsibility of the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to search for the appropriate data files whe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X is run.  If you are not sure if the PEX you are running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hen it's a good idea to place the PEX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ecified in PROCFG, F1-Options, Paths, PE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EX files that were written for versions of ProBoard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0 will have to be recompiled with the new 2.01 SDK befor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un under ProBoard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1: BULLETIN MENU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 [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&lt;filename&gt;.ANS/ASC (like function 5), and promp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or a file suffix. This suffix is appended to &lt;filename&gt;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th the resulting filename is displayed. Obvious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 should not be longer than 7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[prompt] parameters defines a prompt to be sh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 For example: Enter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BULLET Enter a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2: TOGGLE AVATAR/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AVATAR/0 on/off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AVATAR/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display codes, and ProBoard will not display: "Ava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3: TOGGLE AVATAR/0+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AVATAR/0+ on/off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TAR/0+ screen display codes, and ProBoard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: "AVT/0+ codes 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4: Show Graph (General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graph type&gt; [/N=&lt;days&gt;] [/T="tex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function is a direct system hook to the _GRAPH.PEX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in PB_20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graph type&gt;  "Hourly", "Weekly", "LastDays" or "Sp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=&lt;days&gt;     Number of days to read from BINLOG.PB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="text"     Text to display on the top bar of your 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"%d" (no quotes) is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s/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ly /N=14 /T="Usage graph for the last 2 week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/N=60 /T="Cool baud rate statistics for the last %d da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++ source code for _GRAPH.PEX is included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your own &lt;graph type&gt; by editing and compi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GRAPH.CP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5: Display A??/RIP File with HotKey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isplay an A??/RIP file to users.  Very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unction 40 except that RIP fil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6: Change RIPscrip Fon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either the large RIP font (80x24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 RIP font (80x43) for displaying system promp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7: Toggle RIPscrip Graphic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RIP graphic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P graphics, and ProBoard will not display: "RIPscrip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8: Edit Tagged Fil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users to edit the list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9: Select a New Languag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users to select a new language file for the system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70: Change Date Forma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a new date format for system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.  Valid choices are: MM/DD/YY, YY/MM/DD, and DD/MM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71: Change Mailing Addres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ir mailing address.  Display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ailing address (if any) and presents a new line for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typing.  If nothing is typed on this first lin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the change mailing address funct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72: Change FAX Number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FAX Number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73: Change Countr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country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RIPscrip Graphic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uto-detects and supports RIPscrip (referred to as R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ashing "R" on the right side of the status bar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was detected.  ProBoard will display the file INTRO?.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it exists) instead of INTRO?.ANS/ASC (only if RIP is de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Icons are automatically sent to the caller.  You mus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Zmodem protocol installed with a hotkey of "Z"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built in message reader is fully RIP capable a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re" prompt, the "Enter" prompt and several other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unctions.  Almost all of the internal ANS/ASC/AV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replaced with RIP files.  You need only create a RI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roper name and copy it into your RI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your own RIP menus to ProBoar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designed a RIP screen for your menu, you can ad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enu by pressing Alt-P (Prompt) in the menu editor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set "RIP menu" to "Yes", and enter a file name for a 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Enter the name of your RIP screen here.  That's all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additional settings you can change for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, which makes the RIP support in ProBoard extremely flex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ow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menu-line/ANSI-file to remote when RIP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ow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menu-line/ANSI-file to local screen when 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 (Default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se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set RIP windows before executing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very powerful.  When the user has RIP enab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will still see the "normal" ANSI screens.  Don't to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s if you want it like that.  You will see that the 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n ProBoard is a lot friendlier towards to Sysop tha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BS software.  On the local end, the sysop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as if the user had no RIP enabled.  This a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to follow what the user is doing.  (Other software like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dcat show the RIP "bang" commands, which are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dable for th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new menu functions have also been added to support RIP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6:  Change RIP text font (large or small) for non-R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7:  Enable/Disable RIP.  Allows the user to disabl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 it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FILE TAGGING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upports file tagging when users are browsing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performing a keyword or file search, or performing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earch.  File tagging allows your users to easily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ey want to download as they browse your avail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QWK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ProBoard QWK support has been added!  It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PEX file called QWK.PEX.  The only things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acket file name your BBS will create (ProCFG/Options/QW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QWK area name in each message 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e QWK PEX as any you would any other PEX file.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 are necessary. One parameter can be giv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(ie "QWK D").  This will pack all mail and start the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USE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USERS.BBS contains all the data about the user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number of times called, combined boards access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ad, etc. Use ProBoard's User Editor to add/edit/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in the USERS.BBS file.  If you delete users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BUTIL [UK].  More info on this in the 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 Level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has a certain loglevel, to determine how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at user will be written to ProBoard's log (PROBOARD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useful if you suspect a user of logging in using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ames. If you give those users a higher log leve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ack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evels are possib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         * NOTHING BUT login, logoff and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        *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Writing Sysop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icious      * Everything from 'Norm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Hitpar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ve       * Everything from 'Suspiciou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LL the movements between menus (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 the logfile HU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ECHOMAIL &amp; NETMAIL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ully supports Echomail and Netmail, accor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C (FidoNet Technical Standards Committee)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chomail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enters a message in a message area configured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area, an origin line will be added to that messag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is obtained from the message area's configurat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origin line specified for this message area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igin line will be used.  The default origin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PROCFG under Options (F1) - Site Info, in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ault Origin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/export Echomail, you need an Echomail processor.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program is included, but since ProBoard uses the 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do), Squish, or Hudson message-base structures, a lar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chomail processors are available that will work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echomail-processors compatible with ProBoa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quish            - FastEcho          - I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ECHO             - FMail             - Fre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mail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tmail message (in short: Netmail) is a message tha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destination within the network. This destin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a node-number of the form "Zone:Net/Node.Poin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first find out whether this address exis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(if it exists) tell you the name of the nod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mail is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ode number in ProBoard, it is possible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nodes you want by entering a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  ?        Shows a list of all zo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?      Shows a list of all nets and regions in zone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292/?  Shows a list of all nodes in net 2:292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eeds a nodelist to use Netmail. This node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available on every node in the network.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an index file for its own use (NODE_IDX.PRO) by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about PBUTIL's NC-option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and export Netmail, you need an external utility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SCAN ,MBUTIL or Zmail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PBUTIL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is an extra utility provided with the ProBoard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erforms all of the maintenance your ProBoard syste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is called with a parameter specifying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&lt;operation&gt;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:  MP    Message P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    Message Index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L    Message Lin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F    Userfile Fix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   Userfile P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K    User K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I    Userfile Index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    UserFile So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C    Fil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C    Nodelist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    Music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    FILES.BBS Index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can be run from any directory provided that it (PBUTI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 in your DOS path.  Refer to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MP] Message Packer  (Hudson and JAM Only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the message base.  This means that the deleted mess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 remov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valid options for PBUTIL MP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 .......................... Removes old messages.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 of the manual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.......................... Forces the pack to be executed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re are no delet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Huds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 .......................... Instructs the message packer to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udson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J .......................... Instructs the message packer to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JAM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 .......................... Deletes the .BAK files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ing the message base. (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.......................... Instructs the message pack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number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numbering the message b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ne automatically when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number exceeds 25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read-pointers in the us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adjusted when 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ck the message base when a user is online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MI] Message Indexer  (Hudson and JAM Only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s the message base index files (MSGIDX.BBS,MSGTOIDX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SGINFO.BBS) for Hudson and (*.JDX) files for JA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ML] Message Linker  (Hudson Only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rebuilds reply chains in all areas. This opera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erformed when echomail is imported into th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fter using the message packer with the -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UP] UserFile Pack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all deleted users from USERS.BBS, except the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Kill flag set. Corrupted user records are also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R instructs the user packer to rese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ad pointer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K will delete the .BAK file created when p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ck the userfile when a user is online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UI] UserFile Indexe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index for the user file.  ProBoard uses this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search in the user file.  This greatly reduces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to locate a user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US] UserFile Sort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the user file by security level and by first name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he lastread pointers for the new sorted user file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reindexing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UF] UserFile Fixe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is after you use a user file packer/sorter from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(like RAUSER or RACE).  It assures that the extens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user file are upd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UK] UserFile Kill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(kills) certain users from USERS.BBS.  The criteria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ing called for a certain number of days, less than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imes called, or a combination of thes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&lt;# of days&gt;   Removes all users that haven't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# of day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&lt;calls&gt;       Removes all users that have called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calls&gt;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ing these two parameters, will remove all user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less than &lt;calls&gt; times and haven't called for &lt;# of days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omes in handy to remove all users that hav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once, but without removing your new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3           Removes all users that have call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or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D365         Removes all users that haven't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last 36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2 -D100     Removes all users that ha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 than 2 times, and remove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haven't called in the last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ys. "No-Kill" flags in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FC] File Counter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download, ProBoard adds a line to the file DOWNLOAD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's only purpose is to be used by the FC module of PBUt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reads the file DOWNLOAD.LOG and updates file counters in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, to keep up with the number of times eve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N&lt;xx&gt; instructs PBUtil to create a li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-xx downloaded files. This list is named TOPFILES.A??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ored in the textfiles-subdirectory. The number of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in this list is &lt;xx&gt;, (eg. -N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F instructs PBUtil to ALWAYS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FILES.ASC/ANS/AVT/AVP, even if DOWNLOAD.LOG is emp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R rewrites all file listings with the appropri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added to each file. This is useful when you have adde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unters will be placed befor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PB_201.ZIP  [809]  Superb new BBS program from Belgium !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Counter - shows how many times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file called NOTOPS.CTL to exclude files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hen the TOPFILES.A?? is created.  The format of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just &lt;filename&gt;.&lt;extension&gt;  Examp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AY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_111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NC] Nodelist Compile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 FidoNet-compatible nodelist and creates a ProBoard ind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NODE_IDX.PRO) in the system directory. This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10K in size, but your original nodelist has to sta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will look for the latest standard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DELIST.xxx) in your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extra files as parameters instructs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o compile extra nodelists. Several extra nodelist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iven as parameters. If you don't specify an extension,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ok for the latest file with extension .nnn (nnn=day numb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ompile a file without an extension, use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PBUTIL NC MYNL MYLIST. FDNET.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ompile the latest NODELIST.nnn, the latest MYNL.nn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LIST and FDNET.PVT in the standard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costs of sending Netmail, a textfile will b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ill have to create. This textfile is called COST.PR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 ProBoard's system directory. The lines in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mmand&gt; &lt;Param1&gt; [Param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ZONE &lt;zone&gt;                 All commands after this command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zone &lt;zone&gt;. You ne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MYZONE command. If not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sume you are in zone 2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d to specify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&lt;cost&gt;                Defines the default Netmai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&lt;zone&gt; &lt;cost&gt;            Defines the Netmail cost for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zo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&lt;region&gt; &lt;cost&gt;        Defines the Netmail cost for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region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&lt;net&gt; &lt;cost&gt;              Defines the Netmail cost for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net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example for a node in Belgium, where the BBS 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nly 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 2         I'm in zo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100 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3 50      Zone 3 = 50 credits (Australi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1 40      Zone 1 = 40 credits (North-Americ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8 10      Region 28 = 10 credits (Netherl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9  0      Region 29 = FREE (Belgi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512  5      Net 512 = 5 (HCC Netherl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give another example for a node which is part of 2 netwo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is node has nodenumbers 2:292/1900 and 89:120/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 100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1  50     Zone 1  =  5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2  20     Zone 2  =  2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3  70     Zone 4  =  7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89  10     My private network = 1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 2         Following definitions are for zo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9   1     Region 29 in zone 2  = 1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292   0     Net 292   in zone 2  = 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512   5     Net 512   in zone 2  = 5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89         Following definitions are for zone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12  2      Region 12 in zone 89 = 2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120  0      Net 120   in zone 89 = 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MU] Music Player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play/test any music files you create for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files MUST have .MUS as the file extension.  The fil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"Yells" for the Sysop (paging) is called PAGE.MU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ttention" music file is called ATTEN.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  PBUTIL MU PAGE  (plays the paging music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UTIL MU ATTEN (plays the attention musi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   Do not include the file extension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UTIL MU to play a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FI] File Indexer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BUTIL FI, ProBoard reads each of your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your file areas and creates an index (FILESIDX.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ow only supports indexed FILES.BBS.  ProBoard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x to find files users specify they want to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ramatically speeds up locating files on systems with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ile areas, especially those on CD-ROM drives.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not in your file index will not be found fo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wnload, be sure to run PBUTIL FI at lease onc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FB] Fix BINLOG.PB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run PBUTIL FB if you ever receive the message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LOG.PB file is corrupt.  This "fix" routine will remove an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nreadable data from the BINLOG.PB file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INLOG.PB, refer to Menu Functions 10, 26, 29 and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REFERENCE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-user Operati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roBoard is a multi-line BBS package, it allows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have more than one user use the userfil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at the same time.  ProBoard doesn't do any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ing to make the program act as flexi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sure that you can set up a multi-line BBS via a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ultiple computers, or by running ProBoard under a multi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ProBoard is also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can handle up to 255 nodes.  Each node needs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because ProBoard supports the use of man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message editors and most of these editors are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 on single-node systems.  One editor that does no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configuration is GEDIT.  With GEDIT, you simply plac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it in your ProBoard startup directory (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your choice) and then specify where the edi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PROCFG, [F1], Paths, under the "Editor Command"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other newer style editors also support multi-lin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needing a copy in each nodes directory.  To find out m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one of the suppor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node MUST be started from its own priv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Board-related files have to be placed in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certain doors and certain message editors may ne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thei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install 3 nodes in a network, you could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MSGBASE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TXTFILES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MENUS             Menu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PEX               PEX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1             Start-up directory for nod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2             Start-up directory for n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3             Start-up directory for n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hould be started from C:\PB\NODE1 for node 1,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NODE2 for node 2, etc.  These directories may requi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the external editor.  All the other files that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, should be stored in ProBoard's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ProBoard under a multitasker like DESQview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odes MUST be run on different com-ports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oted that the new DESQview v2.6 supports networks like Nov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 and Lantastic directly, making it possible to ru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machine that is also a server.  Refer to your DESQview v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/setup program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MPORTANT � If you are running ProBoard multi-line using a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multitasker, the DOS program SHARE.EXE MUST! be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installed.                             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op Key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user is on-line, the Sysop can perform several a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Sysop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Left-Arrow&gt;             Lower or Raise the security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ight-Arrow&gt;            the user who is currently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the levels you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in PROCF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                      Raise/Lower the current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. The time subtracted/add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restricted to this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[Chat]                Start a chat with the user. The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be ended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J   [Jump]                Jump to DOS. If 'Swapping' wa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Yes' in PROCFG, the ProBoard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wapped to disk or EMS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ing all memory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 commands you want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return from the shell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ing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  [HangUp]              Hangs up the phone, thr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off-lin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   [LockOut]             Hangs up the phone AND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's level to 0, thus making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/she cannot log in 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very 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[Sysop Next]          Creates a semaphore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NXT.SEM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.  Also will play the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SYSOPNXT.MUS when user log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you are aware your BBS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  [Edit]                Allows you to edi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. The editor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editor 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  [Image]               Appends an image of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IMAGE.TXT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 [Reset]                Resets the chat request statu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stop the flashing of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[Static]               What can I say. 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bination with the ALT-H to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, the friendly Sysop, fre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board when needed.  (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iendlier)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Y  [No Chat]              Makes ProBoard not sound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ic if the user onlin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this, pages you.  Co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y handy when you see t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o ALWAYS wants to chat is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1                      Shows a help-scree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macros available.  (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               Shows a help-scree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ke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                    Shows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urrent user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display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us by pressing F2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           Shows the normal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PgUp/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               Shows the user's name, level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 and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               Shows the user's handle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                  Shows the user's city and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                  Shows statistic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                  Shows the user's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                     Show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                    Shows the chat reaso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ied to page the Sysop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                     Shows the name and login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                Shows the time used and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today. It also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ate of birth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there are 10 programmable hotkeys (Sysop macro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be configured in ProCFG using the F10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and line parameters &amp; Errorlevel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accepts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[-B&lt;baud&gt;] [-P&lt;port&gt;] [-N&lt;node&gt;] [-L&lt;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T&lt;time&gt;] [-S] [-Q] [-X] [-V&lt;mod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rameter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&lt;baud&gt;   Specifies the baud rate.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baud rates: 300, 1200, 2400, 4800, 720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600, 12000, 14400, 16800, 19200 and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&lt;port&gt;   Specifies the com-port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&lt;node&gt;   This node's node number (1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level&gt;  Prevents people with a security level low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to access this node.  Great for only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cribing user access to one or mor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&lt;time&gt;   &lt;time&gt; is the time until the next event in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with FrontDoor's DO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         Start ProBoard in stand alone mode. 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as a default the PORT and the BAU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your configuration, but you can overrid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using the -P&lt;port&gt; and the -B&lt;baud&gt;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along with the -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         Quiet mode.  Great if your BBS is in a location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your bedroom etc.  The only noise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is playing the ATTEN.MUS file (if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is set in their user record logs on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ing the PAGE tune when a user pages during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X         Tells ProBoard not to us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V&lt;mode&gt;   Runs ProBoard in video mode &lt;mode&gt;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if you have a monitor capable of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2 columns, and you would like to run ProBo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a mode (you will see an extr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on your screen if ProBoard is ru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2 cols mode). The &lt;mode&gt; parameter is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specifying the video mode, as it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10H, function 00. (only programm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stand this though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o '-B&lt;x&gt;' and no '-S' parameter is given, ProBoar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returns an errorlevel when a us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levels of PROBOARD.EXE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Everything OK, normal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FATAL error, something 'terrible' happen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could no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Echo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Echomail AND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   Sysop pressed &lt;Esc&gt; at the "Waiting for call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VATAR/0 and AVATAR/0+ Terminal Emula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ow supports AVATAR terminal emulation.  It allow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either AVATAR/0 or AVATAR/0+, providing that the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they use to call your BBS is compatible with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/0 and/or AVATAR/0+.  Examples of terminal software pack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upport AVATAR/0+ are, FrontDoor 2.02 and TinyTe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 and Telix also support AVATAR, but only in the AVATAR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AVATAR has the advantage over ANSI of being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about the files extensions (.A??) that are used for AVA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There are two file extensions that are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text files that you will display to your users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VT and .AVP.  When displaying (.A??) textfiles to your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looks for them in the follow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.AV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.AV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.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) 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following section on "Hard Coded .A?? files"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default .A?? files that ProBoard will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files with the .AVT and .AVP file extension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file utility called AVTCONV.EXE.  This file was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moteAccess, and is also available from most of the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sites, as well as any of the ProBoard Support BBS'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imple to use this utility.  Just copy it to your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directory and run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CONV *.ANS AVT       -- this will create a copy of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(.ANS) screens with the extension .A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the textfiles for displa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that have AVATAR/0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CONV /C+ *.ANS AVP   -- this will create a copy of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(.ANS) screens with the extension .A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the textfiles for displa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that have AVATAR/0+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rd-coded .A?? fil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ertain situations, ProBoard will display default .A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what is an A??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.A?? files are files that have the file extensions of .AV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VP, .ANS, or .ASC.  If the .ANS/AVT/AVP file cannot be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C file will be displayed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have to insert your own "Press [Enter] to contin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f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.A??      Displayed when a user logs in, BEFORE as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&lt;n&gt;.A??   This is the same as INTRO.ASC/ANS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that can be displayed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number.  For Example: to display it to nod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ould create a file called INTRO2.A??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INTRO&lt;n&gt;.A?? exists, ProBoard will then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NTRO.A?? or LOGO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BYE.A??    Displayed when the user is logging off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.A??    Displayed to user before ProBoard asks "A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ew User?".  When the user enters thei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roBoard does not find their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file, ProBoard asks "Did you enter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?"  If the user indicates they di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(if you create it) will displa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1.A??   Displayed when a new user is logging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he/she has star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2.A??   Displayed when a new user is logging in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/she has comple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x.A??   Displayed at login, after the us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/her name.  The 'x' stands for a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ing from 1 to 9; these files (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) will be displayed in ascending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2-...-9, BEFORE a mailchec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.A??       Displayed AFTER the user has read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xx.A??      'xx' stands for a userlevel. If a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xx logs in, this fil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g. SEC25.ANS). The file is shown aft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&lt;x&gt; files and before the mail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PAGE.A??    Displayed when the user has tried to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to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CCESS.A??   Displayed when user is not allowed to log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or more lines because their access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er than the one specified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OARD -L&lt;level&gt; (used to start ProBoard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).  Read the "Reference Section"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, under "Command Line Options &amp; Errorlevel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ore information on thi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D.A??      Displayed when the Sysop does not respo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tries t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VAIL.A??   Displayed when the user tries to page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HELP.A??    Replaces the built-in message reading hel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A??    Is displayed when your system is configu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system, and a new user tries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_WARN.A??   Displayed when the user's level expir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s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D.A??    When a user's level has expired,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.A??   Shown when a user tries to use a nam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RASHCAN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DUE.A??   Shown if a user can't login because of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has to run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.A??   If a user logs in on his/her birthday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ll be shown after the new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you can run a pex-file to congratul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on his/her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DELAY.A??    Displayed to a user who has to wait &lt;n&gt;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downloading. Refer to Configura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/DownLoad Limits (F5)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e number of minutes for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HANGUP.A??   Displayed to a user who has selected [G]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download, after the 10 second tim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 the hangup,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ESFND.A??   Displayed to a user who uploads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icate files to your BBS if "Check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s" is set to "Yes" in PROCFG's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.  The file will be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ce the duplicate check is completed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icate fil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PW.A??    Displayed to a user after they have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PW.A??   Displayed to a user right before ProBoard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 for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.A?? File Control Code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several codes in ProBoard's textfiles. Thes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placed by internal variables, or will perform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de list, you will see a code's ASCII value,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d a description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^' means Ctrl, so ^D means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     ^A    Waits for the user to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6     ^B    Disables interruption by pressing &lt;S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     ^C    Enables interruption by pressing &lt;S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     ^D    Enables 'More'-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9     ^E    Disables 'More'-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1     ^G    Rings a bell on the user's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     ^L    Clear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     ^W    Pauses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5   ^FA    User's full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6   ^FB    User's C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7   ^FC    User's pass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8   ^FD    User's data/fax phon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9   ^FE    User's phon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1   ^FG    Time of last log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6   ^FL    Netmail credit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7   ^FM    Number of messages writ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8   ^FN    Message last re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9   ^FO    User's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0   ^FP    Number of calls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1   ^FQ    Number of uploads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2   ^FR    Kbytes uploaded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3   ^FS    Number of downloads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4   ^FT    Kbytes downloaded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5   ^FU    Number of minutes online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6   ^FV    User's screen leng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7   ^FW    User's first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8   ^FX    ANSI codes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9   ^FY    Screen pausing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90   ^FZ    Clearscreen codes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8   ^F0    Fullscreen editor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9   ^F1    User's Ali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0   ^F2    Command stacking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1   ^F3    IBM Characters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2   ^F4    User's St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3   ^F5    User's birth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4   ^F6    User's expiration date (if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5   ^F7    Day's until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6   ^F8    AVATAR/0  -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7   ^F9    AVATAR/0+  -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0   ^F@    User's Cou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8   ^F:    User's first call (dat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6   ^F$    User's address (line 1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7   ^F%    User's address (line 2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8   ^F&amp;    User's address (line 3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0   ^F`    User's s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91   ^F[    Download Kb left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126  ^F~    Download delay in minu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3   ^F!    # Minutes remaining until allowed to down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0   ^F(    Current file group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1   ^F)    Current message group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2   ^F*    Current file group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3   ^F+    Current message grou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 DESCRIP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5   ^KA    Total number of calls to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6   ^KB    Name of the last user on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7   ^KC    Number of active 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8   ^KD    Number of firs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9   ^KE    Number of las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0   ^KF    Number of times user has paged the Syso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1   ^KG    Day of the week (ful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2   ^KH    Number of users on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3   ^KI    Current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4   ^KJ    Today's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5   ^KK    Minutes online during this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7   ^KM    Minutes online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9   ^KO    Minutes online left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0   ^KP    Version number of ProBoard (x.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1   ^KQ    Daily online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2   ^KR    Baud 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3   ^KS    Day of the week (shor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4   ^KT    Daily download limit (Kbyt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7   ^KW    Nod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8   ^KX    Hang up ph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9   ^KY    Active message area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90   ^KZ    Active file area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48   ^K0    # Messages in active messag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49   ^K1    Current message area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50   ^K2    Current file area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inform ProBoard about the length of a str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a textfile. This is done is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rst and last code, you can place '@' or '#'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%' codes.  The field's length will be defin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first and last control code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'@' to align (justify) a field to the left, use '#' to al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ight and use '%' to center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^K@@@@@@@@@@@@@@@@@@@@@@@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X '@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the total amount of characters equals 25, the user'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^KB) will be placed in a 25-character field, left justifi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an easily draw 'boxes' around this field,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ry about the actual length of 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textfile using the control codes: (the '^' st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^F'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ome Info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full name..... ^@@@@@@@@@@@@@@@@@@@@@@@@@@@@@@@@A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alling from....... ^@@@@@@@@@@@@@@@@@@@@@@@@@@@@@@@@B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ast called........ ^@@@@@@@@@F at ^@@@@@@G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evel.............. ^####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umber of calls.... ^####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Kb downloaded...... ^@@@@TK  � Kb uploaded....... ^####RK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# downloads........ ^####S   � # uploads......... ^####Q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ssages posted.... ^####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flags......... ^@@@@@@@@@@@@@@@@@@@@@@@@@@@@@@@@H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Ŀ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I        ^#X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learscreen ^#Z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re prompt ^#Y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ditor      ^#O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  </w:t>
      </w:r>
      <w:r>
        <w:rPr/>
        <w:t>Press &lt;Enter&gt; to continue.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sic File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your paging-sound and attention-sound more att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ining your own music file. A music file is a text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use 2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 [hz] [1/100's sec]      Sounds a tone of [hz] Hz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[1/100's sec]           Waits for 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is textfile is compatible with the Remote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ing-musicfile is named PAGE.MUS, and the attention-mus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amed ATTEN.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frequency-table to write your own masterpie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O.1 � O.2 � O.3 �  O.4 �  O.5 �  O.6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  �   45 � 134 � 268 �  536 � 1071 � 2145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# �   71 � 142 � 284 �  568 � 1136 � 227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  �   75 � 150 � 301 �  602 � 1204 � 2408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# �   80 � 159 � 319 �  638 � 1275 � 2551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  �   84 � 169 � 338 �  676 � 1351 � 270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  �   90 � 179 � 358 �  716 � 1432 � 286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# �   95 � 190 � 379 �  758 � 1517 � 303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  �  100 � 201 � 402 �  804 � 1607 � 3215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# �  106 � 213 � 426 �  851 � 1703 � 3406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  �  113 � 225 � 451 �  902 � 1804 � 3608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# �  119 � 239 � 478 �  956 � 1991 � 382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  �  127 � 253 � 506 � 1012 � 2025 � 405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xt Macro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text macros in any user-definable string.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re defined as "@&lt;NAME:n&gt;@", and are replaced by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variables at run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these macros in the follow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xtlines in menu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ta fields in menu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enu prom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Yelling" message for Menu Function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Shelling" message for Menu Function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AME' is the name of the macro. A list of available macro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the field width for the resulting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one by appending the macro name with a ':' and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itive number will result in a left aligned string, wh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number will result in a right alig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@&lt;NAME:30&gt;@ will display the user's name in a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ed field of 3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field width specifi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list of the availabl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          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              The city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          User's country/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       Current file 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#      Current fil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DIR    Current file area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GROUP      Current file group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GROUP#     Current file group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ENU           Current menu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AREA        Current message 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AREA#       Current messag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GROUP       Current message group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GROUP#      Current message group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PHONE         User'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     Current date (xx-xxx-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NAME         The first name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           The user's handle (fixed alia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MSG           Highest message number in messag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                The user level ID for this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DATE          Date of user's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TIME          Time of user's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           The level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MSG            Lowest message number in message base (Huds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UDIR            Menu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DIR 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 The name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DIR             Nodelis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             Current nod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MSG            Number of messages in curren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USERS          Total number of users in user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YELLS          The number of times the user ye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        The user's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XDIR            PEX-file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            Current com-port nr (1-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VTDIR            Private upload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DIR          Startup-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DIR            ProBoard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NAME         Name of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            Current time (xx: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LEFT            Number of minutes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ONLINE          Number of minutes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CALLS        Total # of calls to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MSG          Total # of messages in message base (Huds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TDIR  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IR            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REC           Record number of this user's user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        ProBoard version number (eg. 2.0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PHONE        User's voic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AME             Will be replaced by the contents of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vironment variable 'NAME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 in DOS or a .BAT file you would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INITSTR=ATDT5551212.  Th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use a text macro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&lt;%INITSTR&gt;@ it would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"ATDT5551212"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"%" symbol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pecial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 - #7           Change color (only valid for display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B1 - #B7         strings). If a 'B' is in front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, the "blink" attribute will be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=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=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Hi @&lt;#3&gt;@@&lt;FIRSTNAME&gt;@@&lt;#7&gt;@, how is the we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@&lt;CITY&gt;@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ingle examples:   @&lt;NAME:3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&lt;TMONLINE:-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&lt;CITY&gt;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ample Batch Fil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for standalone-operation with 2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defined. Event 1 returns level 10, event 2 returns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No echomail and netmai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9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Ev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Ev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Perform some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Perform some more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FATAL ERROR - ProBoar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roBoard with a frontend-mailer is a littl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. This is an example for use with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 FrontDoor uses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 bps call :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0 bps call :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 bps call :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call    :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received :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        :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50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goto MailR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p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60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2 goto Call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1 goto Call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0 goto Call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atal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FATAL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3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12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24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heckPB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5 goto Net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4 goto Echo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 goto Net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Fatal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Export netmail &amp; echomail here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    Export netmail here  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cho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    Export echomail here 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MailR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Unpack and Import mail here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lag Cross-Reference Char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ross-reference chart will help you to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ich flags to use for your user records and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Board style (A-Z and 1-6) of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flag structures in ProBoard are actually n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ose in QuickBBS or RA, they are just expressed in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 friendly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  � </w:t>
      </w:r>
      <w:r>
        <w:rPr/>
        <w:t>1 � 2 � 3 � 4 � 5 � 6 � 7 � 8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 � A   B   C   D   E   F   G   H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 � I   J   K   L   M   N   O   P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 � Q   R   S   T   U   V   W   X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 � Y   Z   1   2   3   4   5   6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flag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BBS/RA                ProBoard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3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7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8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....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EE File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Sysops have a master file list containing all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their BBS for users to download, or perhap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detection software that they would like to make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users without affecting their users download ratio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may run a support BBS and have certain files the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vailable to callers without regards to how long it tak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  ProBoard's powerful "Free File" option(s) can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odate both of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(in addition to marking entire file area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list of files that users can download without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ng the kilobyte amount of the download from their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.  This would allow you to make one or two (or several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ile area as "Free" without making the entire area "Fre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.  To accomplish this, create a file called FREEFILE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Board system directory (usually C:\PB).  Cre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an ascii editor such as QEDIT or DOS editor.  Each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should contain the name (do not include the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the file) and extension of any files you want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FREE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_201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LIST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V86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_STRUC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specify individual files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vailable to your callers with no regard for the tim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 user to download them.  This means that if you hav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1024k, and the user has 1 minute left, the user would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download the file.  This is a valuable feature for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run a support BBS and want to make individual fil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rs without getting hate mail from those users who call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and then don't have enough time left or a high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to download support files.  Refer to Menu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USER'S GUIDE TO PROBOARD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explains the use of ProBoard from the call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vigating Through Menu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been created for the novice and experienced user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Opus-like commands and RA/QBBS style hotkeys.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is the easiest way to navigate through the menus. Wh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being displayed, you can enter any menu comman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of the menu will be stopped, and the correspond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ll be executed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way to enter menu options is command stacking. This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several menu commands at a prompt, and execut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t once by pressing [Enter]. You are not limited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only. You can enter any key that should be "stacked"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;' stands for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ks for an example I guess. Suppose you are in a menu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[E] selects the "Enter Message" function.  Now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write a private message to the Sysop, using "Test"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,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ysop;Tes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"Enter Mess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     "Write message to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     "Subject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      Answer to "Private [Y/N]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like to use command stacking all the time, bu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t occasionally, you can enter a ';' at any menu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ill be able to enter a "command st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MORE promp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ext is about to scroll off the screen, ProBoard asks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e/she would like to continue (if enabled). The user can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keys: [Y] to continue reading, [N] to stop reading or [C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reading without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[S] &amp; [P] key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op almost any incoming text with the [S] key, and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P] key. To resume a paused text, press [P] again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. The Sysop can disable thi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ndard Chatting Procedur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ysops may not be familiar with online "chatting".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mportant thing you should know. It makes life much easi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person you're chatting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pect a response from the other side after you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, you should hit &lt;Enter&gt; twice to insert a blank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the person on the other side knows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SOFTWARE DEVELOPMENT KIT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ProBoard is the ProBoard Software Development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D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DK allows C and C++ programmers to write extens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.  The ProBoard Software Development Kit is bund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as free software.  This means that you may use it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for ProBoard without having to register ProBoa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exception of course, is if you are using ProBoard to run 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s you can write for ProBoard are called "PE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Board Executable) files.  You may distribute any ProBoard P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write royalt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EX files you create with the SDK are run from within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enu Function 60 (Run ProBoard SDK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using the ProBoard Software Development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DK) and the functions that it contains, please refer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this release of ProBoard, called "PB201SDK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version 2.01                                T-Shirt Off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limited time only, get your very own ProBoard T-Shi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ProBoard is unlike any other BBS software, these shi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nlike any other you ha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irts are literally a work of 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ne is hand airbrushed (no two of them are quite the s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o a top quality (no junk here folks!) Screen Stars Best br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%cotton 50%polyester blend shirt (won't shrink) that will w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for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ont of the shirt features the words "ProBoard BBS Software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Choice of Professionals" airbrushed in black (with a dr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 in grey) onto a spectacular multi-color airbru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with a starburst to top it all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of the shirt features the words "Total PEXability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again with a grey drop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rts themselves are available both in white and gre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 Small, Medium, Large, and X-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pitch... The shirts are $25.00 each, with a $5.00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shipping charge.  Order more than one shirt and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only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not making a cent off of these, they're expensive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're hand produced.  Each one takes the artist about 30-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to paint including a final sealer, that's appl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the airbrushing so that the shirt can be machine wa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d like one (or two or three) fill out the order for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age and send a check or money order (NO CASH, PLEASE!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T-Shirt O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Jim Big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24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binsdale, MN 55422-04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ck or money order payable to:  Jim Big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urope you can order the T-Shirt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T-Shirt O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enplein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9060 Zelz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should be made out to Philippe Leybaert, and in Belg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cy (BF). The price for one T-Shirt is 800 BF ($25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is 200 BF ($5) 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the world how you feel about ProBoard, order one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