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 April 5th , 1994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4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01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into the MESSAGE structure.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message, use the function CreateMessageTex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 (0 = 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0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0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-purpose PEX-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Is run just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