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BBS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M e g a W a t t s   C o m p u t i n 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</w:t>
      </w:r>
      <w:r>
        <w:rPr/>
        <w:t>O U T P O S T    T R A D E 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B B S    I N F O R M A T I O 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</w:t>
      </w:r>
      <w:r>
        <w:rPr/>
        <w:t>Version 1.01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</w:t>
      </w:r>
      <w:r>
        <w:rPr/>
        <w:t>July 1, 1994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nformation regarding the posting of th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ckage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this application, MegaWat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Outpost Trader may NO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ny CD ROM set or other disk package. 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should contact MegaWatts Computing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te program package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listed in the PACKING.LST text file.  If any file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ACKING.LST text file, or the PACKING.LST file itself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, then the package is not complete and distrib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bidden.  Please contact us to obtain a complet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application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applica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BB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egaWatts Computing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is application, without written per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MegaWatts Computing.  If the version you have obtaine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three (3) months old,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onstitute violation(s) of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rights not expressly granted here are reserved to MegaWatts </w:t>
      </w:r>
    </w:p>
    <w:p>
      <w:pPr>
        <w:pStyle w:val="PreformattedText"/>
        <w:bidi w:val="0"/>
        <w:jc w:val="left"/>
        <w:rPr/>
      </w:pPr>
      <w:r>
        <w:rPr/>
        <w:t>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- BBS DOC -  07/01/94          Page 2 of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