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�� ��  ���  �    �    �   �  ���  ����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� � � �   � �    �    �   � �   � �  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�   � ����� �    �    �   � ����� ����� 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��  � ��  � ��   ��   �   � ��  � ��  �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��  � ��  � ��   ��   � � � ��  � ��  �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��  � ��  � ���� ���� �� �� ��  � ��  � 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</w:t>
      </w:r>
      <w:r>
        <w:rPr/>
        <w:t>Version 2.3  Aug-199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</w:t>
      </w:r>
      <w:r>
        <w:rPr/>
        <w:t>Terkish Payn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</w:t>
      </w:r>
      <w:r>
        <w:rPr/>
        <w:t>The Korova MilkBar  (405)720-VYB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</w:t>
      </w:r>
      <w:r>
        <w:rPr/>
        <w:t>DistriBitchun Release Number 4 or s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kish Payne assumes no responsibility for any damage that may occu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is program, proper or improper.  This program has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veral systems and has been debugged as much as possible. 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have been tested and provided for, there are no guarante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runs on my system just fin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.  That garbage is out of the way, and here's the quick N easy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Mall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narchive your copy of Mallwars into its own little directory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that other programs won't mess with Mallwars data fil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ppen to have the same name, and vice-versa.  Also, so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 of Mallwars, it's easy to get rid of.  haha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l Wars supports Chain.Txt (WWIV dropfile) and DOOR.SYS (GAP drop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one of them to operate within a BBS environment.  The command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is simple, and below is an example BATch file that would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Door.Sys \doors\dir  (substitute Chain.Txt for Door.Sys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WMaint.Exe               (Optionally Run Also As Daily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Wars.Exe GAP          (substitute WWIV for GAP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work just fine.  Now for the init program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*must* run MWINIT before ru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entered exactly as it is on your Registration Verif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gistered yet, no problem.  Just enter your BBS Nam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it to appear in the Top 10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gistered, enter a 0.  If you have registered, en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appears on your Registration Verification Form (Or the napki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Reg Num on when we were at Denny's, and you gave me the reg f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 [person]...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Number Of Turns Per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really allow more than 200 turns per day.  This is s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ment is even and regulated.  Don't want one guy kickin ass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ithout others getting a chance to get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l Wars creates a bulletin called BULLETMW.MSG in the path you specif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 for the initialization.  Run MWMAINT.EXE right after MW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funz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get 4 plays, and however many turns you specify as Max per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ough to let them survive the 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written in Borland C++ 3.0, and uses overlays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n't need altogether too much RAM (unlike SOME doors I won't men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mble grumble) This program needs a bit less than 200K to run wel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erate with less if TRU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&amp; Kudo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e 23:   For amazing code help, and wiseass remarks about my ind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for chip-scrounging for Trism's pooter, and The B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m:     For making dinner for me, and not bitching about how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y best friend.  And for all those Pepsis and just lo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nk that I can't remember at 2:15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Marten &amp; Kat:  For no reas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 McCrevass:  For almost no reas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 Devil:  For causing me to rewrite MWMaint so it does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a daily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Alph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ssman: That's BASEman, not BASSman.  "I'm not a fish." an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"DistriBitchun" used in these hyar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d Boy: Undisputed King of the Misspelled Word.  Probably Dyslex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ward Blake: For helping find out where an early version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shot: Making it easier to work with NonComputer people.  (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My Brother, they DO ex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khurst: For playing Mall Wars and allowing me to spot an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 in the fight routines.  Also, for being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ree to register Mall Wars without bugging m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bie Beta Test Site.  Thanks a 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R Smith: For playing very well, and never telling 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ugs, for fear it would not allow him to be Mr. BadB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ering Wolf: For being retarded enough to make me work o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was the basic release.  Blah B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mpiled with a new compiler, cut the EXE sizes considerab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ut a way so pokey 4.77MHz XT's would run the door a tad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d Comm I/O..  Now Supports Async COM1 Through Async COM10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11 Through COM34 With A Multiplexer.  Supported Baud Rates Are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0, 1200, 2400, 4800, 9600, 19200, 38400 bps.  Added Some ANS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Things, And Extended Some ANSI In MWINIT.EXE and MWMAIN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you do NOT need ANSI.SYS loaded up for MALLWARS.EX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NSI File displays), you really should have it inst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INIT and MWMAINT..  They look funny, elsewise.  But why would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one of the ANSI (ZANSI, NANSI, etc) loaded in anywa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d MWMaint so it can *either* be run before each play of MallWa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a day as an external event.  It will only execute once per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the Graffiti Box for mail between mallers.  Only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s.  (Sorry, Charl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did the ANSI colors the same as the TextAttr function shows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it should look the same local as remote now.  Had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 with that, when I was programming Mall Wars on a LCD Laptop..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rd to tell what's what..  (I know, but the books are too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 to drag out and look through when you have NPCs to think up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57K baud support, but..  COM3 and above seem not to work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supposed to..  Hm..  Will work o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k of COM3 and above hassles.  Using FOSSIL Driver routines,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a FOSSIL driver installed (not Hot) to run this door!!!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lWars can run on anything FOSSIL drivers can handle, and up to 38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s.  Dunno some bitmaskies for above 38.4K bps for FOSSILs..  The F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 File only covers to 38.4K.  If you know of any higher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for Spotters and send that info on a postcard.  :)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TILL the colors *were* messed up.  Spent a while getting th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and remote.  Also thinking of putting in LOCAL SCREEN OFF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thing..  But I don't want to mess with my init and config junk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eparate file.  When I ported my Cats (new door) FOSSIL routines 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 Echo and Local NonEcho globals for output got moved too, so,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addition!  Don't think I'll do it, though, MallWars isn't tha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  Multiple Mall Levels, Teams, and other lovely thing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gendary NonBuyable Three Bad Weapons and Three Bad Armors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week, I go to visit family in NY..  Will be trying to get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YC board, so we can get some distribitchun of this th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etting this closer to East Coast than OK City, you go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of that long distance phone call..  So..  Send Me A Post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in the Very Bare Spotters.Lst file that goes with MallWa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 to be released Cats..  (Door--You're A Cat--F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ites As Of &lt;err, umm&gt; To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THE KOROVA MILKBAR&gt;&gt;  (405)720-8923!!!!!!!!!!!!!! (no kiddi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hem BBS    (405)XXX-XXXX &lt;&lt;DOWN TEMPORARILY&gt;&gt; &lt;-Soon Back With New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calypso    (405)720-8923 &lt;---My BBS Changed Names, he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ctica    (501)452-2096 &lt;--Arkansas!  How're the pigs doin'? h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's Dive (405)XXX-XXXX &lt;&lt;El Defuncto, RIP, dude..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BBS      (405)842-8041 &lt;--Word Of Advice To SysOp Of 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xt Election, Hire Us To Pull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ponents' VOTEFERME Signs.  You Might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MOST of all, they won't missp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 on TV!  (Rambo? &lt;snicker snick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 PART OF THE SYSOP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 like Mall Wars, but don't like the fact that you can't go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s.  No problem.  A minor registration fee can get you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enable the disabled stores.  I wouldn't normally require a fee, bu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I gotta eat, I am not an "artiste", I will not starve for my work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15 U.S. dollars, in Money Order form ONLY, person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hecks won't work..  As soon as I get the cash in my mitts (cash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order), I will mail you your very own personal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10 U.S. dollar fee for registration of Mall Wa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at charges a fee for use of that BBS.  This includes such BBS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"Donate X Dollars and get better access" clause.  BBS's which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ng users better access must add the extra 10 U.S. dollars,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.  IF the BBS requesting a registration code only has one "Do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tter Access" clause, and that clause is Only for "Adopt-A-Door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the donating user access to the adopted door Ad Infinitum, the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5 U.S. dollar fee is required.  If you have any questions, jus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..  "Does donating to my BBS BUY better access?" If the answ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send 25 U.S. dollars.  If not, send 15 U.S. doll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odd, but I do not approve of Pay BBS's.  That should explain th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, Pay boards would seem to have more available funds than Joe's Hobb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charge one thin dime for use of his computer and phon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ity.  Seems fairer now, huh?  If not, think of Pay BBS'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and 10 bucks is for commercial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Money Orders Payable To:    T.R. Burg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Form &amp;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.R. Burg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Linda Han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R 1  Bo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umet, OK  73014-9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  (Print THEN fill out, p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(Or Handle, if you wish..  26 characters maximum.. CASE 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__ __ __ __ __ __ __ __ __ __ __ __ 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(Case Counts, 26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__ __ __ __ __ __ __ __ __ __ __ __ 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15 US Dollar Free-BBS Fee  ___ 25 US Dollar Pay-BB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(What I Think Of Mall Wars, Suggestions, How I Got MallWars, et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need for the reg form and formality if you happen to know me, and/o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get in touch with me so I could just possibly bypass the US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e, which is a rip anyway..  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eel like registering, then you can also send a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.R. Burg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Linda Han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R 1  Bo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umet, OK  73014-9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t you in update archives as a Spotter.  I never know how fa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goes, and this is the only way I could figure I'd know without c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an arm and a leg.  I will have a Spotters.Lst file included in Mall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, and if you send a postcard, you'll be in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 a couple of things you like/hate about Mallwars, and stuffies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one in the 405 area code need bother with the postcard, since I K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!!  ha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kish Payne  -April 16th or so, 199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Revised  -August 26th or so, 1992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