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Utilit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Sunday Dec 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3 By Jeff Fanjoy and MatrixSoft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ontact Matrixsoft via Fidonet at 1:250/320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-PC BBS (416) 491-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fficial MatrixSoft(tm)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tart things off with your basic "run-of-the-mill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  That is that I am in no possible way responsibl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ppen to your computer as a result of using Message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ing Message Utility is guaranteed to do is take up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  The idea behind it is to work properly, however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it is impossible to test the software on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, I cannot be responsible for what may happ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agree to such terms, then do not us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 have decided to charge registration for this produ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there is a need for yet another disclaimer to thos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o register this product.  Any and all aspect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bject to my personal whims.  I am in no way forc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 this program, and will only do so at my own convenien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 not responsible to make future versions at anybody's or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ether the software was registered or not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Utility, please see the file "REGISTER.FRM" and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it to me with a cheque or money order for $5.00 Cana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for some reason find that you do not like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esented my situation, or my program, then by all mea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it as I wish for only those who may find it useful to ge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t all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I would like to do is thank Lars Hellsten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(well founding member) of MatrixSoft, who gave m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elpful code when I needed it -- although his part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Utility was not all that big, he was far more helpful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thought.  I would also like to thank Cott Lang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superb Bulletin Board System, which I am proud to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ort for a long time to come -- way to go Cot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Utility was first conceived after the release of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Utility MSGDEL v1.40.  It was after this time (July 17,199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realized some of the other things which Renegade wa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I had the programming skills to provide.  Since that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working on Message Utility.  Serious programming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ntil late September 1993, however, it was being though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time of Message Utility's start until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 of December 2, 1993., Message Utility has underg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mount of changes from the original format of MSGDEL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hat you, the user, will be more than happy with m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esign for Mess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Utility is designed to perform a multitude of ta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ask is of course Message Deletion by XX days.  This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from the source code of MSGDEL, and implemented (and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uit the needs of Message Utility.  The seco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Utility is the ability to "Tag" message areas,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to "Tagged" areas at one time (thus reduc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yping when adding multiple message areas)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llow for the removal of all "Tagged" message area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to import an AREAS.BBS compatible file in Reneg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addition of new message areas easier.  The four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ility to make a Message Areas Listing, which can be pos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or whatnot for the users to view.  The fifth was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st-minute" add-on, as it was not originally going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.  This part is to "Auto-Post" a text file.  N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has been done many times over, however, I hav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one which does the job the way it was meant to.  I have s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ould post the messages fine, however, was a pricy $10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  I have seen another freeware auto-poster, however,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dds in 4 lines to the message, causing half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o run off of the screen when being displayed to a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h feature is the Twit Filter -- this feature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echomail from "Twits" before it enters the system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not "get to yo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MatrixSoft programs, SHARE.EXE is fully sup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all of the more popular Multitasking Environme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including DESQview, OS/2, Windows v3.x, Windows NT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how, enough babbling about what Message Utility is mad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 and see just how to use all of these wonderful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Editing Operations ..........................................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erations Mode .............................................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Filter .....................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t Editor 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t Processor 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Message Base Editor .....................................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Single Area 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Group Of Areas {+} 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ag All Areas {+} 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agged Areas 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agged Areas 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/Edit Single Area 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AREAS.BBS File ........................................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s Listing ............................................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Base Type ........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etwork Address 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Post Text File {+} ..........................................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Name ........................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 Type/Message Area 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/From/Subject Fields ..............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ddresses .............................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Usage ......................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eletor By XX Days .......................................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of Email By XX Days ....................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MatrixSoft(tm) ........................................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 OPERA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 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editing a line in Message Utility,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: Move right and left throughou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: Changes from Insert/Overstrike, program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: Deletes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: Deletes prece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 : Moves to the beginning/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ERATIONS M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 0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Operations Mode is the hub of activity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It houses the majority of options from which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handled and run.  The menus are designed to be easi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ing the arrow keys in order to scroll up and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listed.  Each option also has a character key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in order to use that option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Twit Fil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Multipl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Import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Make Message Are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Auto-Po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. View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. Register Mess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. Quit;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it Filter Listing.  An Editable listing of all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the user wishes to have messages To/From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ple Message Base Editor.  An Editable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s in your MBASES.DAT file.  This has the ab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area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AREAS.BBS file.  A function which allows the uer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EAS.BBS compatible file, which will be added to th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able -- good for adding several message bas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Area Listing.  Makes a message areas lis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text file name, with the option of listing bas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Post Text File{+}.  Automatically posts a tex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message area using appropriate To/From/Subject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Parameters.  Shows a listing of all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rameters available for use with Mess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to enter the registration code that s/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hould s/he choose to send $5.00 Cdn to Jeff Fa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; Exit Program.  Exits the Program ("ESC" also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 FIL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 0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it Filter function of Message Utility was design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ifle the ramblings and misleadings of those who just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shut up, or to call it quits.  Many people find th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a network, there are always a few of these people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reason for the implementation of the Message Utility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  No longer will you have to sit and read you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o often that really annoying person sneaks a messag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just wished would go away -- well, now i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it has been implemented directly into the 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long with most of the other features of Message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Editor has been designed using a special key inpu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specifically for Message Utility.  This routine allow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ormal line editing that you would find in any text editor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sert/Overstrike modes, use of arrow keys to edit, Home/E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bility to cancel editing and return to old value me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"urge" the user to register Message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Editing feature has been reduced in ability unles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aken place.  This means that an unregistered copy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will only have 1 space to enter a Twit to be removed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 registered, the user would have access to 10 slo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users to remove messages To/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p of the configurability of having a Twit Edito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people to remove, there is the configurability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ich bases should be checked for Twits.  This allow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may be moderators or the like to not filter out specific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make sure that person stays in lin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wit Processor is the function which actually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its from your system before they manage to get on.  The Tw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is used from the Command-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UTIL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xecute the Twit Processor which will then proces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ssage areas with the Twit Selection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OPTION MUST BE USED WITH EXTREME CAUTION AS IT C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LY CAUSE SYSTEM PROBLEMS IF NOT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it Processing should be done during an INBOUND mai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EFORE* running Renemail and after running the echomail process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unning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UTIL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mail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it Processor *MUST* be run before renemail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to run it at all, as it would defeat the purpose of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its if you remove them after you have tossed them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CLEAR ON THIS PLEASE CONTACT ME VIA ON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OUTLINED IN THE SECTION O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SSAGE BASE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 0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ple Message Base Editor is probably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ful part of Message Utility.  The main purpos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section in order to allow editing of several ba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  Eventually the use of this section became unmeas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 Editor as of this version supports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agged bases (including optionally area files and directories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the ability to view/edit any single base on the spot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escription, the filename, and the message path, as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in the message base operation and I decided it wa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at part to Reneg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of this section varies from the res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Mode in the way that this section was designed mo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Renegade, rather than a typical MatrixSoft(tm)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uses a similar viewing situation as the Renegad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It will display a set number of lines, and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ause" string as dictated in your STRINGS.DAT file. 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abort the display the same way you would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SI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" command is the command to toggle a single message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agged or Untagged.  This command will accept any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how many message bases there are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GROUP OF AREAS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" option is a registered feature!  The option l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g all bases between a starting number and an ending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useful when wanting to edit an entire Network's messag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easily allows for doing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oosing this option the program will ask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t which to start Tagging, and then it will ask for a bas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.  As long as the second choice is greater (higher/bigger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choice, and both numbers are within the amount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s as listed in MBASES.DAT, the areas will be Tagged,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agged, the areas will be listed as usual, howeve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square preceeding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AG ALL AREAS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" option will "untag" any and all tagged messag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.  This allows for a fresh start while editing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rocessing is done with tagged areas, they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agged upon exit of that section, however, this is ther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ertain that the user has as much flexibility as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AG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" option will remove any tagged bases from your MBAS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(effectively deleting them) -- it will also give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files in the echomail directory as well as all the *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HDR and *.SCN files in the Renegade Messag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AG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M" option will allow the user to modify all of th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tagged at one time.  The user will see a menu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M to change the value of various aspects of the message area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 is changed, a blue square will appear beside tha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ignify that it will be processed when the "P" (Process Are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used.  To quit without making any changes choose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/EDIT SI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V" option will allow the user to modify or view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message area.  A menu with options A-M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use and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REAS.BBS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 0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mporting of an AREAS.BBS file is a small, however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unction of Message Utility.  This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insert any number of message areas based on a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file, which can be obtained via GEcho and/or othe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function, the user must merely enter Renegad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essage areas that will be updated (Renegade doe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nd faster job of adding message areas, so it's easier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ust not bother putting that in myself).  Then go in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and choose option "3".  This will prompt the user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AREAS.BBS compatible file.  Once that is entered,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file, the program will run, and all of the new base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using the AREAS.BBS file.  ** Remember to remo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which are already in Renegade from the AREAS.BBS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is otherwise it will just incorporate the first ##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number of new areas created in Renegade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e AREAS.BBS compatibl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1 -- Origin Line ;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2 -- usually a ";" but if it's not there, no big deal --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3 &gt;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 0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Areas Listing option was added in order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he versatility of being able to display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xactly what is available for them to us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ed towards a bulletin or monthly news post to infor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ystem of what the BBS has to offer in the way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to choose from.  This type of thing can be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ing the use of the message areas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can be used by entering the Menu Opera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rely choosing option "4".  The user will then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what to call the outbound listing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ed to ask the user whether or not the area type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osen, then when creating the message area listing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at the end which will signify what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t is, whether i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chomai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asily allows the user to know exactly what they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into by using a certa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osen, then when creating the message area listing,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ill be added at the end which will signify what networ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 that particular message area belongs to (via node addres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5:896/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POST TEXT FILE {+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 0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gistered only feature in the Menu Operation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can be easily used through the Command-Line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-Post Text File function was put in due to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people for a reliable auto-posting utility for Renegad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en others around, however, they always have some sort of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m which makes them not enjoyable or useful.  I have se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has a $10 US registration fee -- and has a setup whic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bit to be desired (in my opinion).  I have also seen a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e version of this utility, however, whenever a message i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utility (which works great) -- there is a 4-5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the bottom telling everybody who wrote the progr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half of the message roll off of the screen so all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sees is the bit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encorporated this feature into both the 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the Command-Line Mode.  To run from the Menu, mere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" and the user will be asked a series of questions abou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for the message (message type, message area etc...)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-Line, a series of parameters must be use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question which asks the user what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imported is.  It will accept a full path to the fil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haracters), and this file will be put into the message "as is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not planning to allow options for justification and c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uch things, as they are far to tedious for such a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ile is not found, or the program is unable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some reason -- then a message will be displayed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hat the program was unable to proceed due to a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it that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 TYPE AN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questions which asks the user the message are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o be used.  There are thre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=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=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=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ither email or netmail is chosen, then the program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ction, however, if public is chosen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 an area name and ask the user for it.  This nam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ght after is the 8 character filename of the message area (i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sysops echo on my system, it would be "L_SYSOPS"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/FROM/SUBJ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ields are for the names of the users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the subject.  No matter what type of message are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, the "FROM" user will at all times be checked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 is in fact a user on the system (both alias and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ESSAGE UTILITY DOES _*NOT*_ ACCEPT USER NUMBERS, MUST BE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entered under the "TO" and "FROM" position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tempt to capitalize them properly.  The first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d, and any letter following a space will als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upper-case.  The program will also capitaliz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 "-"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fanjoy             ----&gt; 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hellsten           ----&gt; Lars He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not me              ----&gt; Why N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-hyphen              ----&gt; Ima-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 field will *NOT* be capitalized, so whateve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or the subject will remain exactly as is, therefore proper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essage area type chosen is Netmail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Network Addresses of "Your" System, and "Their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addresses will be checked for validity as a prope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however, only the "Your" address will be check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 correct address on the system (it will sca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DAT file and check for matches).  Valid Network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:###/###.### --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:896/504.0    -- International TeleCommunication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23/203.0     -- Telenet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50/320.1     -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-Line usage of the Auto-Posting asp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is much different from the usage through the 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=&lt;filename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elects not only the choice to us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 capabilities of Message Utility, but it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select the file that is to be imported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"/A=" must be followed by a valid file name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[E,N,P=&lt;msgare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declares what type of message area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ing Email, Netmail and Public.  To use email, "/TE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, for Netmail "/TN", and Public "/TP=&lt;msgarea&gt;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sgarea&gt; must be a vlid 8 character file name of a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BASES.DAT file (this will be checked by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=&lt;first_l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declares the name of the person who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  The only difference from this is tha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from the programing thinking there are mor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instead of using spaces, a "_" must be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ed out by the program and turned into a space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used on the command-line otherwise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.  Capitalization will be done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/FROM/SUBJECT FIEL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=&lt;first_l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declares the name of the person who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receiver of the message.  Unless using Email,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valid including "All".  If Email is being used,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MUST be listed in the USERS.DAT for it to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d.  For this section as well, the "_" mus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of spaces.  Capitalization will be done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/FROM/SUBJECT FIEL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=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declares the subject of the message.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_" must be used in the place of spaces.  Capital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* be done, so proper casing must be used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Y=##:##/#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declares the Network Address for "Your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ddress will not only be checked for validity as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it will also be checked to make sure it is a vali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=##:##/#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declares the Network Address for "Their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ddress will only be checked for validity as an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check a specific version of nodelist in order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if the address is real -- this may be incorporat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 if it i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ELETOR BY XX DA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 0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Deletion option comes straight from th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which I wrote over the summer called MSGDEL (v1.40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lease).  Since that time I have learned a lot more abou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programming and have enhanced the code to this by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days to specify for each message area,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changed through the Menu Operations Mode, Multipl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This is the only way to change these statistics,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rely overkill to write an editor specifically for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Deletor by XX days can only be run from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ing the "/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OF EMAIL BY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ail deletion works exactly as the regular messag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of Message Utility, with the only difference tha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delete is specified on the command-line rather tha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environment.  The command-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UTIL /E:##     where ## is the number of days to kee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UTIL /E:30     removes messages older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UTIL /E:100    removes messages older than 10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ATRIXSOFT(TM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 0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MatrixSoft is quite easy.  You can call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 Support BBS (Access-PC) located in Scarborough, Ont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(416) 491-9249 or send Netmail to the following peopl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Hellsten         -- FIDO: 1:25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-PC BBS            ITC : 85:896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491-9249           TNC : 20:21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NET: 40:43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L : 17:416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Fanjoy           -- FIDO: 1:250/320.1 (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 Denial           ITC : 85:896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416&gt;                    TNC : 20:23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NET: 40:43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L : 17:416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Reist            -- ITC : 85:896/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Lin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05) 856-8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s well we would like to thank our wonderful Beta Support Tea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ndrew Bishop     -- Utopia Planitia BBS      -- (905) 475-788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Eugene Chin       -- The Colossal Pitstop     -- (905) 844-648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hris Taylor      -- The Binary Nightmare     -- (416) 255-364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Jeff Fanjoy and MatrixSoft(tm)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