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CHTECH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oudly Present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OD Spec v1.0 for Renega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d by Dennis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right (c) 1993  MECHTE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Spec is a program that will scan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IR file and check all files in that directo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are MODs.  When the program has found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hen find the specifications of that MOD (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, samples and MOD title)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ss Type" variable that you specify as a parame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import the specifications of the MO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IR file in one of four ways.  This program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ing "GIF Specs" into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guarantees or war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 I HIGHLY doubt, however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NY damage whatsoever to your compu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worry.  The program backs up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FreeWare.  I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registrations for every little th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.  I think that small BBS utilities lik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e, it is ridiculous to charge for such a smal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MSRG10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PEC.EXE  �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PEC.DOC  � This file;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ETUP.EXE �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LST  � A text file listing of MECHTEC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�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MO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rst order of business should b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utility called "MODSETUP.EXE". 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here because the program is ver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you will enter the data paths where R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various archive utilities can be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blank string for an archive path MOD Spe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rocess any file it encounters that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MOD Spec supports PKZip, LHarc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archive format you wish to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tact me at one of the BBSs tha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 or on ITC net Renegade.  You will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with the parameters that operate the unarchiv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archive format you wish to hav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program, MODSPEC.EXE,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PEC &lt;.DIR file&gt; &lt;Procces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.DIR file&gt; is the RG file directory data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.  It would probably be wise to mak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ccess Type&gt; is an intege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ttempt to add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attempt to add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verride the last one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ride the 1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ill make an extende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 name "This 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s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way to discover which method suits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ry different modes and then enter Renegad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a files that are modified are backed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OD Spec is run to the directory: "&lt;MSPECDIR&gt;\BAC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way to use MOD Spec could be in a 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choosing MOD Spec, I hope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If the data file format changes for Reneg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versions I will be sure to write a match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for it.  If you have bugs to report, suggestions,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dditional archive support then please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 net Renegade echo or on one of the following BB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- 14,44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522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- 14,44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The Wish Giver/Dr.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TECH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r alexander, aka LANK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cott Fuller, aka The Wish Giver/Dr. 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