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Quest Questionairre Door for T.A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991 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couple of minutes and read this entire file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ouchy if you just wing it.  If you take your time and set it u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fine and dandy.  DO NOT run this door from NEWLOGON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BAT (it won't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cQuest Door 1.00 software and information attached her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after referred to as McQuest, is protected by applicabl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s and international treaty provisions.  McQuest is provid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warranty of any kind or fitness for a particular purpos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all of are hereby explicitly disclaimed.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Kay only guarantees that McQues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Mark McKay be liable to you or anyone els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or costs, including, but not limited to,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s, lost income, lost information, loss of the right to use Mc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incidental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bility to use Mc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statements by agents, employees, distributors, and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cQuest do not constitute warranties by Mark McKay and do no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Mc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Quest is not public domain, or freeware; nor does it stop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certain amount of time. McQuest is shareware and it's us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4 day time period is illegal unless you send the required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to the author Mark Mc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ne is not allowed to use McQuest within a commerci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. business, governmental organization, association, school,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other form of juridical person)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Mark Mc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reely distribute and copy McQuest provided no fee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McQuest archive contains unmodified copies of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oduced by Mark McKay.  No part of McQuest may be modified,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engineered, sold, or distributed in any form which would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ort of trade without prior written permission from Mark Mc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rk McKay products are trademarks or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McKay. Other brand and product names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and Software written and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written with Motor City Software's JPDOOR3.0 and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: MAKEQUST.EXE - Makes questionairre fil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kequst is not a Door.  It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QUEST1.EXE - The actual Door which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questionairre files and run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QUEST.DOC  - Semi-Mindless babbling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w, which is intended to help yo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at least partially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eration of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QUEST.BAT  -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QUEST.CFG  - Sampl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ST1.Q-A   - Sample questionair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STSYS.Q-A - Sample visiting sysop questionai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ll these files must go in your MAIN BBS Directory.. the one with TA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 &lt;grin&gt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even bother writing McQu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o me frankly T.A.G.'s internal questionairre, well it's lo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McQuest does that T.A.G.'s doesn'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Run additional questionairres from the same questionairre. (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original yet but that's in the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Has a file that makes Questionairr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Only uses 1 questionaire file vice a MSG and CL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an show other ANSI/ASCII files from inside the questionai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Note there are a few rough edges in this program right now but i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it I'll consider beefing it up.  The validate command only does S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L changes to your user file.  At present it doesn't do AR and S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one for a later version.  This to me anyone is a lot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e have now.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file name : QUEST plus 1 to 3 letters .Q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: QUEST001.Q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ST1.Q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ile name : QUEST plus 1 to 3 letters .A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: QUEST1.Q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STSYS.Q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 - whether or not input will be ALL Uppercas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- ON or OFF (must start at 10th char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- Waits for input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- length allowed for input (must start at 5th char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number to store it as 1-20 (must start at 9th char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7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1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COLOR - Used before ask to change color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- Foreground color (must start at 13th char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 color (must start at 16th char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ink yes/no (must start at 18th charactor)  Either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COLOR 14 1 Y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ves Blinking yellow on blu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COLOR 15 0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ves Bright white on black background, no bl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CREEN - Clears the screen if us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LINE - Either puts a linefeed after the DISPLAY command is used or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- Displays whatever you tell it too. Does not add linefe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- Foreground color (must start at 9th char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 color (must start at 12th char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to display (must start at 14th char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10 2 Boy is this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s "Boy is this fun" without the quotes in light green on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3  0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s "Yeah" sans quotes in Cyan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LF - Displays whatever you tell it too. WITH A linefe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- Foreground color (must start at 11th char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 color (must start at 14th char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to display (must start at 16th char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10 2 Boy is this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s "Boy is this fun" without the quotes in light green on g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3  0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s "Yeah" sans quotes in Cyan letters with a 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FILE - Shows whatever filename you type in.  Meant for ASCII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No extension is needed.  For ANSI it must be .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must be 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- Filename  (must start at 13th char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FIL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ws WELCOME.ASC or WELCOME.ANS with page pa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- Adds a blank charactor to display (useful used right before 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OICE - Not implemented yet... will be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NSWER - Shows an answe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- Variable number of answer to show (must start at 12th char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f variables saved with 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NS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NSWE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- Closes the question file and ex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- Pauses the screen, novel idea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ANSWER - Shows an answer on screen after text you tell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- Variable number of answer to show (must start at 14th char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f variables saved with 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to print to screen (must start at 19th char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ANSWER 1    What is your name?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uld write "What is your name? :" and whatever variable 1 was/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FO - Saves all the wonderful answers to questions you ask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and time and person who answe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YES - Loads another questionairre if answer to a variable is Yes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ituations like Visiting Sysops you want to ask ques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user could care less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- Variable number to check (must start at 7th char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questionairre to load (must start at 10th char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YES 10 002 (loads questionairre 002 if the answer to variable 10 is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s on if answer is NO [actually anything but y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- Validates the user to the level indicated if the user answ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question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- Variable number to check (must start at 10th char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questionairre to load (must start at 13th char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10 1 (Validates user to whatever record 1 is set to if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question 1 is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Check your validate.dat and see how many levels you have setup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using this command.  The program will do whatever you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.  If you get a Runtime Error 103 it's because you told it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higher than you have in your VALIDATE.DAT.  (maybe I'll f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A.G.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ey: 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ata: "MCQUEST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umber/name of Questionairre f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. QUEST1.Q-A. (needed parameter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XX.Q-A (needed parameter is 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ath to dorinfo1.def (not required if in same directory as .EX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MCQU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mc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quest1 1 c:\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batch file will load and run QUEST1.Q-A reading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:\TAG directory and write QUEST1.ASW with the users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it as necessary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QUE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simple...  It needs 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ine is the path to your VAILDATE.DAT file (should be gfile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line is the path to your USER.LST file (for validating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NOTE : The Paths MUST not have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AG\GFILES             &lt;--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AG\GFILES\            &lt;---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folks, those are the commands.  By now you are ready to either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ir out or saying why even bother to try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don't be so rash.  I've written an accompany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AKEQUST.EXE" to make questionairres for you.  It prompt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nformation and in most circumstances. (Tho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no optional parameters are automatically ad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QUST.EXE should be self explanatory.  If you need help with MAKEQ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anations of commands above should set you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registrations will be considered for GOOD questionairr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with MAKEQUST for McQuest1.  Of all entries I recieve by 12/01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 best (IMHO) will be given free registrations to McQuest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airres will be included with future versions and prope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in the documentation.  Others will be consider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fee of $10 US is required for use of this Door past a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period.  Send cashiers check or money order for $10 US (sorr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heck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6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ginia Beach, VA 2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one time registration.  I won't be pestering you 2 vers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cause of all the "new" features for more money.  By registe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ntitled to use all future versions of McQuest as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guarantee of future versions of this door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ny problems with McQuest please let me know.  I've don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to make the Door as bugfree as possible but I may hav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.  If there is sufficient interest in this door I'll b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and adding features in the future, but they are solely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etmail me at FidoNet 1:271/22 or EggNet 99:9015/22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. My BBS phone number is 804-499-5150 if you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echo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 also be reached on the TAG_DOORS Fidonet backbone ech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ug reports, helpful suggestions for additions features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if MAKEQUST and these docs don't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mindless drivv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like the door, don't use it.  Don't flame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 do better, feel free to!  I didn't make you read the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m not forcing you to even try the program.  I think you wi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(I hate writing docs, I'd rather just program) Mc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