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.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/ |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 ___|_  \___  |___  \  |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/ _   \/   |  _   \ |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_|__|_  /\  _|__|_  / ___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\/------\/--\/-[QbX]\/\/----\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THE FATAL!-LOGIN FOR REMOTE AC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22 - Release date 10.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EINLEITUNG [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Dein Interesse am FATAL!-LOGIN f�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tte urspr�nglich garnicht vorgehabt, das FATAL!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weiterzugeben, da die eigentliche Idee darin bestand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s Login als das originale von RA in der eigenen Box anzu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 sich die Anfragen der User, die ihrerseits eine Box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 h�uften, habe ich mich nun doch entschieden, das FATAL!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�ffentlichen. Dieses Programm ist Shareware, d.h. "Profess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, die im Voraus getestet werden darf, weil keiner g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z im Sack" kauft, wie z.b. langweilige Computerspiele im Kaufh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kommst Du die M�glichkeit, es 30 Tage lang kostenlos zu 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bei weitem nicht alle Features des FATAL!-LOGIN als Us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zu sehen 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kostet einmalig 15.- und berechtigt zu allen folgend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pdates werden in der Mysterious Worldz BBS (0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zeitig angek�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bitte, da� die registrierte Version nur auf DICH und DE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 ist, das Eingeben von Codenummern oder Benutzen von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�llt. Da der Updateservice allen offenstehen soll, m�ssen also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e Update-Files wie registrierte Personen bereitgestellt werden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tte, gelegentlich in der Mysterious Worldz nach Updates ausscha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und ggf. anzufragen, damit Dein Update sofort zum frei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f�ll das REGISTER.IT! aus und schicke es gleich nach dem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rief mit den 15.- im Umschlag ab. Da ich das Problem kenne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erne sofort die Software habe, kannst Du sie auch sofort nach 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riefsegens in der Mysterious Worldz downloaden, sogar der GAST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 dich dazu, denn DEINE Version l�uft nat�rlich NUR bei DI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FATAL!RA [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gleich die richtige Profiausstattung f�r Deine RA-Box haben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registriere doch das FATAL!LOGIN und FATAL!RA zusammen f�r nur 40.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tatt 15.- f�r das LOGIN und 30.- f�r FATAL!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nst eine Demoversion von FATAL!RA downloaden, es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Worldz in Area 40 zum freien Download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der viele Features von FATAL!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   ��������     ���   ��         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 ����������   ����� ���        </w:t>
      </w:r>
      <w:r>
        <w:rPr>
          <w:rtl w:val="true"/>
        </w:rPr>
        <w:t>޲</w:t>
      </w:r>
      <w:r>
        <w:rPr/>
        <w:t>��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�� �� ��  ��  ��  ��� �� ���        ����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 ���  ��  �� �� ��  ���  ��  ��        ����   �� 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��     ��     ��   ��  ��        ���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   ��     ��     ��   ��  ��  ��     ��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 ��     ��     ���� ��  ��   ��          ����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</w:t>
      </w:r>
      <w:r>
        <w:rPr/>
        <w:t>߱���    ���     ��߱���  ��� ���    ��    �� ���  ��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��    ���     ��   ��   �����     ��   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-Editor f�r alle Statistiken und Last Callers im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eine noch nie dagewesene Freiheit im Bereich der Statistik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w�nschten Daten werden einfach durch Platzhalter im ANSI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xus-Usereditor mit schnellen ASM-Sortierroutinen, der imm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um sortiert, auf dem sich der Auswahlbalken befindet, verg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original-RA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e User�nderungen, z.B. Allen Usern mit Level x und/oder den flag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gleichzeitig andere Flags, Level oder Eigenschaft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Verlegen des A1-Flags auf das B1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fortable Men�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i definierbare Geburtstags und Jubil�umsmessages (auch ANSI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lautomatische, frei definierbare Userverwaltung und Level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upgeloadeten Files und/oder KB mit Message an den Us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t die Userbase und deletet User, die l�nger als xx Ta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allt haben automatisch i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stellt neben Last Callers und diversen Userstatistiken auch Ausla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en mit Durchschnittsauslastung und auto-Skal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 und schnell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LOGIN FILES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          File         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ANSIpfad   LOGIN!.ANS    Das Login-ANSI in das der User s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intr�gt". Es kann eine fertige "Schab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in, in die der User nurnoch eintipp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rsellen enthalten, an denen das Logi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einsetzt -&gt; im Setup konfigu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ANSIpfad   NEWUSER.ANS   Das ANSI f�r den eingebauten New-User-A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 kann ebenfalls schon s�mtliche Fra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lten, die dem Neuuser gestel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fach ein Logo oder Welcome o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ge-Prompts werden vom Logi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im Setup konfigu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LOGIN!.CFG    Login! config file. Wenn es fehlt wird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t den Defaulteinstellung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FILEEDIT.BAT  Batchdatei, die einen beliebigen Fi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z.B. RAMGR) aufruft (Hotkey  F im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USEREDIT.BAT  Batchdatei, die einen beliebigen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z.B. FATAL!RA) aufruft (Hotkey U im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SIs im RA-AANSIpf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.ANS                  Wird angezeigt, wenn ein user zu oft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t eingegeben hat. 2 Sek sp�ter wir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ANS                 Wird angezeigt, wenn ein User sich einlogg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 den Userlevel 0 hat. 2 Sek sp�ter wir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2.ANS                Wird angezeigt, wenn ein Neuuse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ie Userbase eingetragen wurde. Der Us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dr�cken, also am besten "[ENTER]"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 ANSI mit einbau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i� nicht die Systemvariable SET RA in Deiner autoexec.bat, sonst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oGiN! nicht wo dein RA-Hauptpfad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FEATURES [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braucht zum Betrieb lediglich als 1. Parameter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die Node l�uft (z.b. C:\RA\NODE1 f�r multil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 f�r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das Modem komplett allein verwalten, Initstring, Init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a. wird einfach aus der RA-Konfiguration des gew�hlten NODE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zeigt, wenn im RA-ANSIpfad vorhanden, ein LOGO.ANS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sabfrage an. Ein guter Ort f�r ein BBS-LOG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auch hinter Frontdoor oder �hnliche Mailer "geh�ngt"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ist lediglich als 2. Parameter die Baudrat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LOGIN!.EXE M:\RA\NODE1 /28800 f�r einen 288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, wenn schon ein Connect steht, den User schnell "reinzie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wenn Du manuell am Modem abnimmst und erst wenn der Connec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ogin! aufrufst, wird der User mit der angegebene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28800 o.�.) oder bei weglassen des Parameters mit 14400 ein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zuverl�ssig Relogins "autodetecten" und merkt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als auch Errorfree-Status des Calls beim Login.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mu�t nur einen Menutype 15 - Exit to DOS with Errorlevel - m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m gew�hlten Errorlevel Login! aufrufen, schon gibts nen Re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nimmt sich alle Einstellungen aus den RA Files, es komm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gro�e Konfigurationsaktionen schnell zum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gibt immer einen DOS-Errorlevel nach Beenden aus,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abgefragt werden kann. So kann einfach festgestellt werden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in Passwort falsch eingegeben oder den Carrier verlor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: Bei Carrier lost unbedingt daf�r sorgen, da�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im nodeverzeichnis "liegenbleibt", sonst gibts f�lsch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se beim n�chsten user nen autodetect-re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den Sysop mit allerlei Gepiepse nerven od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ch gerade abspielt, so kann man einzeln Sounds f�r RING, CARRI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USER einstellen. RING ist sehr hilfreich wenn modems ohne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elzeichen benutzt werden, man aber das klingeln nicht "verpa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 CARRIER piepst einmal kurz wenn ein CONNECTxxxx vom Modem ka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lso connectet ist. VIP schlie�lich wertet die RA-Datei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d macht dort eingetragene User durch eine kleine Melodie h�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bietet w�hrend des Standby-Betriebes detailliert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Gesamtcalls, Anzahl der User, Anzahl der Messies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, den n�chsten Event, den Festplattenplatz in % un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15 User umfassende, ausf�hrliche Lastcalle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en mit den Cursor-Ta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SETUP-Screen aktiv ist und das Modem klingelt, wird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beendet, die �nderungen gespeichert und das Modem ab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 INSTALLATION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 am besten das LOGIN!.EXE samt LOGIN!.CFG in Dein RA-Pf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SIs (LOGIN!.ANS und NEWUSER.ANS) in Dein RA-ANSI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gibst du in deiner BBS-Batch einfach statt RA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!.EXE mit nodepfad ein, also z.b. LOGIN!.EXE M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mu�t du, damit sich User sich eingeloggen k�nnen, noch de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herziehen, �hnlich wie es bei Frontdoor auch gemacht wird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st Du jetzt als zus�tzliche Parameter -R und -G an (siehe u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BBS-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 das Login jetzt einmal (es meckert sofort wenn ein Fil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fekt ist). Wenn es geladen ist und alle Files gefunden hat, sie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ie Standby-Oberfl�che. Von dort gehe am besten erstmal mit [S]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und konfiguriere deine Login-ANSIs, indem du die einzeln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st und im ANSI plazierst oder (bei "Schablonen ANSI")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ierung festlegst. Das SETUP ist weitestgehend selbsterkl�rend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beiden Punkten "TEST LOGIN ANSI" und "TEST NEWUSER ANSI" kann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sehen, ob deine Prompts an der richtigen Stelle erschei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damit fertig bist, kannst Du dich schon lokal einlog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Caller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WARS.. wenn Du Dir jetzt noch die paar minuten nimmst u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spielbatch mit Comments durchliest, d�rfte schon alles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s funktioniert... also viel Spa� beim Testen und hoffentlich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nutz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chja, denk mal �ber ne Registrierung nach, 15 M�rker sind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t und so gute Software f�r so wenig Geld sucht ihresgleich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schon FATAL!RA registriert hast, kostet Dich das LOGIN nur 10.-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nn Du gerade Deine registrierte Version vor Dir hast, dann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s Registrieren und Dir steht die M�glichkeit offen, kostenlo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kommen in denen auch Deine Ideen verwirklicht werden k�nnen,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t Du nur in der Mysterious Worldz callen und sie mir mittei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r jetzt noch ein gutes Statistikprogramm / Lastcall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erwaltung fehlt, kannst du FATAL!RA zum Preis von 25.- (statt 30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en, Details �ber FATAL!RA stehen weiter o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hier mein BBS.BAT dazukopiert, um so ungef�hr den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lich zu machen wie das Login den User an RA "weiterrei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ERRORLEVEL, die in der Batchdatei abgefrag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 Es wurde ESC oder ALT-X im Wait-for-call Betrieb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 Ein (Datei) Fehler ist aufgetreten (File nicht gefunden oder ko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 Fossildriver fehlt oder Modem lie� sich nicht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 Der User hat sich ordnungsgem�� eingeloggt und die kontroll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Batchdatei an RA �bergeben werdem (RA -Nx -R -E), x ist di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 Der User hat zu oft ein falsches Passwort ein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 Der User hat den Connect verloren. Hier sollte UNBEDIN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RA\NODEx\EXITINFO.BBS folgen, da es sonst eine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kann wenn ein User beim Autodetect-Relogin den Carrier ver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kommentiert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:\RA\NODE1\EXITINFO.*     ;WICHTIG! sonst denkt LOGIN! es w�r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:\RA\NODE2\EXITINFO.*     ;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1                    ;Ins Nodeverzeichnis der betreffende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                         ;Sprungmarke (wicht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t:n,2 BEENDE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weiter    ;Egal, nur zum Schnell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iter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RA\FATAL!RA.EXE -L          ; Fatal!Ra erzeugt die Statistik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HR GUTES ZUSATZUTIL VON DIGISNAP/FAT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N                         ;Sprungmarke (wicht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 /R /Q          ;Wenn der Cache entleert wird kann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ststellen und anzeigen wenn die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st gestartet werden mu� (Green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RA\LOGIN!.EXE M:\RA\NODE1   ;LOGIN! aufrufen mit NODE-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DAILY       ;Errorlevel f�r Daily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DEL EXITINFO.BBS  ;Carrier Lost (WICHTIG: EXITINFO DELE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LOGIN        ;Bei PW-Versagen einfach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RASTART      ;Ein LOGIN!.. Jetzt ist RA an der Rei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;wenn keiner zutrifft zur�ck nach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ART                       ;RA Sprung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RA\RA.EXE -r -g -N1 -E25    ;Die Parameter um die Kontrolle a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DAILY    ;Im falle da� ein Event auftritt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in der Box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 GOTO START    ;Bei Logoff-Errorlevel (-E parameter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springen! NICHT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U AUFRUFEN, sonst gehen Auto-Re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er User in der Box den Carrier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LOGIN    ;Wenn ein RELOGIN angesagt ist (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rrorlevel 20) dann schnell das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den, der Relogin wird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lusive BPS-Rate und Errorfree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;Wenn mal ein undefinierter Errorlevel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f die Box nicht "h�ngen". Also neu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                         ;Daily-Batch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;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A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ch Fragen sind, calle bitte in der Mysterious Worldz (0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eue dich nicht mir ne Messi zu schreiben oder mich in den Ch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 Weitere Vorschl�ge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---/\/ LOGiN! \/\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] FATAL!LOGIN  -  THE ORIGINAL  -  ACCEPT NO FAKES [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