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DL Ver: 1.1� - This is a beta version! Testing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don't be surprised if you spo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-�[ DOC start ]-�--��������-�������-����-�����--����---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people, you hate reading dox, and I hate writin' them, but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-�[ What is this HELLDL crap? ]-���������-����������������--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to let a user leech a file that is not in any of you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, you must dive to DOS and put it onlin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ny more, with this PPE you can let a user leech any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seen another PPE to do this, but it was just 6 line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in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has cool GFX (In fact it was a major pain in the ass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the right places, argh), and a cool lightba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give credits to Moon Shadow kohz the ideia of making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ed on my mind after seeing his "PPE Loader"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-�[ Is it safe? ]-�������--��-���������-�������--���������--��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se not, I included over 16 backdoors, covering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 Registered users will have an extra lot of 4 powerful back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d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t's safe, a password is required, since we don't want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ech our users file and stuff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-�[ Installation ]-�������--��-�������-�������--���������--��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dd it to your CMD.LST as H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level must be at least as high as your normal us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dit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-�[ Running ]-����---��-�---��-�������-�������--���������--��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run it with no parameters, you'll be prompt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password in the command line , like "HD STRAW",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mmediately. This is fast, but your user will read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i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-�[ Using ]-����---��-�---��-�������-�������--���������--����-�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 nerd like you can us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hose the file with the bar, and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hanging dir, you must add a backslash, like "C:\TRASH\MOD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a non-existing dir, the default on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rget the \, you'll have to enter the pat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-�[ Known Bugs ]-����---��-�---��-�����������--���������--����-�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bug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-�[ Greetings ]-����---��-�---��-�����������--���������--����-�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Rover (aka, Dark Snow): Thx for NOT helping with F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ayer: Danone boy!, Tell us new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yz/Katharsis: Thx for the ASC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cken/ECR: Thx for sending me that file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 Zombie: Go learn to play Sensible, suck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dden Death: How's that HD 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Dido: I've heard you play tennis like an oldma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re: Get a bath, gadelhuduh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o all my other friend of the 351 z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��</w:t>
      </w:r>
      <w:r>
        <w:rPr/>
        <w:t>AssKicker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</w:t>
      </w:r>
      <w:r>
        <w:rPr/>
        <w:t>-=�[�R�KL�S$ L�F� $YZ�AV�]�=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�</w:t>
      </w:r>
      <w:r>
        <w:rPr/>
        <w:t>-=�[�Born 2 Kick Ass &amp; Chew C4!��]�=-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