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T.F.F.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of utility you are registering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utility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used so I can make a user record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, so that when you call my BBS, you will be a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 State_____________  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_____________________________  Phone Number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ant to use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and Model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ALL blanks, and send this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F.F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9 Hickory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version (after I have received this comple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5.00 in the mail), just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69-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- 19200 (Hayes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Ma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