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DESC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t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ustin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program really.   It takes you RG 10-31 EXTENDED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it into an RG 10-05 EXTENDED.DAT and a BIGDESC.DAT.  Her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 10-31                              RG 10-05 w/RG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       *.DIR                   *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2..5    EXTENDED.DAT            EXTENDE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6..10   EXTENDED.DAT            BIGDES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11..21  n/a                     BIGDESC.DAT (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n't running RGLister then CONVDESC will still work.  Just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DESC.DAT file it creates (or keep it if you are planning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GListe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NVDESC first backup your DATA directory (as this program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much).  Then just run CONVDESC from your Renegade 10-31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r 10-31 EXTENDED.DAT will be saved as EXTENDED.OLD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that using the now converted 10-05 EXTENDED.DAT w/RG 10-3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errors.  If BIGDESC.DAT already exists it too will be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DESC.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