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CLCB]</w:t>
      </w:r>
      <w:r>
        <w:rPr>
          <w:rtl w:val="true"/>
        </w:rPr>
        <w:t>ޱ</w:t>
      </w:r>
      <w:r>
        <w:rPr/>
        <w:t xml:space="preserve">��  �  </w:t>
      </w:r>
      <w:r>
        <w:rPr/>
        <w:t>Custom Last Caller Bulletin PPE (c) 1993-95  �  ����[CLCB]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���  </w:t>
      </w:r>
      <w:r>
        <w:rPr/>
        <w:t>Custom Last Caller Bulletin  �������� � Author: Robert Hunter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�����  </w:t>
      </w:r>
      <w:r>
        <w:rPr/>
        <w:t>Version: 1.60 Standard  ����������� �  a.k.a: Midnight Slasher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޳ ���������������  </w:t>
      </w:r>
      <w:r>
        <w:rPr>
          <w:rtl w:val="true"/>
        </w:rPr>
        <w:t>[</w:t>
      </w:r>
      <w:r>
        <w:rPr/>
        <w:t>03/25/95</w:t>
      </w:r>
      <w:r>
        <w:rPr>
          <w:rtl w:val="true"/>
        </w:rPr>
        <w:t>]</w:t>
      </w:r>
      <w:r>
        <w:rPr/>
        <w:t xml:space="preserve">  ����������������� � E-Mail: mslasher@io.org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CONTENTS      � 1. Files Included          5. General Program Information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OF            � 2. Brief Program Summary   6. Distribution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DOCUMENTATION � 3. Installation            7. Legal-ese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޳               � </w:t>
      </w:r>
      <w:r>
        <w:rPr/>
        <w:t>4</w:t>
      </w:r>
      <w:r>
        <w:rPr/>
        <w:t>. External Files          8. Registration / Author Not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ILES INCLUDED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LCB.BOT ....... 305 .. Bulletin's Footer Display File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LCB.DAT ..... 4,221 .. Main Dat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LCB.DOC .... 19,884 .. Documentation / Installation Guide   (Please Read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LCB.HST ..... 6,723 .. Revison History / Whats.New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LCB.PPE .... 15,706 .. Last Caller Bulletin PPE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LCB.TOP ....... 331 .. Bulletin's Header Display File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LCB.TOT ....... 911 .. Bulletin's Totals Template File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_CLCB.EXC ....... 23 .. Exclusion Names List    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FILE_ID.DIZ ..... 462 .. Description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BRIEF PROGRAM SUMMARY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.PPE  (* PCBoard Programming Language Executable *) for PCBoard v15.21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PPE generates and  displays a _Fully Sysop Configurable_ last X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.  It  allows full  configurability of  the Header  and Foot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last caller display  lines, as well as a fully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otals' file which  has the ability to  list Today's, Yesterday's and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 System totals.   This is all  accomplished via the  usage of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s. (Somewhat like PCBoard @???@ macr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STALL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tain  features of this  PPE REQUIRE  that the  PCBSTAT  PCBoard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cation  (PSA)  be installed  in your user file.  This PSA simply 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 statistics,  which  the  bulletin  generator  will  use in  some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ons.  To install this P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un PCB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ess D        (User Info File Mainten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ess C        (Add PCBoard Supported Alloc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ress E        (Caller Statistics 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Press Y        (to add the PCBSTAT P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oad all your PCBTEXT file(s) into MKPCBTXT.EXE         (/PCB/GEN/MKPCB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ess F3 and enter 192                                   (Goto Prompt #1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cord No: 192            Record Length: 40           Justification: Lef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inutes Used: @OPTEXT@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!DRIVE:\PATH\CLCB.PPE /192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IE:   C:\PCB\PPE\CLCB\CLCB.PPE /192 /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NOTE: The /192 command parameter tells CLCB to update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 xml:space="preserve">޳ </w:t>
      </w:r>
      <w:r>
        <w:rPr>
          <w:rtl w:val="true"/>
        </w:rPr>
        <w:t>/</w:t>
      </w:r>
      <w:r>
        <w:rPr/>
        <w:t>192</w:t>
      </w:r>
      <w:r>
        <w:rPr/>
        <w:t xml:space="preserve">     : Tells CLCB to update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/ALIAS   : If the  user has their ALIAS on and this parameter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           </w:t>
      </w:r>
      <w:r>
        <w:rPr/>
        <w:t>the 'Name Field' will reflect their alias rather tha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           </w:t>
      </w:r>
      <w:r>
        <w:rPr/>
        <w:t>rea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</w:t>
      </w:r>
      <w:r>
        <w:rPr/>
        <w:t>/REVERSE : Sort bulletin in reverse order - append last caller to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           </w:t>
      </w:r>
      <w:r>
        <w:rPr/>
        <w:t>of bulletin instead of the default of putting the las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>
          <w:rtl w:val="true"/>
        </w:rPr>
        <w:t>޳</w:t>
      </w:r>
      <w:r>
        <w:rPr/>
        <w:t xml:space="preserve">            </w:t>
      </w:r>
      <w:r>
        <w:rPr/>
        <w:t>to the top of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ess ESC to Ex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Place the line:     !DRIVE:\PATH\CLCB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g:     !C:\PCB\PPE\CLCB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where in  your logon procedure.   You could add  this line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 NEWS file, main conference INTRO file, or attached to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E.  *It MUST BE RUN every time  a user logs on.*  It display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 callers bulletin,  but it also  creates  a temporary  file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itial stats  of a user.  If  it is not run,  the bulleti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pdated with that caller'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 unsure of how  to make PCBoard  show a file  only once;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one  way to  do it.  Run  PCBSETUP, press  G, press D,  and enter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"Display  NEWS file only if changed" prompt.  Edit your NEW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n a blank line, insert the !DRIVE:\PATH\CLCB.PPE line. The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date on  your NEWS file  to a date  far in the  future (12-12-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alize that some people may wish to setup a 'TurboLogin'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skip  to the main  menu without forcing  the user to  view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 callers bulletin.   If you  have a  setup such  as this;  you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un the  CLCB.PPE every time  a user logs  on; but you 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SHOW parameter  to only  have it create  the temporary  dat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display anything  to the  user.  ie:   !C:\PCB\PPE\CLCB.PPE /NO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If you  do have a  TurboLogin feature, just  make sure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CB.PPE /NOSHOW  before the TurboLogin.   You can  run CLCB.PP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NOSHOW parameter  in your login  sequence later on  (you can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many  times as  you want per  call) since  it will  not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data file once it has been created for the cal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EXTERNAL FILE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ing Note: You may notice that many files  come packaged as _FILE.EX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because they are  optional files.  They will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unless you rename  them to FILE.EXT   (remove the _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aged  this way to  prevent users who want to use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d in the program  from using these files  uninten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simply slows down the loa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B.DAT : The configuration  line / replacement  code template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rs display line. Instructions are contained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B.TOP : The Header File.   You can also use this file  to run any PP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 any files  BEFORE the  last caller's  bulletin.  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by putting a lin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C:\PCB\DISPLAY\LOGON.TXT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C:\PCB\PPE\LOGO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ny blank line in the CLCB.TOP file.  These should com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raphics of the header for you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B.BOT : The Footer File.  Just like the  CLCB.TOP file,  you can run P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display other  files after the last caller  bulleti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  (Delete it if you don't want a Footer File, deleti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e header file to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 Note: If you wish to display the .BL2 file (which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of the .TOT file), make sure the  path is  correctly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file.  It  uses a  %DRIVE:\PATH\FILE.EXT  line  to 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.BL2 file.  Edit this file in a text editor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 to reflect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B.EXC : The Exclusion List.   If you do not want certain user nam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ed in the Last Callers Bulletin,  simply add their names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 line) in  this file.  If you want to exclude entir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s, put the number in quotes (ie: "50" will exclude a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0 users).  One entry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CB.TOT = The  optional file template for CLCB.BL2.   This file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lowing replacement  codes  to sum up  today's, yesterday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 high total boar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TMPT : Total Messages Post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TMPY : Total Messages Posted Ye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TFUT : Total Files Upload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TFUY : Total Files Uploaded Ye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TFDT : Total Files Download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TFDY : Total Files Downloaded Ye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TKUT : Total Kilobytes Upload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TKUY : Total Kilobytes Uploaded Ye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TKDT : Total Kilobytes Download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TKDY : Total Kilobytes Downloaded Ye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TSCT : Total System Call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TSCY : Total System Calls Yester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RTUK : The record number of K Uploaded (in one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RTUF : The number of files uploaded on the record UL K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RTUD : The date the record number of K was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RTDK : The record number of K Downloaded (in one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RTDF : The number of files d/loaded on the record DL K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RTDD : The date the record number of K was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RTMP : The record number of posted messages (in one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RTMD : The date the record number of messages wer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RTCS : The record number of calls to the system (in one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%RTCD : The date the record number of calls were m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codes are not  padded/justified, consequently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order around these codes (or  need them at a certain X,Y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dinate, please  use the  @POS:XX@ PCBoard  macro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TOT file has been included with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le is simply a template.  It is read in, and CLCB.BL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utput based upon this file (with all the codes fi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ENERAL PROGRAM INFORM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Command Li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un DOORs on your system that perform the logoff functions for a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lletin might  not be updated  for that user  since this PPE's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upon PCBoard's  logoff process.  If  you  want to ensure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pdated for every caller, you  can optionally add to/create a $$LOGOF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 This file  is run automatically  by PCBoard (if  it exists)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r logs  off the board.  You  can also  run such  a command 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ch file (ensuring you change to the proper node directory first) dep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your specific needs. The line to add to this .BAT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$LOGOFF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XIST CLCBTEMP.* PCBOARD.EXE /PPE:DRIVE:\PATH\CLCB.PPE;/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e: IF EXIST CLCBTEMP.* PCBOARD.EXE /PPE:C:\PCB\PPL\CLCB\CLCB.PPE;/1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ne  simply checks for  the existance of  the CLCB temporary 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s PCBoard in PPE Execution mode to run CLCB which updates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$$LOGOFF.BAT file can be node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this to  work, you _must_ have  PCBoard  swap  out  during  $$LOGOFF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Run PCBSETUP                                               (For each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ess G                                            (Configuration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ess D                                           (Configuration Switch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wap Out During $$LOGON/$$LOGOFF.BAT: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Miscellaneous points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 CLCB.STT  file  ever  exists on a permanent  basis, delete it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file that will  impede the update of  the  .TOT/BL2 files (and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 the logoff procedure).  It will be deleted automatically during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ion, but  if something  goes wrong  (reboot during  this proces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o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CB.PPE /192 must be run as prompt #192.  This is the  generator m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CB.PPE must be run during every user's login  (to display the bullet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the temporary data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try not to use @more@ / @wait@ macros within any of the displa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 lock the file  on one node  (while waiting for  a keypress)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node trying to update the bulletin  to abort its update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ause the display,  please use a @wait@  code after the entire bulleti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displayed.  CLCB automatically looks for shared files; this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visement, not a required st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ISTRIBU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always welcome to send  Internet E-Mail  requesting program info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questions you may have, send bug reports or suggestions, or  t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Encoded copy of any supported program (that's what that specific ac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!),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NGER -l mslasher@io.org"  anytime  via your internet accessible acc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up-to-date information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information concerning the latest released version 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rections to official distribution site(s) 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list of other supported programs 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her miscellaneous information 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LEGAL-ESE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IS SOFTWARE  INDICATES YOUR ACCEPTANCE OF THE SOFTWARE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software is  the  property of  the  authors,  Robert Hunter / G.L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 copyright  owners.   They only license the software's use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does not transfer ownership of this copy.In addition, you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ility for the  selection of the  software to  achieve  your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and for the installation, use and results obtained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is effective until terminated.  You may terminate it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 destroying the  software together with  all  copies. You  agree up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ion to destroy the software together with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other things, you may not: rent, lease, modify, translat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mpile,  reverse  engineer,  or create  derivative  works  based 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  If you  fail to comply  with any terms  of this license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icense is automatic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will be governed by the author's residential provincial 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s  except as  to  copyright and  other  proprietary matters  which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empted by  federal laws  and international treaties.  In the  ev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ute   involving   this  license,  the   Licensee  consents  to 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diction  and  venue in  either the authors residential  provincial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ederal  courts and agrees that the prevailing  party shall b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ttorney fees and costs. In the event any provision of this licen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emed unenforceable, void, or  invalid, such provision  shall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as to make it  valid &amp; enforceable and as so modified the entir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remain in  full force  and effect.  No decision, action or  ina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(s)  shall be construed  to be a  waiver of any  rights or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OR BEING IN POSSESSION  OF THIS SOFTWARE YOU ACKNOWLEDG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UNDERSTOOD, AND AGREE TO BE BOUND BY THIS AGREEMENT'S TERMS &amp;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EGISTRATION / AUTHOR NOTE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understand that  software license enforcement is far from  easy;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s  are much  easier to  report  to the  proper authorities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  that the  segment of  persons  that might  be interest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is not one that enjoys paying for every utility (simple or not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deem useful.   This software is not limited/crippled from standar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this software for an extended period of time (thirty or more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required.   As you have  most likely read  many times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work, time and effort is put into producing software. We wish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inue to support this software's  development  and the person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.  Please  send electronic mail (Internet  Email) to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acknowledging your  use  of this  software,  and an  address 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unds  will be sent  in reply. If  you simply can  not aff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with a nominal  registration fee, or simply do  not feel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th monetary registration, please at least acknowledge its usage so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efforts  are not wasted.  Either way, we  do hope you  find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we release uncrippled  software, we can only  hope the softwar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enjoyed,  and  those  persons that  can  understand  and  appre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concept can find the time to  recognize the work that has go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ing this package.                                      --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  </w:t>
      </w:r>
      <w:r>
        <w:rPr/>
        <w:t>Contacting the Author Via Internet E-Mail: &lt;mslasher@io.org&gt;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  <w:t xml:space="preserve">&lt;EOF&gt;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