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ISTORY.DOC: detail on updat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AR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ephens Advanc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Alpha       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arch 27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Beta         First on-line testing at Code 3 BBS (Louisville, K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arch 28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Shareware    First public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pril 18,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Shareware    Bug fix to solve a few problems with OVERFLOW err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rtain dates.  Purge function now run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