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2M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SI to hear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program for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will convert ANSI (.ANS) files to VBBS (.MNU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2MNU" without any parameters will display the help screen.  Some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black backgrounds will be converted to white on black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mitations in VBBS.  Hopefully, Roland will add th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into his splendid VBBS software package, therefore all colo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by a newer release of this program. This is a BETA vers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me, for quick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