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ۻ  �ۻ      �ۻ ������ۻ �������ۻ     �����ۻ     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ۻ �ۺ      �ۺ</w:t>
      </w:r>
      <w:r>
        <w:rPr/>
        <w:t xml:space="preserve"> ������</w:t>
      </w:r>
      <w:r>
        <w:rPr/>
        <w:t>ͼ �������ͼ     ������</w:t>
      </w:r>
      <w:r>
        <w:rPr>
          <w:rtl w:val="true"/>
        </w:rPr>
        <w:t>ۻ    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ۺ �ۺ      �ۺ ������ۻ    �ۺ</w:t>
      </w:r>
      <w:r>
        <w:rPr/>
        <w:t xml:space="preserve">         �����</w:t>
      </w:r>
      <w:r>
        <w:rPr/>
        <w:t>ɼ     �</w:t>
      </w:r>
      <w:r>
        <w:rPr>
          <w:rtl w:val="true"/>
        </w:rPr>
        <w:t>ۺ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ۺ �ۺ      �ۺ ������ۺ    �ۺ</w:t>
      </w:r>
      <w:r>
        <w:rPr/>
        <w:t xml:space="preserve">        �����</w:t>
      </w:r>
      <w:r>
        <w:rPr/>
        <w:t>ͼ      ����ɼ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ۺ  �ۺ ������ۻ �ۺ ������ۺ    �ۺ        ������ۻ �ۻ</w:t>
      </w:r>
      <w:r>
        <w:rPr/>
        <w:t xml:space="preserve"> �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ͼ  �ͼ ������ͼ �ͼ ������ͼ    �ͼ        ������ͼ �ͼ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owerPEX Written by Gregory Gu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۲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st is a program designed to replace ProBoard's internal selec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 command.  This PEX can do everything that the internal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 selection command can do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hard to write a program and say that you've done it all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would like to thank Chris Riley for his programming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upports up to 9,999 file and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When scrolling through the areas, the user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area, rather than having to say "NO"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ing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More informative information is displayed about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lly, the file area is listed as either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, CD-ROM area, or a FREE HARD DRIVE/CD-ROM area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s are listed as Echos, Local, Netmai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AList may be configured to allow the user to go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select screen without being asked to select an area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other materials in this archive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f any kind.  We do not guarantee that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ork.  The author or any agent of the author is not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indirect damage caused as a result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, however, guarant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is program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is program WILL NOT operate on a Commodore VIC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oBoard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IST.PEX to your ProBoard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file and message menus, change the Select New File Area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 Area commands to a type 60 Run ProBoard SDK comman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roBoard for the first time, simply add the type 60 Run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D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ing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area, you should list the areas you wish to have lis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st is invoked.  The valid command line arguments for AList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 are as follows (the numbers are just examp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       - List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              - List File Areas with no prompt befor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    - Force user to select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          - Ask user to select file group if one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              - Changes the fill character to a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(or +12)     - List are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2             - Do not list are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- List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     - List all CD-ROM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        - Do not list CD-ROM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[12..24]       - List areas 12 throug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[12..24]       - Do not list areas 12 through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:1            - List file areas in file group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.  Note that they are a bit different from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file area lister arguments.  Also note, that because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imitations which I cannot get around, the area numb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commas and NO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: ALIST F 12,15,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ist is (of course) the name of the PEX to run.  The F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file areas Essentially this command tells Alist to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 12, 15, and 30.  Anyhow, some more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: ALIST FN 12,15,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is would do EXACTLY what the above example does, but notice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after the F.  This will suppress the initial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displaying file area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: ALIST F *,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"*" means ALL AREAS.  The "-C" means minus the CD-ROM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is command tells AList to: "List all file area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-ROM area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: ALIST F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"C" means CD-ROMS areas (bet you already knew that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tells AList to: "List CD-ROM areas ON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: ALIST F *,-[15..20],-[30..6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gain we see the "*" informing AList to list all are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mmands mean not to show areas 15 through 20 and area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60.  So, the syntax format for group dele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[first area to delete,last area to dele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e comma.  This is the primary difference from Pro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a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: ALIST F *,-C,+[125..130],+[140..15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gain we see the combination of "*" and "-C" informing A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all areas but CD-ROM areas.  The other commands inform 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areas 125 through 130 and 140 through 150. 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syntax for group inclus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[first area to add,last area to ad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: ALIST FN!/-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ere AList will force the user to select a fil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gin listing all CD-ROM areas using the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fill character.  The minus sign may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bout any character.  For example: "/*" will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*" for the fill character.  If this option is left out, 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efualt to using the high ascii "�" for ANSI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standard period, ".", for ASCI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: ALIST FN?/-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xactly the same as above, but asks the user to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is he/she has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ing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area, you should list the areas you wish to have lis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st is invoked.  The valid command line arguments for AList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s are as follows (the numbers are just examp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     - List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              - List File Areas with no prompt befor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    - Force user to select messag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          - Ask user to select message group if one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              - Changes the fill character to a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(or +12)     - List are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2             - Do not list are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- List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[12..24]       - List areas 12 throug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[12..24]       - Do not list areas 12 throug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      - List all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        - Supress all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       - List all local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            - Supress all local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      - List all Netmail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          - Supress all netmail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              - List all private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E             - Supress all private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:1            - List message areas in message group numb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.  Note that they are a bit different from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message area lister arguments.  Also note, that because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imitations which I cannot get around, the area numb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commas and NO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: ALIST M 12,15,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ist is (of course) the name of the PEX to run.  The M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message areas.  Essentially this command tells Alist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reas 12, 15, and 30.  Anyhow, some more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: ALIST MN 12,15,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is would do EXACTLY what the above example does, but notice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after the M.  This will supress the initial prompt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message area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: ALIST M *,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"*" means ALL AREAS.  The "-E" means minus the echos.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ells AList to: "List all file areas except the echo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: ALIST M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"L" means local areas This command tells AList to: "Lis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 ON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: ALIST M *,-[15..20],-[30..6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gain we see the "*" informing AList to list all are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mmands mean not to show areas 15 through 20 and area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60.  So, the syntax format for group dele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[first area to delete,last area to dele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e comma.  This is the primary difference from Pro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a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: ALIST M *,-C,+[125..130],+[140..15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gain we see the combination of "*" and "-N" informing A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all areas but Netmail areas.  The other commands inform 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areas 125 through 130 and 140 through 150. 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syntax for group inclus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[first area to add,last area to ad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: ALIST MN!/-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ere AList will force the user to select a messag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gin listing all local message areas using the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fill character.  The minus sign may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bout any character.  For example: "/*" will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*" for the fill character.  If this option is left out, 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efualt to using the high ascii "�" for ANSI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standard period, ".", for ASCI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: ALIST MN?/-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xactly the same as above, but asks the user to selec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is he/she has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idea to keep in mind when listing areas, is th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and takes precedence over the left command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: ALIST F *,-C,-125,+[120..130]                  ** BAD SYNTAX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essentially does is tell AList to show all non-CD-ROM area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125 but to include areas 120 through 130.  Well, since 125 fall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and 130 and this command is to the right of the original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125 will appear on the file list.  The proper synta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: ALIST F *,-C,+[120..130],-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result in listing all non-CD-ROM areas, adding areas 12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with the exception of area 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:: NOTE 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st always checks if the user has access (via level and flags) to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oup before it is display or selected.  It DOES NOT, however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everse flag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amous part of all docs that SysOps just LOVE to pie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!  Well, good news!  I'm not a greedy, money grubb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otistical computer programmer that demands payment.  I enjo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LOVE ProBoard.  If you do decide to use this program, it would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send me a letter on my system telling me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s, suggestions, etc.).  This is the way I know which of my progra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inue to support.  If I don't hear from you, I will assum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using this program and that I should discontinue suppor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 encourage other programmers to write FreeWare PEXes as I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isn't a widely used BBS system, and the more FreeWar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 for Pro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ive me a call, my BBS number is list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ist is FreeWare.  There is no charge for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ist is copyrighted material of Gregory Gu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Board is copyrighted material of Philippe Leyba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odore and VIC 20 are registered trademarks of Commodor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on our BBS and on the ProBoard FidoNe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AList, ProBoard, and additional FreeWare PowerPE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vailable on our BBS. You can download them or FREQ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s PROBOARD and ALIST.  For a list of all available PowerP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version numbers, FREQ POWER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syste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icial PowerPEX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13-949-7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:377/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s: Gregory and Gil Gu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ly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۲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