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       ��        ��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      ��� ��    �</w:t>
      </w:r>
      <w:r>
        <w:rPr/>
        <w:t>۱�         �����������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۱�            ����</w:t>
      </w:r>
      <w:r>
        <w:rPr>
          <w:rtl w:val="true"/>
        </w:rPr>
        <w:t>ݱ�   �</w:t>
      </w:r>
      <w:r>
        <w:rPr/>
        <w:t>۱</w:t>
      </w:r>
      <w:r>
        <w:rPr>
          <w:rtl w:val="true"/>
        </w:rPr>
        <w:t>�         �</w:t>
      </w:r>
      <w:r>
        <w:rPr/>
        <w:t>۱</w:t>
      </w:r>
      <w:r>
        <w:rPr>
          <w:rtl w:val="true"/>
        </w:rPr>
        <w:t>�       �</w:t>
      </w:r>
      <w:r>
        <w:rPr/>
        <w:t>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۱�            �����</w:t>
      </w:r>
      <w:r>
        <w:rPr>
          <w:rtl w:val="true"/>
        </w:rPr>
        <w:t>ݱ�  �</w:t>
      </w:r>
      <w:r>
        <w:rPr/>
        <w:t>۱</w:t>
      </w:r>
      <w:r>
        <w:rPr>
          <w:rtl w:val="true"/>
        </w:rPr>
        <w:t>�         �</w:t>
      </w:r>
      <w:r>
        <w:rPr/>
        <w:t>۱</w:t>
      </w:r>
      <w:r>
        <w:rPr>
          <w:rtl w:val="true"/>
        </w:rPr>
        <w:t>�       �</w:t>
      </w:r>
      <w:r>
        <w:rPr/>
        <w:t>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۱�            �۱���</w:t>
      </w:r>
      <w:r>
        <w:rPr>
          <w:rtl w:val="true"/>
        </w:rPr>
        <w:t>ݱ� �</w:t>
      </w:r>
      <w:r>
        <w:rPr/>
        <w:t>۱</w:t>
      </w:r>
      <w:r>
        <w:rPr>
          <w:rtl w:val="true"/>
        </w:rPr>
        <w:t>�         �</w:t>
      </w:r>
      <w:r>
        <w:rPr/>
        <w:t>۱</w:t>
      </w:r>
      <w:r>
        <w:rPr>
          <w:rtl w:val="true"/>
        </w:rPr>
        <w:t>���������</w:t>
      </w:r>
      <w:r>
        <w:rPr/>
        <w:t>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۱�            �۱����</w:t>
      </w:r>
      <w:r>
        <w:rPr>
          <w:rtl w:val="true"/>
        </w:rPr>
        <w:t>ݱ��</w:t>
      </w:r>
      <w:r>
        <w:rPr/>
        <w:t>۱</w:t>
      </w:r>
      <w:r>
        <w:rPr/>
        <w:t>�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۱�            �۱� ���</w:t>
      </w:r>
      <w:r>
        <w:rPr>
          <w:rtl w:val="true"/>
        </w:rPr>
        <w:t>ݱ�</w:t>
      </w:r>
      <w:r>
        <w:rPr/>
        <w:t>۱</w:t>
      </w:r>
      <w:r>
        <w:rPr>
          <w:rtl w:val="true"/>
        </w:rPr>
        <w:t>�         �</w:t>
      </w:r>
      <w:r>
        <w:rPr/>
        <w:t>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۱�            �۱�  �����۱�         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۱�     ��     �۱�   ����۱�    ��   �۱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     ��      ��      ����     ��    ��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etMail Packer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4 by Minds Edge Produc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NP" refers to the software and documentation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tMail Packer distribution archive released by Minds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tMail Packer is not public domain or a free piec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entitled to a 30 day trial period, after which,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ford to register TNP, you must do so, or dis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NP is Copyright (C) 1994 by Minds Edge Produc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and use is 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Please try to distribute only the original authenticated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You are encouraged to distribute TNP provided that no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d for its distribution. Written permiss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tained before including TNP with any "bundled"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age that is marketed and distributed for profi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se for sale by vendors, individuals or companies.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lletin Board Systems may however charge their regular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d that no additional charge for TNP is lev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ing fee of $3.00 or less per diskette may be char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on-profit user-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No part of TNP may be modified, altered or reverse engine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TNP may not be used in any unlawful or illeg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Minds Edge Productions Inc. is not obligated to provid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s of or support for, TN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You must register TNP after a 30-day evaluation perio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affor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ed or implied;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y implied warranties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purpose. In no event shall Minds Edge Produc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be held liable for any damages, including,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, any lost profits, savings, data or other incidental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 arising out of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ability to use this software, or for any claim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y, even if Minds Edge Productions Inc. or any of Minds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ions Inc. agents have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damages. The person using the software bears all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uses t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M(mbp) - Copyright 1993 Joaquim Homrighausen, Andrew Mil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ts Birch, Mats W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l of Power is Copyright by The Portal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leyTerm NetMail Packer is Copyright by Nathan Moschk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leyTerm is Copyright by Bit Buck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s (C) 1991-93 SERIOUS CYBERNE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mentions several other products. If we failed t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above, it should be known that all copyrights, trade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 rights held by these products are acknowledg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s and registered trademarks belong to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dica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P is my first major release.  I could not have made it as far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without the help of one person.  Therefore, TNP is ded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mory of Florence Gladness Murray, as without her help,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uld ever have been close to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cluded in the Origin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         Date                Time        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          ----                ----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9306        05-15-94             01:00            TN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543        05-15-94             01:00            TN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145        05-15-94             01:00            WHATSNEW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8        05-15-94             01:00            CONFIG.S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63        05-15-94             01:00            ROUTE.S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88        05-15-94             01:00           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247        05-15-94             01:00            CATALO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10        05-15-94             01:00           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                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14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nzipping TNP, PKUNZIP should report -AV after each file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ished, display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entic files Verified!   # MDH9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ds Edge Produc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ZIP file did not display the above message, then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been tampered with.  You can always get a fresh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one of the distribu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t do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ill take your netmail and process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kleyTerm style outbound format. Here is a shor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Supports the Binkleyterm 2.50+ Poi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Doesn't send empt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Supports Portal of Power IMMediate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Can scan Hudson, FTSC *.MSG, Squish, JAM, and Ezy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Supports automatic creation of point/zon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P is easy to use, no command line parameters nee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P is configured using a raw ASCII text file.  Load up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editor and edit the sample configuration file.  Here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, and what the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     -    It must be used at least once.  The first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in creating registration keys.  Define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resses you have.  The first address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"primary" address and the zone number o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idered the default zone number for your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ee below)  Addresses throughout the config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mains, but they are ignored as of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ress 1:153/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ress 1:153/9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BOUND      -    Defines your BinkleyTerm default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.  This directory CAN NOT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sion or trailing backslash.  Th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utbound e:\portal\mail\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utbound c:\mail\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_PASS      -    Defines the Packet passwords to use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minimum number.  The format is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kt_pass 1:153/942 CY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kt_pass 1:153/950 k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MAIL       -    Defines your netmail areas.  Only 1 of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ined in the unregistered version.  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type&gt; &lt;#/path&gt; where type is one of HMB, FTSC, SQU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M, EZY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tmail HMB 004E:\SUPER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tmail EzyCom 0020E:\EZY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tmail JAM E:\PORTAL\NETMAIL\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tmail SQUISH E:\SQUISH\MAIL\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FILE       -    Defines the name of the file to log to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ent, logging levels cannot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L        -    Defines that you are running Portal of Pow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er.  At this time, all this does 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mediate (IUT/ILO) files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LKILL      -    Defines that messages without text are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t, instead, if they have file attaches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are attached, and if they have fil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 the file requests are sent.  Mess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ither file attach or file request witho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simply treated as po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EFILE     -    Defines (have I used this enough or what?)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rou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IR     -    Let's TNP know that it is OK to remov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bou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        -    Tells TNP your name for the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          -    Let's TNP know the name of your BB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KEY        -    Tells TNP your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P routing is configured using a raw ASCII text file.  Load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vorite text editor and edit the sample configuration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processed in the order it is written in.  Keep this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writing your routing file.  Basicly, the config is proc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der it is written in.  Here is a list of keywords, and what they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E         -    This is the heart of the routing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 is the destination address, a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the address to route to, another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the priority to send the routed mail w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any number of addresses (up to 25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 line) that you want route via the firs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:    ROUTE Crash 1:153/942 1:*/*.* 2:281/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would send all normal mail addressed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Zone 1, and 2:281/910 to 1:153/942 with a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ority.  As you can tell, * is the wildc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nds for an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OUTE       -    This is used to exclude certain nodes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uting commands follow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:    NoRoute 1:153/942 1:138/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would send all normal mail address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wo nodes unrouted, and not proce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any further rou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only one command line parameter is suppor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-c&lt;filename&gt; where filename is the path to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It will default to CONFIG.TNP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unregistered version, only one netmail area is suppor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run TNP with multiple netmail areas, you will just hav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ltiple times.  There is still a great deal that I would like 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NP, but since I sense that the need for it is great, and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have much money for routines I need, this is how it will b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ds Edge Productions Suppor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be interested in picking up the MEP.SUPPOR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 Ryan Murray (1:153/942) or Hardy Rosen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:153/9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-y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the tiny little beta team for finding the bug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: Damien Sam, Derek A. Bailey, and Rick Ho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Eddie Karsai and James Hargrave for putting up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 questions and annoy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Mark May for releasing his MkMsg routines to the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causing more software to support the new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is is my first attempt at a full featured program being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user support that will dictate my course of action of TN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little interest, work will cease on this program.  On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upport can TNP suc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to contac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no support/future versions are promised, the auth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ng to help you with any problems you may encounter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have.  You can contact him (Ryan Murray) at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153/942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5:4604/206@signet.f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murray@mep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