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el &amp; Ice v3.02 - May 10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4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.DOC - Sysop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Name                                     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Acknowledgements ] -                               - [1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Pascal v7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ming and ANSI artwork by Dion 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enu/windowing routines by Peter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functions by Gerald Gutier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cryption by Norman 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ing by James Hargrave, Peter Lam, Richard Dow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ilson, Damien Sam, Tom Marinis, Jason Feng, 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ner, Weilang Guay, Bryan Anthony, Dayton Turner,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and Anthony Fawc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nd managed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amp;I was tested under the following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/33mhz            386/33mhz            386/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16.8 DS          USR 14.4k HST        USR 14.4 v32&amp; PB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07-17       RemoteAccess v1.11+  SuperBBS v1.17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f/t         Novell LAN           DESQView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4.00            MS-DOS 5.00          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/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16.8 DS &amp; 9600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v1.17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is a registered trademark of QuarterDeck,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not a Public Domain or Free piece of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-94 by Minds Edge Productions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Disclaimer ] -                                     - [2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one involved with the creation and produ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savings, data or other incidental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or for any claim by any other party, even if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Productions Inc. or any of Minds Edge Productions Inc.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vised of the possibility of such damages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Lisencing Agreement ] -                            - [3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ease try to distribute only the original authenticated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are encouraged to distribute Steel &amp; Ic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s 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efore including Steel &amp; Ice with any "bund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that is marketed and distribute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no additional charge for Steel &amp; Ice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ee of $3.00 or less per diskette may be 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part of Steel &amp; Ice may be modified, alter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eel &amp; Ice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or support for, Steel &amp;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inds Edge Productions Inc. reserves the right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gistration policies for Steel &amp; Ice, including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1.xx or Earlier ] -                - [4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_numerous_ changes made, Steel &amp; Ice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o this is to delete your ol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v3.01 as outlined in Section 5.0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2.10 or Earlier ] -                - [4.1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HOCKEY.CFG and SYSTEM.DAT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all the old files with the ones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setup to RESET the league.  Remember, you MUS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in order for Steel &amp; Ic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3.00 ] -                           - [4.2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ll the old *.EXEs and *.DOCs with the new on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rst paragraph of README.301 and WHATSNEW.301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at changes have been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3.01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instructions for upgrading from v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Setup and Installation ] -                         - [5.0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setup like any other door.  The item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quare brackets ('[',']') show a suggested setup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will no doubt be different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that the author uses for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a directory to store all Steel &amp; Ic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:\ONLINES\HOCKE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Zip S&amp;I_302.ZIP into the new directory.  Steel &amp; 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an AV check provided by PkWare Inc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, if you find that your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symbol "-AV" beside each fil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, and is not the origional archiv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directory, and run the progra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the option "Setup S&amp;I" and inpu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asks for.  "Reset S&amp;I" i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create all the necessary data fil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TUP.EXE will create a batch file called S&amp;I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n be used on _most_ BBS systems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 &amp; Ice.  You may wish to edit this batch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off a multinode system with differen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t up your BBS software to call S&amp;I.BAT with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DORINFOx.DEF or DOOR.SYS.  Steel &amp; Ic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ne according to the information suppl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should be completely functional now.  SETUP.EX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HOCKEY.CFG.  This is an plai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some information about your system.  This is needed for S&amp;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format of the text file is provid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Line 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Line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d Line : Locked baud rate [0 if no locked 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th Line : BBS Type : 1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2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th Line : Number of days in the season [30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th Line : Time in seconds per period [90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dited with any text editor.  When compa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Steel &amp; Ice retrieves the sysop name and BBS na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ake care when filling out your registration for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ysop and BBS name as edited in HOCK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Maintenance ] -                                    - [6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3.00 of Steel &amp; Ice, maintenance has been moved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The file is called MAINT.EXE and it must be run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n order to calculate statistics.  It is recom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 12:00 midnight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[ Multinode / Novell LAN ] -                         - [7.0]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can be used on multinode or Novell LAN BBS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DORINFOx.DEF file where x is the node numb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specify the location of the drop file, and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e game is running on.  For example, to load up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rectory C:\BBS,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C:\BB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edit the S&amp;I.BAT batch file to accomod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For systems such as Remote Access, that gen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regardless of which node has spawned the g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1 as your node number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Door Information ] -                               - [8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accepts the following comm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ning under DORINFOx.DEF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&lt;Path to DORINFOx.DEF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ning under DOOR.SYS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&lt;Path to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oor, the following keys are available to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:  Invoke full-screen chat mode.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: 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:  Exit game immediately (use with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: 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:  In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:  De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..F4  :  Various different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Bugs &amp; Suggestions ] -                             - [9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has been under beta testing for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no amount of beta testing can retrieve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a program.  If you encounter a bug or run-tim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down where it occured and the addres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vailable.  The author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 Drannor BBS       [Fido 1:153/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922-9748         [Doornet 75:8010/3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obotics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n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20 Hillsi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7S 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 dloy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Resetting ] -                                      - [10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automatically reset at the end of every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 length can be set by using the SETUP.EX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0 Setup).  If you want to reset Steel &amp; Ic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"Reset S&amp;I" in the setup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EAMS.DAT and *.NWS.  Do not delete SYSTEM.DA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Future Versions ] -                                - [11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constantly undergoing develop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re presently being 'tossed around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Stanely Cup at the end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ossible Inter-BBS playof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Registration ] -                                   - [12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teel &amp; Ice v3.02 for as long as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 However, if you want to help support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game, a small registration price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ppreciated.  With the registered version, Steel &amp;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the user to play up to 19 games after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initial first game of the day (unregistered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players to one game / day).  As well, your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ized with the sysop's and BBS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fill out and print REGISTER.DOC and mai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for $15.00 Canadian (British Columbia residents add 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;  $15.00 American if you are residing outside of Can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and further information is locate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