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OOIITOUR.DO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heory and setup of the Operation: Overkill Challenge/Tournament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Donna Murrell, Paul Fusco, and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HALLENGE?!  YOU GOT IT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r remote players of Operation: Overkill decapitating eve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me across, hoarding all the water crystals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, or beating the game without any vigorous competition?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re over, fellow adventurers.  Be warned that the Overki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Game is now easier than ever to set up, and be warn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your bulletin board's worst nightmare: 24 hours of 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op callers, modem cables hot with players' pumping adren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ry messages of hot boasting, and the monitor screen scroll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Tempest spee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: Overkill &lt;OOII&gt; Challenge Tournament is a game of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between two or more different BBS's.  Each board set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game to the others using the same maps and proper O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Only the OOSETUP options unique to an individual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, such as the name of the bbs, video screen output, etc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on one board and is played for one day by that board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hen, the Overkill data files are packed and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The other BBS plays the game for one day, like the firs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sses the Overkill data files back to the starting BBS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tinued until the game is completed (when the Hydrite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have an advanced knowledg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s, and batch file operation/setup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 will use our software names as examples, bu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this setup can apply to most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OFTWARE REQUIR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t up a tournament game, your system will need to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Remote Access, WildCat, QuickBBS, PC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: Overkill v1.00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end mailer software &lt;FrontDoor, Binkley, Intermail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Pkzip, Arj, 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for auto-generating netmail file transfers &lt;XRob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in this tournament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remaining utiliti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A CHALLENGE GAM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setup is used for WildCat software and Front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discussion is for the "theory"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 Overkill challenge game so that it may be applied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already have a fully operational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, so the first step is going to be set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're not familiar with OOII as a door game, I'll leave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pack game and docs and go over the setup on your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game is not intended for a board installing OO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.  We suggest you run a few games on your boar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or game as you would any other OOII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configuration program, OOSETUP.EX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ttings (direct from OOCONFIG.DAT) that must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BS's in OO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Name of the BBS System       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kill Registration Code             |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 Update Code                        | Your 1.0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System                             | Your BBS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BS Data Files                 | Your BBS drop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ght Delay                            | Must be set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 Files                              | Must match on bot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Per Play                       | Must be set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per Day                     | Must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Between Calls                  | Must be set to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Level for Hydrite Kidnapping    | Must be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s Until Inactive Player Deleted     | Must be set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acle Threshold Point                 | Must be se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ntier Log Length                    | Must be set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s per Player                       | Must be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in Gaming Room              | Must be 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ger Moves                           | Must be set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Stats New Players                | Must be set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ystals For New Players               | Must be set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R Weapon For New Players              | Must be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H Weapon For New Players             | Must be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mor For New Players                  | Must be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um Average Player Level           | Must be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UTOM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tricky part begins!  All of this information may not sink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so you may need to read it a few times to get a ful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this "theory" actually works.  An actual batch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when you run the program TOURNEY.EXE, but knowing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batch file is al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've mentioned earlier, the concept of the challenge/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let one BBS play for a full day, and then sometime dur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ning, ship the data files to the other BBS so that they may pl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ay.  Then, the data files are shipped back to the original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of shipping the Overkill data files back and forth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and you won't have to touch a thing once i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omation of the file transfers is done with batch files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BBS batch file (BBS.BA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BS batch files, if not all, are driven in a "loop".  This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because of the frontend mailers that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lletin board software.  If the mailers were actu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BS software, a "loop" batch file would not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BBS softwares are not equipped with a built-in mail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is "loop" example.  The below batch fil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BS batch file, with a FrontDoor mailer and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į Label of the "loop" section, which controls the enti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See how the end of this section call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mainloop" section?  This is why it is called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The next section is the "incoming" section, which i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rontDoor mailer detects incoming mail, and exit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f 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OMING                               'Check for Incoming mai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tos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The end of the "incoming" section tells the computer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the "mainloop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The "local" section is called if FrontDoor detects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ysop wants to load up the BBS software in local mode (no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                                 'Load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scan                             'Scan for any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You'll notice that the end of each section refer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nloop" section.  This is true for the ending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so that the batch file remai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The "BBS2400" section is called if FrontDoor detects that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ler at 2400 baud wants to load up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2400                               'Load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b2400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scan                             'Scan for any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You'll notice that the end of each section refer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nloop" section.  This is true for the ending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so that the batch file remai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browsing over that small batch file example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BBS batch may look similar, but yours is probably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mainloop" section of the above example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different "errorlevel" values.  These errorlevel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s", but they are values that can be evaluated after Front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rontend mailer) exits.  Let's look at the mainloop sec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 At this point, FrontDoor has already been executed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ld to exit either manually or automatically, and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orlevel.  Depending on what the errorlevel is, we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ter to go to a particular section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 settings are the key to the automation of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 example batch file will be created later, our atten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o FrontDoor (or your frontend mailer).  FrontDo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so that it when it exits itself (triggered by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, incoming mail, or a timed event), FrontDoor will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esired errorlevels.  Since errorlevels and time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ntrollers of the challenge game automation, let's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FrontDoor.  If you're using FrontDoor, run FDSET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C if you already have FrontDoor loaded)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anager, and then choose Events.  There is another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called Errorlevels, and although we are interested i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for FrontDoor, this is not the option that we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interested in Errorlevels, but Errorlevels connected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are in the Events Manager, you should see a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ys "Event Manager, EVENT.FD" in the upper right cor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is, you're in the right section.  I'll explain this n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explaining each option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&lt;INSERT&gt; key so you can insert in a new event. 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half of the screen should pop up with the first field reading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ress &lt;ENTER&gt; on the Tag highlight, press "X", and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The Tag is the type of event that FrontDoor trans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X" Tag means that the event will be an eXternal even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ontDoor), which causes FrontDoor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vent 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the down arrow key until you get to "Start Time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and type in "04:00" followed by &lt;ENTER&gt;.  This 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4:00 A.M., and 4:00 A.M. is the default time t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(remember that we're setting up events to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ve the highlight key down to the "Errorlevel" fiel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in "175" followed by &lt;ENTER&gt;. 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100-200, but since I use "175" in most of the examp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better just to stick with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gain, move the highlight key down to the "Behavior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A small box to the right of your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Move down to "Forced" and press the spacebar.  The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should toggle from "No" to "Yes".  With this ev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ced" as "Yes", this event will not be skipped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(4:00 A.M.) to be strictly enforced.  Press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the "Behavior" field, and then press &lt;ESCape&gt;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vent will have just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you just created, called the "175 Event" for simplicity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event that will eventually determine whether the Overki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to be shipped out to your opponent, or whethe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been sent to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thought about the file transfer between the two compe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said "I know that the files will be shipped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at 4:00am on the dot, but if the tournament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me and I'm making the event check at 4:00am, won't I b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early for the incoming files since my opponent will be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o me at exactly 4:00am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ll, maybe you haven't said those words to the te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even thought about it, but in testing out this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, we've run across this problem of "cross-checking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retend Donna is sending me the tournament file at 4:00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my event is checking for the incoming file.  Well,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system will be done checking before she'll have a chan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 files, or our clocks will be off by a few minutes and my cloc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head of hers.  I'll miss the incoming file because I've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, and the whole round of the challenge game will be off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 "safety check"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to this is simple -- just as I've mentioned, we'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vent that acts as our safety net!  Load up the Even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repeating almost the exact same process as befor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175 Event".  The only change that we'll be making this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level" field, which you should set to "173", and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will take place.  From the above example, I should al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Donna to get through to my system (she could have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call in, sending out, busy phone lines, etc), I'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net to 4:30 A.M.  Set the "Start Time" to 4:30 A.M.,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ime.  If you want to be absolutely sure not to mis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file, you could set up as many safety net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hree safety net events set up for my tournament game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30 A.M., 5:30 A.M., and 7:00 A.M., just in case the other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with their own setup at first.  You should at lea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on playing against another BB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zone (Miami vs. San Diego), be sure that you know w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is between the two zones.  Make sure your "175 Event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175 Event" are set up to equival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FDSETUP (or your frontend configuration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rontDoor try to execute those two new event file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d".  Nothing SHOULD happen if you are starting this off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the tournament directory all set up with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reated, the event could try to zip up your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hip out the files.  If this occurs,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utomailer (XRobot) created, and nothing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olution is to reboot your computer when you see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when you don'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LAG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n setting up your Overkill tournament challeng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who gets to play the first day!  In the Nationa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(where cities play against cities), usually the newer te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hot at claiming the wastelands and the more experienc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on the second day.  It's up to the two Sysops on who'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uter to know whose BBS has the game and whose does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ecks for a "flag file".  It's concept is easy -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ES.DOC is present in your tournament director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ctive on your BBS and your users can play.  If TEMP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your tournament directory, the game is being 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with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nce you know who is starting the game first, go into you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C:\OOIITOUR) and load up your favorite text editor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means absolutely nothing, but there must be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t to exist.  Type in "HELLO".  If your BBS is going to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y, save the file as YES.DOC, or if your opponent'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start first, save the file as TEM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HAT'S IT?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t quit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inventory: 1) You've created a new tournam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d all the necessary game files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SETUP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You have the events set up in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The flag file has been created in you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either YES.DOC or SE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looks good so far, and there's only a few things lef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to create the batch file for the shipping and un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urnament files that all works off of the errorlevels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?!  I didn't think so, but this is where a good friend of our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lay: TOURNEY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OURNEY.EX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tournament package is a program called TOURNE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, TOURNEY.DOC.  Load up TOURNEY.EXE from your Overki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main menu should appear with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itializ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einitializ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've already done most everything else for the setup, we'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ur batch file to insert into the main BBS batch file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inloop" sect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ption to create a batch file by hitting &lt;ENTER&gt;. 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screen, you'll see 12 options that need to be configu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 If you need help with any of the selections, press F1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.DOC has more detailed information on each field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TOURNEY.DOC file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on this menu is to "Save and Create Batch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hould be used when all of the other fields are set to your l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you want to create a tournament sample batch file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ll save the current settings and then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OUR.BAT.  The new OOIITOUR.BAT only deals with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so you will need to insert/copy the OOIIDOOR.B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BBS batch file.  Simply do this by using a text edit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batch file, and then insert the file OOIIDOOR.B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'd like to view a batch file that was created and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 (and is being used on my BBS as of today), you can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BAT.  If you're the type of person that likes to know how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but also wants to know why those buttons work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OURNEY.DOC for a full breakdown of each line in OOIIDOOR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OOIITOUR.BAT, you'll see the "mainloop" lab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only used as an example and should not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BBS batch file.  Instead, you'll only need to ad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lines to the "mainloop" of your main BBS batch fil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errorlevel lines in descending order within your main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BBS batch file.  For example, in your BBS batch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oop may look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5 Goto OUTGOING          '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0 Goto Clean             'Clean up BBS msg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Quit              'Qu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į Notice how the errorlevel values are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erting the two errorlevel lines into the BBS batch fil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0 errorlevel and before the 120 errorlevel lines),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5 Goto OUTGOING          '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0 Goto Clean             'Clean up BBS msgs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į Insert the two errorlevel lin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5 Goto OOIIMaint         'Tourna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3 Goto CheckUnShip       'Double check for Tourna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Quit              'Qu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į The numbers are still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've added these two errorlevel lines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, the final step for setup is to use TOURNEY.EX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game into "tournament" mode (again, consult TOURNE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of TOURNEY, select the option to "Initializ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".  Although some may confuse this option with the same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OSETUP to "initialize" a game, it is indeed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creates the required data files that Overkill uses (the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done before executing TOURNEY), while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 modifies those existing data files (created by OOSETUP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are suited for the "tournament" mode.  So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Initialize Tournament Game", your Overkill game will now be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urna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 when you load up Overkill, you should see on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urnament Game Setup" in blue letters.  If this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uccessfully initialized the data files for "tourna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OURNAMENT RESTRIC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verkill game detects the data files are in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strictions are enforced automatically, main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Although you may be thinking "What?!  Limit my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?", there is good cause for reducing the amount of control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a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ly, the main reason for the restrictions on the Sysop i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are a pure hearted Sysop who believes that with fair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ness, these Sysop restrictions will simply reduce any temptation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eans, it's an insurance policy that guarantees (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) that all players, including the Sysop, are compe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restrictions that are directly built into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urnament" mode intact.  One is the disabling function of the F7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op to Dos".  It has been found in the past tournament gam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ropping to DOS while in the midst of another players turn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ir turn!) and setting back their time with the "Time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urn, players could be in the game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(2 hours, up to 4 hours without suspicion)!  So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no-no, the Drop To Dos F7 key has been disabled.  Even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find this appalling because they can't drop to DO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game, it has been the major consensus that the Sysop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player finishes his/her turn before shelling to DOS (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tandard length of time in tournaments).  The other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uring "tournament" mode is the use of the editor, EDITOO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ditor, the Sysop can view information about the oppo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or she may not otherwise have access.  Any attempts to load up EDIT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tournament game will write a warning to all the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 Logs, and the data files may be corrupted (EDITOO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for the data structures used in tournament mode)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wo restrictions that are built into the game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RULES.DOC for other miscellaneous rules regardi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d ethics of the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THER SUGGESTIONS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op 10s and Fronti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dedicated game boards that we know you are, most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the ability to be able to log on to your BB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10 and Frontier Logs, and know whether or not the tournamen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 town" or "out of town" without having to keep their own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verkill game like this, players are going to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eye on what's happening.  Even if they're out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game or out of turns, they will be logging back 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king use of the bulletin generator in OOII and by copying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text files &lt;FRONTIER.ANS/ASC&gt; to a bulletin, your players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, view their team's progress, and then logoff off ag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amount of time.  It's only a matter of copying the corr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directories!  For example, in your batch file that lo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urnamen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TOURDOOR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dd two lines after executing "ooii" to appear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TOURDOOR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you can add an option in your BBS software tha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o view the Top 10 listing (TOP10.ANS/TOP10.ASC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 Log (FRONTIER.ANS/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doesn't use the *.ASC/*.ANS extensions for bullet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over to your bulletin directory and renam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ns \ra\txtfiles\fronti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sc \ra\txtfiles\fronti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ns    \ra\txtfiles\top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sc    \ra\txtfiles\top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ogon Screens and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at feature to include in your tournament challenge gam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r players if the tournament game can be played today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away and they'll have to wait till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o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screens AND Door men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systems, we have a logon screen that tells the us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urnament game is available to play or not.  Ea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ir differences, of course, so the name of the logon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  For Remote Access BBS software, the name of the logon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ANS/LOGON.ASC.  If you want to put the information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file is called NEWS.ANS/NEW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behind this all is to "swap" these logon/news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main batch file executes the sections of SHIP_OO and UNSHIP_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gon/news file will actually have two files for each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IN    ��� LOGON, ansi,  stating the touranment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OUT   ��� LOGON, ansi,  stating the tournament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IN    ��� LOGON, ascii, stating the tournament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OUT   ��� LOGON, ascii, stating the tournament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t the end of the SHIP_OO section in your main BBS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the "swapping"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out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out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en the players log onto your BBS, they'll see the LOGON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tells them that the tournament game is not avail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game is on the opponen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UNSHIP_OO section in your main BBS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the "i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in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in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hen the players log onto your BBS, they'll see the LOGON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will tell them that the game is now on your BB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do this function with just the logon screen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you can apply the same concepts to your door menus and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.  Instead of swapping the logon files (or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both), you can swap the door menu files over. 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how that the option to load up the tournament gam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ame is not on your BBS, while the other menu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load up the tournament game.  You can be extremely cre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and your players will appreciate your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all of this is that it's fully automat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reate the menus/logons/news files once, and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nd the timed events in your frontend mailer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CLUS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ubt that all this information will sink in the first time 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it a few times.  We hope that all of this information hasn't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tential Sysops away.  We hope that we've constructed th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o that they are easy to read, understand, and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troubles setting up an Overkill Tournament Gam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ustin Nulf, Donna Murrell, or Paul Fusc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enter the most challenging and fun gam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n a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 enjoy the OPERATION: OVERKILL II CHALLENGE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people, Sysops and players that inspir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verkill Challenge game.  Thanks goes to all the p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OOII Challenge Games who helped prove the work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for their patience when any problems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Fusco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a special thanks to Donna Murrell and Mark Stroud who push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game and spent mega dollars in long distance help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nstructing less qualif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 Murrel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my thanks go out to Paul Fusco who agreed to set this up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lace and spending long hours mulling ove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tMail shippings to get it the way we wanted i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Dustin, who encouraged me the whole ti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'd like to break the mold by not saying thanks to Paul and 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y giving them one great big Hydrite of a hug! &lt;grin&gt;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las Squadron for giving it all that you've got, and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to the San Antonio Squadron who rema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Champions of the Official Overkill Tournament Games &lt;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in peace after Dallas dismembers you in the nex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! &lt;grin&gt;  Hmmm.  Where have I heard that before?!  ARGH!!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, complaints, or escape pl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 Murrell           Paul Fusco             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mplex BBS    The SHC Editor's BBS    Overkill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658-8009            619-563-1598            214-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387/617          Fido 1:202/1819         Fido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both Overkill Fidonet Echoes, OOII and O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DISCLAIMER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have been forced to READ document files, we have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ailers, DOS, and command line setups than any of us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have explained here as a joint effort does not mea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fire thing and will work with your BBS setup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theory of what the three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ith the Overkill game, and let all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with another BBS.  We have made some new and goo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No spitting on the wasteland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Fusco aka Ma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C Editor's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na Murrell aka Sup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Complex, Universal Ci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stin Nulf aka Weezal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kill World HQ, Richards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 Squad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