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CONTENTS OF OO100-2.ZIP  (Optional Disk)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AK.EXE      | Utility to convert .998 map formats into 1.00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APPAK.EXE    | Utility to convert 1.00 map formats into .998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OII.ZIP    | Overkill Multi-Editor &amp;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FILES.ZIP    | 30+ Optional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TEXT.ZIP     | Ascii Text of all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EY.ZIP     | Tournament Package (Program/Manu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ES.ZIP     | Stories from Players about Overkill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TERM.ZIP      | Ansiterm for Players (without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TERMSB.ZIP    | Ansiterm for Players (with Soundblaster sound eff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