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  MELEE v1.99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FRP Gladiatorial Combat On-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Kevin L.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Node 1:128/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-Net Node: 1:52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Net Node: 75:7719/0 75:7719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addresses for NetMail, Kevin Higgins may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idoNet echos: DOORWARE, DOORGAMES, ON_LINE_GAMES and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n the V-NET and FidoNet backbones (as well as being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et). The MELEE Support BBS is The Hornet's Nest (719) 579-0593.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nswered if you mention whether you will poll again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 or wait for a ROUTED Netmail response to get back to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NetMail with questions about MELEE, and are not answered within fiv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 I'm away from home, in which case I'll answer as soon as I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you can address the question to Kevin Watkins (USS Light Speed ][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ia FidoNet NetMail or in the DOORWARE echo and he will do h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is question (keep in mind he does not have access to the sourc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address your questions to Alex Dwelis (Muahdib) in the MELEE echo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probaby the foremost authority (besides the author!) on MELEE an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development in ME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cluded in this archive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you have gotten an incomplete archive. If your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please do not distribute it. You may always obtain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version of MELEE by downloading it from The Hornet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 (719)579-0593 -- first time access for MELEE downloads) or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t from FidoNet Node 1:128/74 using the magic name of ME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be dated June 6, 1992, 8:50 pm, when they com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except for this file, which will have an 8:52 time sta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_read.now        Late changes and updates to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a.ans           Ansi file of the combat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.dat           Armor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.ans            Ansi file of The Beam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ge.ans            Ansi file of The Cage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brule.txt         An explanation MELEE's blood-match challen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.txt        Author's disclaimer and License info. Must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nv.txt        An explanation of the comba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m.dat            Helmet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fight.txt        An explanation of the combat screen and how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.exe           The MELEE night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cfg           The DOS text configuration file. Must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doc           MELEE Players' 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exe           The MELE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ovr           Main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2.Cfg          Sample configuration file for a seco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Ad1.Ans         Alternate Intro Screen (Shown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Ad2.Ans         Alternate Intro Screen (Shown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Ad3.Ans         Alternate Intro Screen (Shown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Fin1.Ans        Bonus ANSI Advertisement for MELEE. Excellen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Fin2.Ans        Bonus ANSI Advertisement for MELEE. Excellen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pit.ans          Ansi file of The Mudpit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guys*.dat        Combat androids data files. * = 1-8 (level of andr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scrp*.dat        Combat androids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_gen.exe         MELEE combat android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     Info on registering your copy of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Editor.exe        Player deletion utility for trimming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ans         The Pattern-recognition template for Inte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xpl.txt        An explanation of the fighting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s.ans        The ansi file used as a base for the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s.exe        The MELEE Warriors/Androids ranking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s.ans           Ansi file of The Sands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ans          Ansi file of The Arena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re.doc        An explanation of how the shareware concep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.dat          Shield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fo.txt        Information on the MELEE Warrio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Sysop's documentation. How to set up and ru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s.ans         Ansi file used as a base for script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s.txt         An explanation on the various MELEE script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asc          A history of improvements and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Editor.exe        Visiting Warrior deletion utility. Trims Visit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occasion that you geta corrupted vis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ors.Arj        Some visiting Warriors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ior.bat         Sample batch file for running MELE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.dat          Weapon file for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ey.exe         Utility for selecting Tournament Entry arch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iors who want to enter MELEE tourna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ing file will be called ????????.M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?'s will be numbers reflecting the tim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created (to avoid duplicate filenames).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ies must be uploaded or file-sent (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 front-end-mailer using systems)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iors sent to Tournament Host sys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ght off using the MELEE Tournament Modu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hts each Warrior, with his accompanying tact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 file, off in a double-eliminatio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st all other entries. Method of posting/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ion of results will be up to the Tournamen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e MELEE Tournament Modul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arate from the MELEE door. The Tourney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ncluded as a complimentary utilit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gistered MELEE sites will be allow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iors in *most*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iles Disclaim.txt and Sharewre.doc, included this the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f this archive does not contain the file Disclaim.txt,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MELEE archive and should be deleted. Any use of MELE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conditions outlined in the file Disclaim.txt.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. You may want to fill it out one of these day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follow the instructions in the "!!!_READ.NOW"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ast minute updates and changes made to the program befo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UPDATE.ASC file for fixes/changes over the last sever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in the MELEE directory, since the game allows your intere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 requires the use of a FOSSIL driver for its commun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st fossil drivers to use are X00 and BNU. The filename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es that might carry them (and many if not most do) are X00124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17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tinfo.bbs file (created by some BBSes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#.def file) is not required or us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ME NOTES ON RUNNING MEL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ELEE does ALL the file locking necessary to make running it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simulataneously a fine idea. There is still no node-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le locking done in the rankings and maintenance (and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y should NOT be run while someone is playing the game!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locking to take place, the DOS utility SHARE.EXE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your autoexec.bat file, or installed in your config.sy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not installed, then MELEE will run without doing any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LEE simultaneously from two different windows in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having SHARE loaded may result in data fil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n you are edit the MELEE.CFG file and if are not a member of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r any other network, then this recommendation by Don Dean is a fi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y to fill out the Zone:Net/Node fields you will be asked to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se configuration lines by placing the last four digits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n the FIDONET NODE NUMBER field (Line 4 of the config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rst three numbers of your phone number in the NET NUMBER field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config file). Finally put your area code or whatever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2 of the config file). In this fashion you can make it so that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zip up your exports in the correct manner and give you a (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) probability of having a uniquely named file to export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TTING UP MELE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ssume that you are at least a little bit familiar with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know how to run a door program from your BBS. If you are c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n these counts, it is highly recommended that you learn you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prior to installing any doors, let alone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archive the MEL_199.ARJ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89 or earlier a complete rese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ersion 1.90 thru 1.99, you can continue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in progress. In that case merely unarchive MELEE into your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verwriting any old MELEE files with the new on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option whether or not you want to overwrite your ol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s files (NPCGUYS#.DAT and NPCSCRP#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ad this paragraph and then go and edit the included MELE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your board's info before reading on in these direction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mmented, so you should have no problems. Remember to includ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on ALL of the path/names required! Don't forge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messages will go if you are going to use an ASCI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stead of a FidoNet compatible one. Editing the .cfg fi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ascii-text editor. Remember that most "RunTime Error 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a result of misnaming your directories in the melee.cfg fil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wordprocessing program to edit the text file; your edi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st (ASCII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ALLING THE MELEE DOOR FROM YOUR BB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section carefully. While most systems can merely call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program with no command line parameters, there are so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which DO require speci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ELEE is called using command-line parameters ON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ulti-node systems: feed MELEE a single command line parame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.cfg file which you want MELEE to read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(this is available only to systems running DORINFOx.DEF dro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when calling MELEE from nodes 2-99, you should fe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o MELEE (ei., for node 2, call MELE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f MELEE2.CFG and then ensure that that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dited to reflect that it IS for line 2). When calling the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, do not feed MELEE any parameters; it will default to reading MEL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look for a DORINFO1.DEF. NOTE: it is the MELEE.CFG fil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ankings and maintenance programs when they run, so i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Non-BBS usage: MELEE may be run independent of a BBS,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by feeding it an "L" (for local--do not use the quotes!)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This parameter will cause MELEE will prompt the playe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ill disable MELEE's communications routines. This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by SysOps who use Doorway to handle their communications,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un BBSes which can handle ALL the communications on their ow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n this set up, for systems that can feed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used to call their doors is to feed MELEE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ke MELEE's three parameters the user first and la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maining left to play. This is the setup that must be us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not, or do not want to, run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or non-bbs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LE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for non-BBS usage. MELEE will prompt for a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left defaults to 90 minutes. Communication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passed (no remote play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or BBS usage, passing user first and last name and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 line. No communication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LE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usage a system might use which uses Door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communications. Here is a DoorWay configuration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ly with MELEE (assuming that the DoorWa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WAY /R^X /R^K /S:C:\BBS\ /B:M /O: /P:MELEE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When you feed MELEE any command-line parame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config file (something that should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un a multi-nodal system) then ALL of MELEE'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are disabled (no remote play without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ut the included WARRIOR.BAT file in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ther door batch files. Edit it so that it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the one in which MELEE's files reside, then change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upon completion. Do whatever you need to do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the game! Local/Remote mode will be automatical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ort value in the DORINFO or DOOR.SYS file so no spec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if you are running the game from a dropfile-producing BBS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rinfo#.def or door.sys files for user data). MELEE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ata files when the first person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UNNING MELEE OVER THE LONG TER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the program MAINT.EXE once a day (preferably in you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) from within the MELEE directory. This will reset som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needed for the players to train their characters, and age the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month/day of real time). There is no advantage to running the 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re than once a day and it is not recommended. Maint.ex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data files, in case something happens and your data become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ed. If you want more than one day's worth of backup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 backup file (called MELEEBAK.ZIP) in the batch fil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events. For this to work, you must have PKZIP 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he RANKINGS.EXE program during your nightly events (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LEE directory) to generate a nice looking pair of ranking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an ASCII version and an ANSI version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s program will not run if there is no Player.dat file (i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... makes sense, eh?). The RANKINGS.EX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e maintenance program. In order to work, the directori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LEE.CFG file must exist and be spelled correctly. The ranking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racefully if you have less than two Warriors to be rank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have the requisite two players, the progra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Warriors you may have gotten from another system. If you have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n your MELEE.CFG file, the rankings program will unzip any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 imported (if there are any in your imports directory)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your game. It will also export and archive your top three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wo functions to work, you must have PKZIP and PKUNZI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ISCELLANE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game will report any problems in the PROG_ERR.LOG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me), the RANK_ERR.LOG (for the bulletin generator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RR.LOG (for the maintenance program) files whenever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with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pecial Keys: Shift-F5  will hang up on the user immediate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odem has carrier detect forced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rops DTR for 700 ms). No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layer what-so-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9  will force the player to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0 will pull the user into Chat. Hit [Esc]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o import Warriors, you must first grab some Warrior ex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ly supplier. You can always get current ones from 1:128/74 by F'Req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; or log onto The Hornet's Nest at 719-579-0593, create an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re validated you will be able to download the file Warriors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zai Software directory. Then, create a directory called IM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-directory off of your MELEE directory (for example, if you MELE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is C:\BBS\DOORS\MELEE then your imports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S\MELEE\IMPORTS). It is important that you call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d not just IMPORT! Edit the MELEE.CFG file, if you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, so that the rankings program knows where to look for the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Files (which are named using the following convention: EXPT*.* (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lly, EXPT+YourFidoNetNode.YourFidoNetNet (eg., at 1:128/74, my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rchives are named EXPT74.128. If your Net's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then it will be truncated to the first three numbers, likewi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f it's greater then 9999 (But you really don't need to k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.).))). Of key importance is that you do not unzip the EXPT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; the rankings.exe program will do that for you (you must hav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path, however!). If you downloaded an archive of archiv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, Warriors.Zip), then you must unzip that into your IMPO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alling the rankings.exe program. Rankings.exe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LEE directory in order to work. That's it!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place the game's .doc and .txt files in an archiv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ailable to your players/users, it will help them quickly grasp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ins-and-outs of the game, thus promoting their enjoyment and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pid climb to the top of the rankings, both locally and 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is a game which is too complex for most users to fully gras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quickly. User frustration, caused by lack of understa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greatest contributor to users giving up before really even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e on how much the gam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game can be reset by merely deleting the Player.da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private file directory and then running the Main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LEASE: When you or a user have a bug report, be SPECIFIC. When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released, they will be available from 1:128/74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UGFIX or as MEL_FIX.ARJ. The magic filename MELEE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atest official release. The author is almost always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DoorWare, On_Line_Games, DDS_Doors, DoorGames and MELEE echos.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can be sent to 1:128/74 via NetMail, or reported in the MELEE ech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an immediate response, it's often because I'm too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or am deployed for a training exercise. It is NOT because I am dis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sted in your problem, or unwilling to support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service, if you have a bug report, include your system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.cfg file, dorinfo#.def or door.sys file, and a copy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Most problems are a result of improper configuration/spelling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me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he program p-editor.exe can be used to truncate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delete select characters, thus trimming the competition or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s. The program v-editor.exe does the exact same 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Warrio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t is not advisable to enter CHAT while the program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enter a line of text (Player Name, City Nam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If you get a runtime error while running the rankings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etting the IMPORTS setting to TRUE. On some systems, setting i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runtime error (I've not been able to track this one dow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MEL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likely have an incorrect path in the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Too many open files     Increase your FILES=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File handles have become corrupted;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Disk Read Error         Most often, an attempt was made to read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a typed file. Or something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pted in the 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's wrong with your PC and I can't be of much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6  Disk Seek error </w:t>
        <w:tab/>
        <w:t xml:space="preserve">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"Generic" nasty, nas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DOES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wap your bbs out of memory to allow MELEE                               the author a small fee to compile a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ough ro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Should not happen--this is a problem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 numbers for mathmatical operations;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very littl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Long int and it'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MELEE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LEE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have a bad memory chip! (yega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MEL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ther questions, contact the author at (719)579-0593 (data), or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1:128/74, then call back a few days later to receive your response (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via ROUTED NetMail if you are in the FidoNet or V-Net Node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OTHER Banzai Softwa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zaiChess -- Very simple, very free Ch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EE Tournament Module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Captain -- Cyber Space Tactical Development Door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and sundr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anks goes to Alex Dwelis, for his tireless,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, and always helpful observations, instruction, and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sider this game to be somewhat free of bugs, he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hank. Any bugs you find are strictly my oversight, not hi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not responsible for damages! &lt;grin&gt;). He also spent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valuable time proof-read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I would like to acknowledge the MELEE team of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Beta testers. Their efforts went a long way toward 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today. They spent a lot more money on the game than it co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, and I owe them a debt of gratitude (and eternal free upgrad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I would like to thank John Parlin and Rod Hancoc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product JPDoor, without which this door would never have been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Drown, for her FidoUnit routines; Bruce Ruona, for his help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lly Drown's routines &lt;grin&gt;; and Galen Barnes, for his patient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-screen capture/restore (he wrote all the important parts!)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eam, who wrote the great BBS that really got me involved in the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orld, which in turn eventually impressed upon me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o program. Thanks also to Donald Huggins (co-author of Door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ropfile converter around), for his assistance during my very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curve when first learning Turbo Pascal, and Mark McKay,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laboring under TP ignorance (Starting to sound like the Gramm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?). A SPECIAL thanks to Lionel Loquias for his excellent ANSI artwork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MORE special thanks to Trevor Carlsen, of the FidoNet PASCAL ech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ort routine which allows unlimited players to be sorted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pper limit of 21, which it had been before v1.90), and to both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, of Arm of the Dragon fame, and Jesse Patterson for their ability to 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of creativity in my meager brain, thus encouraging me to write 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and thus, entertaining)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I would like to give recognition to my grandfather,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is (of "The Saint" fame), and my parents, for giving me the br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myself Turbo Pascal, and churn out a program like this as my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t coding in this language, and for developing in me the work e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a curse, eh?) which drove me to stick with the game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it. As of this release, MELEE has brought in enough i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my new 386-33MHz computer, and I thank all the honest SysO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o have validated my belief that you don't have to cripple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order to get people to register it. Banzai Softwar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rippl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've forgotten anybody who helped along the way, I'm sor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pt my apologies. To all those who walk around spouting such B.S.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order to write an enjoyable door, you must have been programming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year (preferably two)," I feel the need to quote Bill the 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hlblbltt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arning the TP language (thanks to Tom Swan for writing the book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utorial) to first release was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Vasha Zdrovi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Kevi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0 Decembe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ood Hunt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