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DOLPHIN DIRECT O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opyright (c) 1993 David Kn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 describes the Dolphin Direct Magazine Order Upload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program can be used to automatically upload weekly magazine order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olphin Direct Support BBS without any Sysop intervention.  Gre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forgetful Sysops and cutting down on your phone bills!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is totally standalone and should work with any Hayes 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m.  It should be run as a weekly BBS event -- virtually elimin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Door maintenance responsibilities on the part of the sys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what the program do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)  Checks to see if an order file exists on your system.  If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 orders to send in, the program will ex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)  Initializes your modem.  Simply sends a "+++ATH" to hang up th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)  Dials the Dolphin Direct Support BBS phone number.  This numb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ssed as a command line option; e.g. '14048130286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)  Once connected, it performs a "fast" login.  Your name and 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ust be passed to the program as command line options (more o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at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5)  The program then uploads your order file to the system u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ZMODEM file transfer protocol (built into the progra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)  The Support BBS will then check to see if there is a new fil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PDATES.ZIP.  If the file has been updated since your last call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ll be downloaded (also using ZMODEM) to your system. 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ssentially contains updates to the Door/Magazine lists (if necessar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 other important information for the Distribu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)  Finally the program performs a "fast" logoff.  After logging off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ders file (e.g. 9999.ORD) will be moved to a new location (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9999.OLD) so that duplicate orders will not be placed.  Th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lows the Sysop to keep a backup of last weeks ord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ntire process should take about 30 seconds on average.  If th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ne line is busy, there is a command line option to set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DATES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will contain any important information, programs, or data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re essential to running the Dolphin Direct Door.  However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not expect this file to be updated more than once every few month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y create a temporary directory and 'pkunzip' the files int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.  There will always be a file in the archive called README.1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ch will explain what to do with the extracted files in the tempor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 ==== 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agazine order upload program (ORDSEND.EXE) has a total of 9 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options which MUST all be fully specified.  This should all be set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"batch" or "event" file that your BBS calls every week.  Here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usage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    ordsend PORT IRQ BAUD PHONE FIRST LAST PASS ORDER RET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 line options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RT:  The port address of the modem's comm 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RQ:   The IRQ of the modem's comm port.  Some standard port addr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IRQ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ORT   IR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M1:    3f8 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M2:    2f8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M3:    3e8 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M4:    2e8   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UD:  The baud rate at which you would like to connect.  It is recomm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at you pick the highest baud rate supported by your mode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however due to a wide variety of problems and incompatibilit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mostly due to buffer sizes and flow control) at baud rates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9600, that is the maximum baud rate allowed.  If you ent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igher baud rate, 9600 baud will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HONE: The phone number that must be dialed to reach the Support BB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r phone line.  If you are local this should be 8130286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ng distance it should be 14048130286.  If your phon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quires other special Hayes dial commands they can be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the phone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RST: Your first name as registered with Dolphin Dir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ST:  Your last name as registered with Dolphin Dir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SS:  Your password as registered with Dolphin Dir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DER: The name of your order file.  If your Distributor Code is 9999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file is called 9999.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RY: The number of times to try if you get a BUSY signal or err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fter each try, if unsuccessful, the program will wait for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inutes and then try again.  This number must be at least 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creasing this number increases your chances of a success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pload, but shouldn't be too high as your modem/system c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ied up for a long period of time while wai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 sample program execu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dsend 2f8 3 9600 14048130286 john smith rattle 2003.ord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use COM2 (port 2f8 IRQ 3) at 9600 baud to dial 14048130286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log you in as John Smith with password RATTLE, and upload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2003.ORD.  It will try a maximum of 3 times (total of ~10 min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ay -- worst cas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NTS/TIP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is recommended that you pick an "off" time to upload your order fi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if you picked 4:52 am on Sunday morning you would have a b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nce of getting through than at 7:00 pm on Friday night.  It is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t to pick a time which will give you "evening" or "weekend" long di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es to keep your phone bill to a minimum, however as each upload t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ess than a minute we are only talking about 4 long distance minutes a month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RDSEND.EXE program must be located in your ORDERS subdirectory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oor is located in C:\MAG then the ORDSEND program must b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MAG\ORDERS.  Be sure to change to that directory before run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(from your batch fi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G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activity is logged in your Dolphin Direct OnLine LOG file,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located in your ORDERS subdirectory and is called ORDERS.LOG. 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tell you if there were any BUSY signals, errors, or simply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upload was successful.  It will also tell you if the UPDATES.ZIP fil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loaded.  Once again, this file is for your use only and can be del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ignored as des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CLU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 for taking the time to try out the ORDSEND program.  We believ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make the Dolphin Direct OnLine Magazine Subscription Door tot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ed and will cut your maintenance time down to nothing. 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afely let your system take care of itself and simply cash the check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e in the mail.  What could be simpler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 and suggestions, as always, are welcome.  Thank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olphin Direct OnLine Support 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404) 813-0286 (V.32 bis Practical Peripheral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(8-N-1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