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LPHIN DIR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Davi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n't read the file README.1ST, please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ead this file until you have done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DIREC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4) 813-028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ile it means that you have already tes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DIRECT ONLINE and are interested in installing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OOR has been written to support a large number of BBS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irectly.  If your BBS does not support any of the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, it is possible to run this DOOR using the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supported directly by DOLPHIN DIRECT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2.0 through 14.x (or any system support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BBS (or any system support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BB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(or any system support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BBS (MBBS) v9.9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support any of the above format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DOLPHIN DIRECT DOOR directory called GENERIC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have only 3 lines.  Create it using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e BBS opera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e COM p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ime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need to set up a batch file to call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run DOORS on your system you should know the basic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do the following thing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 to the door directory (e.g. CD \DOORS\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the MAG.EXE program with the appropriat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options are described later).  e.g. MAG.EXE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Change back to the BBS directory (e.g. CD \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estart the BBS program (e.g. GA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OOR BATCH file depends on your BBS system.  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BATCH.TST for a sample BBS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.EXE DOOR program can take up to 2 command line op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oint to the BBS dropfile that is created by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BBS is located in C:\BBS and it created a drop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you would enter the following to run the DOO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option is optional and is used to refer to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 port address or IRQ.  There are 3 different way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on-standard port address:  PORT:AAAA:X where AAAA is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of the port (in hex) and X is the IRQ (0-1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port uses address 03E8 and IRQ 12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ould look like PORT:03E8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SSIL Driver:  PORT:F:P where P is the port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d a FOSSIL driver on port 2 the option would look like PORT:F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igiboard intelligent Async Board:  PORT:D:P where P is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ort 3 this would look like: PORT:D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option 2) or 3) above don't work for you, try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.e. replacing 'F' with 'D' or visaversa).  This may 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' can ignore this option, but if needed it must b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(after the dropfile nam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.EXE C:\BBS\DOOR.SYS PORT:03E8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your BBS DOOR batch file you should test it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orks.  If you have any problems 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egister your BBS with us so we ca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ODE and you can complete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BBS with us you must call our headquarter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813-0286 and answer the Sysop Registration questionnai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information such as your BBS' name, location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lume of calls that you proces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your questionnaire, we will call your BB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send you a Comment with a valid DISTRIBUT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ear from us within 24 hours of completing the Syso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eived your 4-digit DISTRIBUTOR COD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KEY from us, you can perform the final step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ALIDATE.EXE program in your DOLPHIN DIRECT ONLIN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DISTRIBUTOR CODE and VALIDATION KEY when promp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entered correctly, a file will be created in your OR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BCODE.DAT which will be read by the MA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e DOOR should now be fully installed and operationa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make it available to your users and start tak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read the file DBPUB.DOC for information o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you should follow as a DOLPHIN DIRECT ONLIN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refer to the file ORDSEND.DOC in the ORDERS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 up the ORDSEND.EXE program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order file every week, basically eliminating you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is DOOR in the form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you.  In other words, you may distribu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.ZIP file that you personally received, but you should NOT re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distribute it without the accompanying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distribute the file DBCODE.DAT 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